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041200007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8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рдвина Ирина Исмаги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253 574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1 Вентиляционные работы [4530101] - [4530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: • техническому заданию (приложение № 1 к аукционной документации); • локально-сметному расчету (приложение № 3 к аукционной документации); • проект (приложение № 5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календарных дней с даты подписания договора (с учетом выполнения всех видов и объемов работ, сдачи-приемки выполненных работ Заказчику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267,8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13.09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3:00Z</dcterms:created>
  <dc:creator>Admin</dc:creator>
  <dc:description/>
  <cp:keywords/>
  <dc:language>en-US</dc:language>
  <cp:lastModifiedBy>каб39</cp:lastModifiedBy>
  <dcterms:modified xsi:type="dcterms:W3CDTF">2012-09-13T07:52:00Z</dcterms:modified>
  <cp:revision>2</cp:revision>
  <dc:subject/>
  <dc:title>Извещение</dc:title>
</cp:coreProperties>
</file>