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пловых сетей, находящихся на балансе Заказчика и входящих в состав имущества муниципальной казны ( по договору №21/11 от 23.12.2011г.) на техническое обслуживание</w:t>
      </w:r>
    </w:p>
    <w:p>
      <w:pPr>
        <w:pStyle w:val="Normal"/>
        <w:rPr/>
      </w:pPr>
      <w:r>
        <w:rPr/>
      </w:r>
    </w:p>
    <w:tbl>
      <w:tblPr>
        <w:tblW w:w="11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276"/>
        <w:gridCol w:w="5036"/>
        <w:gridCol w:w="261"/>
        <w:gridCol w:w="864"/>
        <w:gridCol w:w="768"/>
        <w:gridCol w:w="1032"/>
        <w:gridCol w:w="504"/>
        <w:gridCol w:w="1016"/>
      </w:tblGrid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надлежность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тяженность, м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зержинский  район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 МУ СОИИ 1101030024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1 до зданий МДОУ "Детский сад №24" ул.Барамзиной,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сеть(ТС,ГВС,ХВС), начало-от здания ЦТП-36, конец-ввод в жилой дом по ул.Крисанова,17 через ТК-1; начало-от ТК-584-0-3 сущ., конец-ввод в жилой дом по ул.Крисанова,15, начало-от ТК-6 сущ., конец-ввод в жилой дом по ул.Петропавловская, 103 через ТК-7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сеть, начало-тепловая камера ТК-58-0-0-4/1 сущ.,конец-вводы в ж/д по ул.Плеханова,51,53,53а,54,55,55а,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,  94,96,98,102 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, 100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сеть, начало-от жилого дома по ул.Мильчакова, 25, конец-жилой дом по ул.Вильвенская, 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ьчакова,  31,33, теплотрасса от узла управления в ж/доме по ул.Мильчакова,31, конец-ввод в ж/дом по ул.Мильчакова,3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ьчакова, 15, 17; Горняков, 3,5а,7  тепловая сеть от ТК-110-4 до ЦТП-27; от ТК-110-4 до ж/д ул.Мильчакова,15; от ТК-110-4 через ТК-2 до ж/д Горняков,7; от ТК-2 до ТК-3; от ТК-3 до ж/д Гоняков,3,5а; от ЦТП-27 через ТК-1 до ж/д Мильчакова,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7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ьчакова, 15, 17; Горняков, 3,5а,7  сеть горячего водоснабжения от ТК-110-4 до ЦТП-27; от ТК-110-4 до ж/д Мильчакова,15; от ТК-110-4 через ТК-2 до ж/д Горняков,7; от ТК-2 до ТК-3; от ТК-3 до ж/д Горняков,3,5а; от ЦТП-27 через ТК-1 до ж/д Мильчакова,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юскинцев, 4а  тепловая сеть от ТК184-10-2 до жилого дома ул.Челюскинцев,4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 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ей, 12  тепловая трасса, ГВС и ХВС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опроводы горячего и холодного водоснабжения от ж/д Парковый, 20/1 до ж/д Парковый, 18, ч/з насосную станц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есная, 23/3   тепловая сеть от ТК-1 сущ. до жилого дома по ул.Подлесная,23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, 96,98,100,100а, Рязанская,3,5,7,9,11 лит.Ст сеть теплов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08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ы Засулич, 43  тепловая 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ого,12,14,16,18,20,22  тепловая сеть от ТК-1 и ТК-10 до жилых домов по ул.Карпинского,12,14,16,18,20,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2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монавта Беляева, 33 теплосеть от ТК-472-7 к жилому дому ул.Космонавта Беляева,3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а Толстого, 49   тепловая 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а Толстого, 51   тепловая 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тяников, 37,39,41,43,45,47   тепловые се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11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твенская, 5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занская, 13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1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айперов, 16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ой Армии, 27б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нкистов, 18 (Толстого, 47)  тепловая 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нкистов, 20  тепловая 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7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ровский ра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заводская,27,27а-Магистральная,14а  теплосеть от ж/дома ул.Автозаводская,27,27а до ж/дома по ул.Магистральная,14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ая,16-14а  сеть водоснабженияГВС лит.Ст1 от ул.Магистральная,16 до ж/дома Магистральная,14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6022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теплоснабжения по ул.Б.Хмельницкого,58б, ул.Б.Хмельницкого,58в  транзи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9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88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горячего водоснабжения (лит.Св1) ул.Каляева, 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87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(лит.Св) ул.Каляева, 11 (98,16 пм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6021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сеть по ул.М.Рыбалко,96а до здания по ул.М.Рыбалко,100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19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сеть от ТК 103-7-4 до ЦТП по ул. Ямпольская, 9, протяжённость 112,12 п. 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ала Рыбалко,89   тепло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Рыбалко,93 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7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сьвинская, 68а      теплосеть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нцорова, 45       сеть ГВС    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ая,8  тепловая 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ая,8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лгодонская,12  тепловая сеть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донская,12  сеть горячего водоснабж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а Панфилова, 6/1    тепло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Воронежская, 17а тепловая трасса от ЦТП-28 до жилого дома по ул.Воронежская,17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Ленинский  ра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, начало-тепловая камера УТ-2, конец-жилой дом по ул.Академика Королева,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1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, начало-здание котельной по ул.Брикетная, конец-жилые дома по ул.Борцов Революции, 347, Брикетная, 4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, начало-тепловая камера ТК-1, конец-здание по ул.Куйбышева, 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, начало-здание по ул.Газеты "Звезда", 18, конец-здание по ул.Ленина, 2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о-тепловая камера ТК, конец-здание по ул.Луначарского, 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товилихинский  ра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агарина, 93/3 Тепловая трасса (лит С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3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ирнова,  2 теплотрасса от т.А. т.Б в жилом доме по ул.Смирнова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3032035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(лит.Ст) по ул.Красногвардейская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0025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  от т.А до ж/д ДОС-1   пос.В.Кур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  от т.А до ж/д ДОС-2 через т.Б   пос.В.Кур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  от ж/д ул.ДОС-2 до ж/д пер.Лесопарковый,6   пос.В.Курь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да, 61  тепловая 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ская, 16а сети теплоснабж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ская, 18 сети теплоснаб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ская, 20 тепло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ская, 22 теплотрасса от т.А до т.Б в жилом доме по ул.Невская,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джоникидзевский  ра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стов,  от ТК-34 до здания больницы (Судоремонтная,21)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1044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транзит магистрали отопления в ж/д ул.Вильямса,10а,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2060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транзит магистрали отопления в ж/д ул.Вильямса,16,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2051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транзит магистрали отопления в ж/д ул.Вильямса,45а,б,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1039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транзит магистрали отопления в ж/д ул.Гайвинская,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1034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транзит магистрали отопления  в ж/д ул.Янаульская,6,8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1036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транзит магистрали отопления в ж/д ул.Кабельщиков,83 п.Гай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4400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П-18 по ул.ГремячийЛог,1 (393,25+15,5+5,5)м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1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ремячий Лог,1  теплосеть внутриквартальн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винская, 62 теплотрасс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винская, 62  сеть ГВС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винская, 62а ГВС в теплотрасс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переулок Дубровский 1-й,10  тепловая 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арбышева, 74  теплотрасс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арбышева, 74  сеть горячего водоснабжения от т.а до т.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арбышева, 76/1  тепло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арбышева, 76/1  сеть горячего водоснабжения от т.а до т.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арбышева, 76/2  теплотрасса от дома №76/1 до дома №76/2 по ул.Карбыше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арбышева, 76/2 сеть горячего водоснабжения от т.а до т.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аршала Толбухина, 11 теплотрасса от ТК1 к дому № 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аршала Толбухина, 11 сеть горячего водоснабжения от т.а до т.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Писарева,45   тепло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9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Писарева, 45 сеть горячего водоснабжения от т.а до т.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Репина, 2а,  теплотрасса от жилого дома к дому №2 по ул.Реп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Репина, 2б теплотрасса от дома №2а к дому №2б по ул.Реп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Репина, 4  теплотрасса от ТК1 к дому №4 по ул.Реп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Репина, 27 теплотрасса от ТК1 до дома и под домом №27 по ул.Реп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Репина, 72   теплотрасса от дома №72 до дома (дет/сад) №68 по ул.Реп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Янаульская, 6 теплотрасса от дома №8 под домом №6 по ул.Янаульск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Пермь, Орджоникидзевский район, ул.Янаульская, 6 сеть горячего водоснабжения от т.в до т.а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Янаульская, 8 сеть горячего водоснабж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Янаульская, 8  теплотрасса от дома №10 до дома и под домом №8 по ул.Янаульск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Янаульская, 22а теплотрасса от дома №22 до дома №22а по ул. Янауль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Янаульская, 27  теплотрасса от ТК-1 до дома №27 по ул.Янауль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Янаульская, 28  сеть холодного водоснабжения от та до т.в в жилой дом №2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Бенгальская,8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Памирская,32а   дренаж  теплосе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0,89 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Памирская,32а  теплотрасс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Александра Щербакова, 45 тепло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Александра Щербакова, 45 сеть холодного водоснабжения от т.а до т.в в жилой дом №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Белозерская, 4  теплотрасса от школы до ТК-1, от ТК-1 до дома №4 по ул.Белозерск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Белозерская, 6  теплотрасса от ТК-1 до мастерской ул.Белозерская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Белозерская, 6а,  теплотрасса от здания мастерской МОУ СОШ №45 до гаража Белозерская,6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роя Васькина,10  теплотрасс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роя Васькина,11 теплотрасса от ТК1 до дома и под домом №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Домостроительная, 4  теплотрасса от котельной до дома №4 по ул.Домостроительн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Домостроительная, 6  теплотрасса от дома №4 до дома №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2020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до жилого дома по ул.Лянгасова,67(лит.Ст.2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7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2021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до жилого дома по ул.Лянгасова,67а(лит.Ст.3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раснослудская, 17  сеть горячего водоснабжения от т.а до т.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Академика Веденеева, 15 сеть горячего водоснабжения от т.а  до сущ.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Академика Веденеева, 55  тепловая трасса от ТК 1 до дома № 5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Зюкайская, 7  тепловая трасса-ввод к дому №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осякова, 8  сеть горячего водоснабжения от сущ.колодца до т.а ГВС(лит.Ст1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ронита,6а  теплотрасса  67,37м от 2004г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7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ронита, 13 теплотрасса от ТК-1 до дома №13 по ул.Крони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Кронита, 15 теплотрасса от ТК-1 до дома №15 по ул.Крони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Лаврова,16/2  теплотрасса от дома №16/3 до дома №16/2 по ул.Лавро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Лаврова, 18/1 теплотрасса от дома № 18/2 до дома 18/1 по ул.Лавр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Лаврова, 18/1  сеть горячего водоснабжения от Т.а до Т.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Лаврова, 18/1 сеть холодного водоснабжения от т.а до т.в в жилой дом №18/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нерала Черняховского,53/2  теплотрасс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нерала Черняховского, 86   сеть горячего водоснабжения от т.а до т.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нерала Черняховского, 88 сеть горячего водоснабжения от т.а до т.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нерала Черняховского, 90 сеть горячего водоснабжения от т.а до к.сущ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Генерала Черняховского, 92 сеть горячего водоснабжения от т.а до к.сущ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олдавская,4/1  сеть горячего водоснабжения от Т.а до Т.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олдавская,4/2 сеть горяченго водоснабж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олдавская,4/3 сеть горячего водоснабжения от ТК сущ. до Т.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олдавская,4/4 сеть горячего водоснабжения от Т.а до Т.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олдавская,4/5  сеть горячего водоснабж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Молдавская,18  теплотрасса от ТК-2 до дома №18 по ул.Молдавск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Уссурийская,17  сеть холодного водоснабженияот т.а до к.сущ. в жилой дом №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Уссурийская,19а теплотрасса от дома №17 до дома №19а по ул.Уссурий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Щитовая, 11 теплотрасса от ТК-1 до дома №11 по ул.Щит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3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01205032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плосеть Бушмакина,19 литер Ст.          (</w:t>
            </w:r>
            <w:r>
              <w:rPr>
                <w:b/>
                <w:color w:val="000000"/>
                <w:sz w:val="18"/>
                <w:szCs w:val="18"/>
              </w:rPr>
              <w:t>568,33м</w:t>
            </w:r>
            <w:r>
              <w:rPr>
                <w:color w:val="000000"/>
                <w:sz w:val="18"/>
                <w:szCs w:val="18"/>
              </w:rPr>
              <w:t xml:space="preserve"> в том числе см.ниже: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1 до т.2а(ч/з т.2) Бушмакина,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 до здания гаража  Бушмакина,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а до т.3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3 до здания прачечной 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3 до здания гл.корпуса (ч/з т.4,5,6,7) 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1 до ТК-2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 до ЦТП (ч/з ТК-3)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ЦТП до ТК-2 (ч/з ТК-3)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 до здания инфекцион.корпуса  Бушмакина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20-01205034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(сеть холодного водоснабжения) лит.Ст.2 по ул.Бушмакина,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20-01205035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противопожарного водоснабжения лит.Ст3  по ул.Бушмакина, 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2013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асса тепловая по ул.Ракитная , 45,51, 53 м/р К.Дач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5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2012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расса тепловая  от ТК-сущ.  ул.Г.Черняховского,44 до ТК-17  по ул. Ватутина,10.м/р К.Дач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06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3 до т.5 по мет.опорам м/р Чапае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07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5 до нежилого дома ул.Еловая,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11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8 до ж/д ул.Новогодняя, 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12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8 до ж/д ул.Новогодняя, 2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7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14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 до ж/д пер.2-й Еловский, 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32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11 до ж/д ул.Пархоменко, 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35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12 до т.23 (ч/з т.21,т.22) м/р Чапае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36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3 до ж/д 2"б" ул.Новогодня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37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3 по земле до ж/д ул.Новогодняя,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38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2 по земле до ж/д ул.Новогодняя,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8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39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1 по земле до ж/д ул.Новогодняя,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55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2 до т.21а м/р Чапае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1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4 до ж/д ул.Пархоменко, 27 кв.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2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5 до ж/д ул.Пархоменко, 27 кв.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8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3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28 по земле до ж/д ул.Пархоменко, 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9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7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.28 до ж/д ул.Пархоменко,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9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6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6 до ж/д ул.Еловая,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7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ж/д ул.Новогодняя, 9 до ж/д ул.Новогодняя, 2 (ч/з ТК-18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3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8 до ж/д ул.Липовая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4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 ХВС от т.19 до ж/д ул.Новогодняя,17 через ТК-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5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21 до ж/д ул.Новогодняя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6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22 до ж/д ул.Еловая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1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8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9 до ТК-13 (через ТК-10, ТК-11, ТК-12) м/р Чапае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69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0 до т.29 мрн Чапае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1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0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.29 до ж/д ул.Пархоменко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1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3 до ж/д ул.Пархоменко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88-01205272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ХВС от ТК-13 до ж/д ул.Пархоменко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Орджоникидзевский район, ул.Еловский 1-й пер.,22 сеть холодного водоснабжения от т.в до т.а в жилой дом №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вердловский  ра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Балхашская,135  тепло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Братская, 2,4 теплосе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9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Братская,175 до 171  теплотра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7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Братская, 175 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1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Пермь, Свердловский район ул.Сахалинская, 3   сети тепловые от Братская,171а     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2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Казахская,56   теплотрасса, ГВС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9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22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- транзитная по подвалу ул. Г. Хасана № 149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24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- транзитная по подвалу ул. Г. Хасана № 151а на ж/д ул.  Г. Хасана д. 1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23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- транзитная по подвалу ул. Г. Хасана № 1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1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25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- транзитная по подвалу ул. Г. Хасана д. № 15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26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- транзитная по подвалу ул. Г. Хасана № 46 на ж/д Г. Хасана д. 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127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-транзит по подвалу ул.Г.Хасана д.№ 46 на ж/д Г.Хасана д.№ 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62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теплоснабжения к ж.д. по ул. Куйбышева, 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76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тепловая по ул. Краснофлотская, 2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69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тепловая от ж/д по Комсомольскому пр., 58  до ж/д по Комсомольскому пр., 6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8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67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тепловая от ТК-184 до ж/д по Комсомольскому пр-ту, 66 и до ж/д по ул. Полины Осипенко, 5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4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аланс МУ СОИИ 1101033061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теплоснабжения ул. Новосибирская,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Николая Островского,111а      теплотрасса ТС,ГВС,ХВ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73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Революции,3/4-3  теплотрасса ТС,ГВС,ХВС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Революции, 58а  сети тепловые 16.85 п.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Фонтанная,8,10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1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Газеты Звезда,79 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Пермь, Свердловский район ул.Клары Цеткин,12а   теплотрасса ТС,ГВС,ХВС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5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полянская,40, Коломенская,32,55а,59   теплосе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менская, 4 лит.1 тепловая трасса от ТК-1 до ж/д по ул Коломенская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8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оменская, 4 лит.1    тепловая трасса от ТК-2 до ТК-1 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стовая, 7а  трасса теплов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.21/11 от23.12.2012г</w:t>
            </w:r>
          </w:p>
        </w:tc>
        <w:tc>
          <w:tcPr>
            <w:tcW w:w="64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йвинская, 11 водопровод в канале т/трассы d 8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0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ТОГО:                                                                                                                                                                                   15 438,65           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ущий инженер техотдела                                                                                           Г.В. Малыг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993300"/>
      <w:sz w:val="18"/>
      <w:szCs w:val="18"/>
    </w:rPr>
  </w:style>
  <w:style w:type="paragraph" w:styleId="Xl117">
    <w:name w:val="xl117"/>
    <w:basedOn w:val="Normal"/>
    <w:qFormat/>
    <w:pPr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  <w:textAlignment w:val="top"/>
    </w:pPr>
    <w:rPr>
      <w:sz w:val="14"/>
      <w:szCs w:val="1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123">
    <w:name w:val="xl123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spacing w:before="280" w:after="280"/>
    </w:pPr>
    <w:rPr>
      <w:sz w:val="14"/>
      <w:szCs w:val="14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color w:val="FF0000"/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FF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800000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69">
    <w:name w:val="xl169"/>
    <w:basedOn w:val="Normal"/>
    <w:qFormat/>
    <w:pPr>
      <w:spacing w:before="280" w:after="280"/>
    </w:pPr>
    <w:rPr>
      <w:sz w:val="14"/>
      <w:szCs w:val="14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78">
    <w:name w:val="xl178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188">
    <w:name w:val="xl188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89">
    <w:name w:val="xl18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90">
    <w:name w:val="xl190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191">
    <w:name w:val="xl191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FF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03">
    <w:name w:val="xl203"/>
    <w:basedOn w:val="Normal"/>
    <w:qFormat/>
    <w:pPr>
      <w:spacing w:before="280" w:after="280"/>
      <w:jc w:val="right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  <w:textAlignment w:val="center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spacing w:before="280" w:after="280"/>
    </w:pPr>
    <w:rPr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933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4"/>
      <w:szCs w:val="1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33CC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FF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66CC"/>
      <w:sz w:val="14"/>
      <w:szCs w:val="1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14"/>
      <w:szCs w:val="1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16"/>
      <w:szCs w:val="16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18"/>
      <w:szCs w:val="18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82">
    <w:name w:val="xl282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293">
    <w:name w:val="xl293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8"/>
      <w:szCs w:val="18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66"/>
      <w:sz w:val="18"/>
      <w:szCs w:val="18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  <w:sz w:val="14"/>
      <w:szCs w:val="1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C00000"/>
      <w:sz w:val="14"/>
      <w:szCs w:val="1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18"/>
      <w:szCs w:val="18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FF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320">
    <w:name w:val="xl32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24">
    <w:name w:val="xl3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25">
    <w:name w:val="xl325"/>
    <w:basedOn w:val="Normal"/>
    <w:qFormat/>
    <w:pP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326">
    <w:name w:val="xl326"/>
    <w:basedOn w:val="Normal"/>
    <w:qFormat/>
    <w:pP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327">
    <w:name w:val="xl327"/>
    <w:basedOn w:val="Normal"/>
    <w:qFormat/>
    <w:pP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328">
    <w:name w:val="xl328"/>
    <w:basedOn w:val="Normal"/>
    <w:qFormat/>
    <w:pPr>
      <w:spacing w:before="280" w:after="280"/>
      <w:textAlignment w:val="top"/>
    </w:pPr>
    <w:rPr>
      <w:color w:val="0066CC"/>
      <w:sz w:val="14"/>
      <w:szCs w:val="14"/>
    </w:rPr>
  </w:style>
  <w:style w:type="paragraph" w:styleId="Xl329">
    <w:name w:val="xl3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336">
    <w:name w:val="xl336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1F497D"/>
      <w:sz w:val="18"/>
      <w:szCs w:val="18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1F497D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4"/>
      <w:szCs w:val="1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4"/>
      <w:szCs w:val="1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53">
    <w:name w:val="xl3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FF"/>
      <w:sz w:val="18"/>
      <w:szCs w:val="18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62">
    <w:name w:val="xl3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4"/>
      <w:szCs w:val="1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65">
    <w:name w:val="xl3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4"/>
      <w:szCs w:val="1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FF"/>
      <w:sz w:val="18"/>
      <w:szCs w:val="18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0">
    <w:name w:val="xl3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1">
    <w:name w:val="xl3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3">
    <w:name w:val="xl37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7">
    <w:name w:val="xl3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87">
    <w:name w:val="xl38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88">
    <w:name w:val="xl3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89">
    <w:name w:val="xl3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92">
    <w:name w:val="xl3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Xl393">
    <w:name w:val="xl3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8:00Z</dcterms:created>
  <dc:creator>prmk14</dc:creator>
  <dc:description/>
  <cp:keywords/>
  <dc:language>en-US</dc:language>
  <cp:lastModifiedBy>User</cp:lastModifiedBy>
  <cp:lastPrinted>2012-09-13T10:01:00Z</cp:lastPrinted>
  <dcterms:modified xsi:type="dcterms:W3CDTF">2012-09-13T04:32:00Z</dcterms:modified>
  <cp:revision>22</cp:revision>
  <dc:subject/>
  <dc:title>Список сетей канализации, требующих аварийного ремонта</dc:title>
</cp:coreProperties>
</file>