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аукционе в электронной форм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№1 к контракту №___ от «_____»____________ 2012 г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по техническому обслуживанию и текущему ремонту сетей теплоснабжения (включая трубопроводы ГВС и ХВС в тепловом канале), находящихся на балансе Заказчика и входящих в состав имущества муниципальной казны г. Перм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ыполнение работ по техническому обслуживанию и текущему ремонту  сетей теплоснабжения (включая трубопроводы ГВС и ХВС в тепловом канале), находящихся на балансе Заказчика и входящих в  состав имущества муниципальной казны г. Пер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дрес и наименование объект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 к техническому заданию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е для производства рабо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едеральный закон  от 06.10.2003г.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Cs/>
                <w:sz w:val="22"/>
                <w:szCs w:val="22"/>
              </w:rPr>
              <w:t xml:space="preserve"> Устав МКУ «Содержание объектов инженерной инфраструктуры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Договор № 21/11 от 23.12.11г. на обеспечение технической эксплуатации и содержание объектов имущества, входящих в состав имущества муниципальной казны г. Перми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Характеристика рабо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Эксплуатация и содержание объектов (сетей) включает следующие виды рабо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Техническое обслуживание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держание в исправном состоянии всего оборудования, строительные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и другие конструкции (в т.ч. тепловые камеры и колодцы) сетей теплоснабжения (включая трубопроводы ГВС и ХВС в тепловом канале), проводя своевременно их осмотр 1 раз в 10 дней в отопительный период и 1 раз в месяц в межотопительный перио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autoSpaceDE w:val="false"/>
              <w:ind w:left="69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ь регулирование и наладку, очистку, смазку, замену вышедших из строя деталей без значительной разборки, устранение различных мелких дефек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69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 частичное восстановление разрушенной тепловой изоляци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работой компенсаторов, опор, арматуры, дренаж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иков, своевременно устраняя выявленные дефекты (утечки) и неплотности (ремонт арматуры со сменой деталей: притирку дисков и золотников; набивку или смену сальниковых уплотнителей; смену прокладок и подтяжку болтов сальниковых и фланцевых соединений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autoSpaceDE w:val="false"/>
              <w:ind w:left="69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ять скапливающуюся в каналах, камерах и колодцах воду и предотвращать попадание в них грунтовых и верховых вод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ать неработающие участки сет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ивать чистоту в камерах, колодцах и проходных каналах, не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ть пребывания в них посторонних лиц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анять  просадки грунта  по оси  тепловых трасс, сетей холодного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снабжения  или вблизи колодцев и камер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зультаты осмотров заносятся в журнал обходов и осмотров сетей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орма №.1)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Аварийно-восстановительные работы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 мер к предупреждению, локализации  и ликвидации авари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немедленно) </w:t>
            </w:r>
            <w:r>
              <w:rPr>
                <w:bCs/>
                <w:sz w:val="22"/>
                <w:szCs w:val="22"/>
              </w:rPr>
              <w:t xml:space="preserve">посредством установки хомутов, сваркой, накладкой заплат или заменой участков трубы (при обоснованной необходимости) в месте утечки </w:t>
            </w:r>
            <w:r>
              <w:rPr>
                <w:sz w:val="22"/>
                <w:szCs w:val="22"/>
              </w:rPr>
              <w:t>и инцидентов в работе тепловой сети, сетей горячего и холодного водоснабжени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 Текущий ремонт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в заданных пределах с заменой и (или) восстановление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х составных частей и детал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разрушенной тепловой  изоляции  с восстановление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коррозионных покрытий и окраск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анение  отверстий в стенах проходных каналов, камер и колодцев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 отдельных мест разрушенной кладк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 лестниц и ходовых скоб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 и заделка разрушений в люках.</w:t>
            </w:r>
          </w:p>
        </w:tc>
      </w:tr>
      <w:tr>
        <w:trPr>
          <w:trHeight w:val="15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5.Основные требования к выполнению рабо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ети теплоснабжения (включая трубопроводы ГВС и ХВС в тепловом канале) должны обеспечить бесперебойное и надежное снабжение теплом, горячей и холодной водой потребителя, запорная арматура  должна быть в работоспособном и технически исправном состоянии, обеспечивающем ее свободное открытие и плотное закрытие; при этом не должно быть парения или протечек через сальниковые уплотнения и фланцевые соединения до окончания всего гарантийного срока; конструкция тепловой изоляции должна исключать её деформацию и сползание теплоизоляционного слоя в процессе эксплуатации.</w:t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Характеристика инженерного сооруж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ети теплоснабжения (включая трубопроводы ГВС и ХВС в тепловом канале): непроходные каналы, полупроходные каналы, проходные каналы, в технических подпольях зданий, надземная прокладк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езультат выполненных рабо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ременем окончания ремонта для сетей теплоснабжения (включая трубопроводы ГВС и ХВС в тепловом канале), является время включения сети и установление в ней циркуляции сетевой вод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 в работу трубопроводов сетей теплоснабжения производить в соответствии с «Правилами технической эксплуатации тепловых электроустановок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ием результата выполненных работ  по техническому обслуживанию, включая аварийно-восстановительные работы, производится ежемесячно после предъявления акта выполненных работ по техническому обслуживанию на основании характеристик работ, план-графика выполнения работ по техническому обслуживанию объектов и журнала обходов и осмотров сетей (форма №1), включая аварийно-восстановительные работ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ем результата выполненных работ по текущему ремонту производится после предъявления двухстороннего акта о необходимости проведения текущего ремонта, акта о  приёмке выполненных работ (форма КС-2), справки о стоимости работ и затрат (форма КС-3), акта приемки в эксплуатацию каждого объекта, план-графика проведения работ по текущему ремонту объект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Срок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рабо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ыполнение работ по техническому обслуживанию и текущему ремонту   сетей теплоснабжения (включая трубопроводы ГВС и ХВС в тепловом канале) в течение трех месяцев с даты заключения контрак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орядок контроля, оценки и приемки выполненных рабо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ри выполнении работ по техническому обслуживанию и текущему ремонту сетей теплоснабжения (включая трубопроводы ГВС и ХВС в тепловом канале), соблюдать требования нормативных правовых актов РФ и нормативных  технических документов: «Правила технической эксплуатации тепловых энергоустановок»; МДК 4-02.2001 «Типовая инструкция по технической эксплуатации тепловых сетей систем коммунального теплоснабжения»; МДК 3-02.2001 Правила  технической эксплуатации систем и сооружений коммунального водоснабжения и канализации; СНиП 3.02.01-87 «Земляные сооружения, основания и фундаменты»; СНиП 3.05.03-85 «Тепловые сети»; СНиП 2.03.11-85 «Защита строительных конструкций от коррозии»; СНиП 41-03-2003 «Тепловая изоляция оборудования и трубопроводов»; СНиП 3.05.04-85 «Наружные сети и сооружения водоснабжения и канализации»; 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 «Благоустройство территорий»; СНиП 3.01.04-87 «Приемка в эксплуатацию законченных строительством объектов»; Правила благоустройства и содержания территории в городе Перми (с изменениями от 26января 2010г. № 6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Гарантии качества рабо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нтийный срок на текущий ремонт сетей теплоснабжения (включая трубопроводы ГВС и ХВС в тепловом канале) составляет 12 месяцев с момента подписания  акта приема объекта в эксплуатацию, подписанный рабочей комиссией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едущий инженер техотдела                                                                                           Г.В. Малыгин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нак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3:18:00Z</dcterms:created>
  <dc:creator>User</dc:creator>
  <dc:description/>
  <cp:keywords/>
  <dc:language>en-US</dc:language>
  <cp:lastModifiedBy>User</cp:lastModifiedBy>
  <cp:lastPrinted>2012-08-31T09:19:00Z</cp:lastPrinted>
  <dcterms:modified xsi:type="dcterms:W3CDTF">2012-08-31T03:20:00Z</dcterms:modified>
  <cp:revision>1</cp:revision>
  <dc:subject/>
  <dc:title>Приложение №1</dc:title>
</cp:coreProperties>
</file>