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, находящихся на балансе Заказчика и входящих в состав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, находящихся на балансе Заказчика и входящих в состав имущества муниципальной казны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5 434,3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сетей теплоснабжения (включая трубопроводы ГВС и ХВС в тепловом канале) в течение трех месяцев с даты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271,7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543,44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?безотзывной банковской гарантии, выданной банком или иной кредитной организацией, ?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0:00Z</dcterms:created>
  <dc:creator>User</dc:creator>
  <dc:description/>
  <cp:keywords/>
  <dc:language>en-US</dc:language>
  <cp:lastModifiedBy>User</cp:lastModifiedBy>
  <dcterms:modified xsi:type="dcterms:W3CDTF">2012-09-13T07:41:00Z</dcterms:modified>
  <cp:revision>1</cp:revision>
  <dc:subject/>
  <dc:title>Извещение</dc:title>
</cp:coreProperties>
</file>