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№ 1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ОБХОДОВ И ОСМО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бъе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т «_____» ____________________ 20__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нчен «_____» ____________________ 20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УРНАЛ ОБХОДОВ И ОСМОТРОВ №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7"/>
        <w:gridCol w:w="2752"/>
        <w:gridCol w:w="4293"/>
        <w:gridCol w:w="291"/>
      </w:tblGrid>
      <w:tr>
        <w:trPr/>
        <w:tc>
          <w:tcPr>
            <w:tcW w:w="514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рганизации, выполняющей работы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бъекта 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каз, должность, фамилия, инициалы и подпись лица, ответственного за обходы и осмотры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6187"/>
      </w:tblGrid>
      <w:tr>
        <w:trPr/>
        <w:tc>
          <w:tcPr>
            <w:tcW w:w="3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6"/>
        <w:gridCol w:w="5831"/>
      </w:tblGrid>
      <w:tr>
        <w:trPr/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92" w:leader="none"/>
        </w:tabs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журнале</w:t>
      </w:r>
    </w:p>
    <w:p>
      <w:pPr>
        <w:pStyle w:val="Normal"/>
        <w:tabs>
          <w:tab w:val="clear" w:pos="708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настоящем журнале _________ пронумерованных и прошнурованных страниц. Журнал охватывает период с _________ по _________  </w:t>
      </w:r>
    </w:p>
    <w:p>
      <w:pPr>
        <w:pStyle w:val="Normal"/>
        <w:tabs>
          <w:tab w:val="clear" w:pos="708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>По К № __________ от __________________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rPr/>
      </w:pPr>
      <w:r>
        <w:rPr>
          <w:sz w:val="22"/>
          <w:szCs w:val="22"/>
        </w:rPr>
        <w:t>Должность, фамилия, имя, отчество и подпись руководителя организации, выдавшего журнал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» ____________ 20    г                                                             </w:t>
      </w:r>
    </w:p>
    <w:p>
      <w:pPr>
        <w:pStyle w:val="Normal"/>
        <w:tabs>
          <w:tab w:val="clear" w:pos="708"/>
          <w:tab w:val="left" w:pos="9048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щая информация об объекте</w:t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7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Начало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Окончание работ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ОБХОДОВ И ОСМОТРОВ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35"/>
        <w:gridCol w:w="2596"/>
        <w:gridCol w:w="3240"/>
        <w:gridCol w:w="3240"/>
        <w:gridCol w:w="2885"/>
        <w:gridCol w:w="180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(район) располож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ых с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явленные неисправнос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а их нахожд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, вызвавшие неисправ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выполнен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 и используем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ов при осмотра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технического состояния инженерных с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 (роспись и расшифровка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22:00Z</dcterms:created>
  <dc:creator>User</dc:creator>
  <dc:description/>
  <cp:keywords/>
  <dc:language>en-US</dc:language>
  <cp:lastModifiedBy>User</cp:lastModifiedBy>
  <dcterms:modified xsi:type="dcterms:W3CDTF">2012-08-31T03:23:00Z</dcterms:modified>
  <cp:revision>1</cp:revision>
  <dc:subject/>
  <dc:title>Форма № 1</dc:title>
</cp:coreProperties>
</file>