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2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сетей холодного водоснабжения, находящихся на балансе Заказчика и входящих в состав имущества муниципальной казны г.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сетей холодного водоснабжения, находящихся на балансе Заказчика и входящих в состав имущества муниципальной казны г.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0 900,87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соответствии с техническим заданием –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: с момента заключения контракта Окончание работ: в течение трех месяцев с даты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545,0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 090,09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9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0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59:00Z</dcterms:created>
  <dc:creator>User</dc:creator>
  <dc:description/>
  <cp:keywords/>
  <dc:language>en-US</dc:language>
  <cp:lastModifiedBy>User</cp:lastModifiedBy>
  <dcterms:modified xsi:type="dcterms:W3CDTF">2012-09-13T08:00:00Z</dcterms:modified>
  <cp:revision>1</cp:revision>
  <dc:subject/>
  <dc:title>Извещение</dc:title>
</cp:coreProperties>
</file>