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укционе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 №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_»____________ 2012 г 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хническому обслуживанию и текущему ремонту сетей  холодного водоснабжения, находящихся на балансе Заказчика и входящих в состав имущества муниципальной казны г. Перми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>
          <w:trHeight w:val="8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>МКУ «Содержание объектов инженерной инфраструктуры»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и указаны в Приложении №1 к техническому заданию.</w:t>
            </w:r>
          </w:p>
        </w:tc>
      </w:tr>
      <w:tr>
        <w:trPr>
          <w:trHeight w:val="15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руглосуточное выполнение работ по техническому обслуживанию, включая ликвидацию аварий и повреждений, текущему ремонту на сетях холодного водоснабжения, находящихся на балансе Заказчика и входящих в состав имущества муниципальной казны г. Перми и в соответствии с действующими нормативными документами, обеспечение незамедлительного восстановления работоспособности сетей холодного водоснабж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828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техническому обслуживанию и ремонту</w:t>
            </w:r>
            <w:r>
              <w:rPr>
                <w:color w:val="000000"/>
                <w:sz w:val="22"/>
                <w:szCs w:val="22"/>
              </w:rPr>
              <w:t xml:space="preserve"> сетей холодного водоснабжения, находящихся на балансе Заказчика и входящих в состав имущества муниципальной казны г. Перми </w:t>
            </w:r>
            <w:r>
              <w:rPr>
                <w:bCs/>
                <w:sz w:val="22"/>
                <w:szCs w:val="22"/>
              </w:rPr>
              <w:t>осуществляются в соответствии с условиями настоящей документации об открытом аукционе в электронной форме и Приложениями к настоящему Техническому зада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82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осстановления работоспособности холодного водоснабжения (устранения аварийных ситуаций) в соответствии с нормативными нормами.</w:t>
            </w:r>
          </w:p>
        </w:tc>
      </w:tr>
      <w:tr>
        <w:trPr>
          <w:trHeight w:val="1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Срок выполнения рабо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трех месяцев с даты  заключения контракта.</w:t>
            </w:r>
          </w:p>
        </w:tc>
      </w:tr>
      <w:tr>
        <w:trPr>
          <w:trHeight w:val="10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Результат выполненных рабо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аботы по техническому обслуживанию сетей холодного водоснабжения должны быть выполнены в соответствии с перечнем сетей холодного водоснабжения, указанных в приложении №1 к техническому заданию и составом работ, указанных в приложении №2 к техническому заданию.</w:t>
            </w:r>
          </w:p>
          <w:p>
            <w:pPr>
              <w:pStyle w:val="FR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ка результата выполненных работ по техническому обслуживанию и устранению аварийных ситуаций на сетях холодного водоснабжения, входящих в состав имущества муниципальной казны и на балансе Заказчика осуществляется ежемесячным предоставлением акта выполненных работ, составленного на основании характеристик работ, план-графика и журнала обходов и осмотров.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боты по текущему ремонту сетей холодного водоснабжения должны быть выполнены в соответствии с приложениями к техническому заданию: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1 – перечень сетей холодного водоснабжения;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3 -   перечень видов работ;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4 – перечень основных материалов, применяемых для выполнения работ.  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ка результата выполненных работ по текущему ремонту на сетях холодного водоснабжения, входящих в состав имущества муниципальной казны и на балансе Заказчика осуществляется путем подписания и утверждения Заказчиком акта приемки объектов в эксплуатацию, а также подписания сторонами акта приемки выполненных работ (форма КС-2) и справки о стоимости выполненных работ и затрат (форма КС-3) (прил. №3, №4).</w:t>
            </w:r>
          </w:p>
        </w:tc>
      </w:tr>
      <w:tr>
        <w:trPr>
          <w:trHeight w:val="7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 производстве работ по ремонту сети холодного водоснабжения  соблюдать требования нормативных правовых актов РФ и нормативных технических    документов, устанавливающих правила эксплуатации сетей: МДК 3-02.2001 «Правила технической эксплуатации систем и сооружений коммунального водоснабжения и канализации»; ГОСТ 18599-2001 «Трубы напорные из полиэтилена. Технические условия»; СП 40-102-2000; СНиП 12-03-2001 «Безопасность труда в строительстве. Часть 1. Общие требования»; СНиП 12-04-2002 «Безопасность труда в строительстве. Часть 2. Строительное производство»; СНиП 12.01.2004  «Организация строительства», СНиП 3.02.01-87 «Земляные сооружения, основания и фундаменты»; СНиП 3.05.04-85 «Наружные сети и сооружения водоснабжения и канализации»; ППБ 01-03 «Правила пожарной безопасности»;  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; «Правила благоустройства и содержания территории в городе Перми» (утв. Решением ПГД от 29.01.2008 №4).</w:t>
            </w:r>
          </w:p>
        </w:tc>
      </w:tr>
      <w:tr>
        <w:trPr>
          <w:trHeight w:val="10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гарантирует выполнение работ в полном объеме и в срок, соответствие качества применяемых материалов и результата выполняемых работ сертификатам, техпаспортам, ГОСТа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15:00Z</dcterms:created>
  <dc:creator>User</dc:creator>
  <dc:description/>
  <cp:keywords/>
  <dc:language>en-US</dc:language>
  <cp:lastModifiedBy>User</cp:lastModifiedBy>
  <cp:lastPrinted>2012-09-05T09:34:00Z</cp:lastPrinted>
  <dcterms:modified xsi:type="dcterms:W3CDTF">2012-09-05T03:34:00Z</dcterms:modified>
  <cp:revision>3</cp:revision>
  <dc:subject/>
  <dc:title>Приложение №1</dc:title>
</cp:coreProperties>
</file>