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кументации об открытом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19"/>
        <w:gridCol w:w="1682"/>
        <w:gridCol w:w="1737"/>
        <w:gridCol w:w="1467"/>
        <w:gridCol w:w="1656"/>
        <w:gridCol w:w="1686"/>
      </w:tblGrid>
      <w:tr>
        <w:trPr>
          <w:trHeight w:val="1320" w:hRule="atLeast"/>
        </w:trPr>
        <w:tc>
          <w:tcPr>
            <w:tcW w:w="104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чет начальной (максимальной) цены контракта на выполнение работ по техническому обслуживанию и текущему ремонту сетей холодного водоснабжения, находящихся на балансе Заказчика и входящих в состав имущества муниципальной казны г. Перми </w:t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Содержание объектов инженерной инфраструктуры"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на 01.04.12 согласно Плану распределения, п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подлежащая техническому обслуживанию и ремонту, п.м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ая стоимость ТО и ТР на 2012 год, руб/п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ектировка утв. БА от расчетной потребности согласно Плану распределения, %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ная начальная (максимальная) цена контракта 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=4*5*6/12*3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работ по техническому обслуживанию и текущему ремонту сетей </w:t>
            </w:r>
            <w:r>
              <w:rPr>
                <w:color w:val="000000"/>
                <w:sz w:val="22"/>
                <w:szCs w:val="22"/>
                <w:u w:val="single"/>
              </w:rPr>
              <w:t>холодного водоснабжения</w:t>
            </w:r>
            <w:r>
              <w:rPr>
                <w:color w:val="000000"/>
                <w:sz w:val="22"/>
                <w:szCs w:val="22"/>
              </w:rPr>
              <w:t xml:space="preserve">, входящих в состав имущества муниципальной казны г. Перми и находящихся на балансе Заказчика, в том числе: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0,2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73,7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9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0 900,87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ое обслуживание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0%,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 360,3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-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60%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540,52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 нормативная стоимость ТО и ТР на 2012 год рассчитана в соответствии с методикой, утвержденной постановлением администрации города Перми №219 от 12.05.2012 г. Пер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23:00Z</dcterms:created>
  <dc:creator>User</dc:creator>
  <dc:description/>
  <cp:keywords/>
  <dc:language>en-US</dc:language>
  <cp:lastModifiedBy>User</cp:lastModifiedBy>
  <cp:lastPrinted>2012-09-05T09:58:00Z</cp:lastPrinted>
  <dcterms:modified xsi:type="dcterms:W3CDTF">2012-09-05T03:58:00Z</dcterms:modified>
  <cp:revision>7</cp:revision>
  <dc:subject/>
  <dc:title>Приложение №2</dc:title>
</cp:coreProperties>
</file>