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numPr>
          <w:ilvl w:val="0"/>
          <w:numId w:val="0"/>
        </w:numPr>
        <w:spacing w:before="0" w:after="280"/>
        <w:jc w:val="right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№5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Western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2"/>
          <w:szCs w:val="22"/>
        </w:rPr>
        <w:t>проверки на водоотдачу участка водопровода</w:t>
      </w:r>
    </w:p>
    <w:p>
      <w:pPr>
        <w:pStyle w:val="Western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__________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указывается объект, микрорайон)</w:t>
      </w:r>
    </w:p>
    <w:p>
      <w:pPr>
        <w:pStyle w:val="Western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2"/>
          <w:szCs w:val="22"/>
        </w:rPr>
        <w:t>«____» ______________ 2012 г. г. _______________</w:t>
      </w:r>
    </w:p>
    <w:p>
      <w:pPr>
        <w:pStyle w:val="Western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в составе: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Представитель от эксплуатации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Представитель от строительной организации________________________________________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Представитель от противопожарной службы________________________________________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В связи______________________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казывается причина проверки (сдача в эксплуатацию, после ремонта, плановая)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____» __________ 2012 г. с _____час. произвела испытание на водоотдачу  участка водопровода 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на__________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объект, микрорайон)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Год постройки водопровода____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Диаметр и длина водопровода__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Точки подключения к источнику водоснабжения_____________________________________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_____________________________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Тип водопроводной сети________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кольцевая или тупиковая)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 xml:space="preserve">Тип и количество установленных </w:t>
      </w:r>
      <w:bookmarkStart w:id="0" w:name="YANDEX_385"/>
      <w:bookmarkEnd w:id="0"/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rStyle w:val="Highlighthighlightactive"/>
          <w:b/>
          <w:bCs/>
          <w:sz w:val="22"/>
          <w:szCs w:val="22"/>
        </w:rPr>
        <w:t>гидрантов</w:t>
      </w:r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>________________________________________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Способ испытания водопровода на водоотдачу_______________________________________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________________________________________________________________________________</w:t>
      </w:r>
    </w:p>
    <w:p>
      <w:pPr>
        <w:pStyle w:val="Western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указывается способ испытания, порядок испытания, сколько и какие </w:t>
      </w:r>
      <w:bookmarkStart w:id="1" w:name="YANDEX_386"/>
      <w:bookmarkEnd w:id="1"/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rStyle w:val="Highlighthighlightactive"/>
          <w:b/>
          <w:bCs/>
          <w:sz w:val="22"/>
          <w:szCs w:val="22"/>
        </w:rPr>
        <w:t>пожарные</w:t>
      </w:r>
      <w:r>
        <w:rPr>
          <w:rStyle w:val="Highlighthighlightactive"/>
          <w:b/>
          <w:bCs/>
          <w:sz w:val="22"/>
          <w:szCs w:val="22"/>
          <w:lang w:val="en-US"/>
        </w:rPr>
        <w:t> 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/>
      </w:pPr>
      <w:bookmarkStart w:id="2" w:name="YANDEX_387"/>
      <w:bookmarkEnd w:id="2"/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rStyle w:val="Highlighthighlightactive"/>
          <w:b/>
          <w:bCs/>
          <w:sz w:val="22"/>
          <w:szCs w:val="22"/>
        </w:rPr>
        <w:t>гидранты</w:t>
      </w:r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использовались)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испытания на водоотдачу_______________________________________________</w:t>
      </w:r>
    </w:p>
    <w:p>
      <w:pPr>
        <w:pStyle w:val="Western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расход воды из водопровода при</w:t>
      </w:r>
    </w:p>
    <w:p>
      <w:pPr>
        <w:pStyle w:val="Western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2"/>
          <w:szCs w:val="22"/>
        </w:rPr>
        <w:t>_____________________________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таточном давлении в водопровод, сети 1 атм.)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состояние </w:t>
      </w:r>
      <w:bookmarkStart w:id="3" w:name="YANDEX_388"/>
      <w:bookmarkEnd w:id="3"/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rStyle w:val="Highlighthighlightactive"/>
          <w:b/>
          <w:bCs/>
          <w:sz w:val="22"/>
          <w:szCs w:val="22"/>
        </w:rPr>
        <w:t>пожарных</w:t>
      </w:r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bookmarkStart w:id="4" w:name="YANDEX_389"/>
      <w:bookmarkEnd w:id="4"/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rStyle w:val="Highlighthighlightactive"/>
          <w:b/>
          <w:bCs/>
          <w:sz w:val="22"/>
          <w:szCs w:val="22"/>
        </w:rPr>
        <w:t>гидрантов</w:t>
      </w:r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>, состояние подъездов, колодцев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Подписи комиссии: ___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Фамилия, имя, отчество)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Фамилия, имя, отчество)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Фамилия, имя, отчество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32:00Z</dcterms:created>
  <dc:creator>Posohina</dc:creator>
  <dc:description/>
  <cp:keywords/>
  <dc:language>en-US</dc:language>
  <cp:lastModifiedBy>Мария</cp:lastModifiedBy>
  <cp:lastPrinted>2012-06-05T12:17:00Z</cp:lastPrinted>
  <dcterms:modified xsi:type="dcterms:W3CDTF">2012-06-05T10:13:00Z</dcterms:modified>
  <cp:revision>8</cp:revision>
  <dc:subject/>
  <dc:title>Приложение 9</dc:title>
</cp:coreProperties>
</file>