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0"/>
        <w:gridCol w:w="4958"/>
        <w:gridCol w:w="2076"/>
      </w:tblGrid>
      <w:tr>
        <w:trPr>
          <w:trHeight w:val="300" w:hRule="atLeast"/>
        </w:trPr>
        <w:tc>
          <w:tcPr>
            <w:tcW w:w="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3                                            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техническому заданию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480" w:type="dxa"/>
            <w:gridSpan w:val="4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работ по ремонту бесхозяйных сетей холодного водоснабжения г. Перми.</w:t>
            </w:r>
          </w:p>
        </w:tc>
      </w:tr>
      <w:tr>
        <w:trPr>
          <w:trHeight w:val="322" w:hRule="atLeast"/>
        </w:trPr>
        <w:tc>
          <w:tcPr>
            <w:tcW w:w="94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4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снование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83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03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 отвал экскаваторами "драглайн" или "обратная лопата" с ковшом вместимостью: 0,65 (0,5-1) м3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03-1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 отвал экскаваторами "драглайн" или "обратная лопата" с ковшом вместимостью: 0,5 (0,5-0,63) м3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7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04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 отвал экскаваторами "драглайн" или "обратная лопата" с ковшом вместимостью: 0,25 м3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10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0-2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 отвал экскаваторами типа "ATLAS", "VOLVO", "KOMATSU", "HITACHI", "LIEBHER" с ковшом вместимостью 0,65 (0,5-1) м3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101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0-3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 отвал экскаваторами типа "ATLAS", "VOLVO", "KOMATSU", "HITACHI", "LIEBHER" с ковшом вместимостью 0,5 (0,5-0,63) м3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10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0-4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 отвал экскаваторами типа "ATLAS", "VOLVO", "KOMATSU", "HITACHI", "LIEBHER" с ковшом вместимостью 0,25 м3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3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с погрузкой на автомобили-самосвалы экскаваторами с ковшом вместимостью: 0,65 (0,5-1) м3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3-1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1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3-2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с погрузкой в автомобили-самосвалы экскаваторами типа "ATLAS", "VOLVO", "KOMATSU", "HITACHI", "LIEBHER" с ковшом вместимостью 0,65 (0,5-1) м3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1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3-3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с погрузкой в автомобили-самосвалы экскаваторами типа "ATLAS", "VOLVO", "KOMATSU", "HITACHI", "LIEBHER" с ковшом вместимостью 0,5 (0,5-0,63) м3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32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16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 отвале, группа грунтов: 2-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33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ыпка траншей и котлованов с перемещением грунта до 5 м бульдозерами мощностью: 59 кВт (80 л.с.)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8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33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еремещении грунта на каждые последующие 5 м добавлять: к расценке 01-01-033-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7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33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ыпка траншей и котлованов с перемещением грунта до 5 м бульдозерами мощностью: 59 кВт (80 л.с.), группа грунтов 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7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33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еремещении грунта на каждые последующие 5 м добавлять: к расценке 01-01-033-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3 грунт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05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уплотненного грунта</w:t>
            </w:r>
          </w:p>
        </w:tc>
      </w:tr>
      <w:tr>
        <w:trPr>
          <w:trHeight w:val="10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1-036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ка площадей бульдозерами мощностью: 59 кВт (80 л.с.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спланированной поверхности за 1 проход бульдозера</w:t>
            </w:r>
          </w:p>
        </w:tc>
      </w:tr>
      <w:tr>
        <w:trPr>
          <w:trHeight w:val="79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27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ка площадей: механизированным способом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спланированной площади</w:t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27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ка площадей: ручным способом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спланированной площади</w:t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55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ручную с креплениями в траншеях шириной до 2 м, глубиной: до 2 м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</w:tr>
      <w:tr>
        <w:trPr>
          <w:trHeight w:val="7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55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ручную с креплениями в траншеях шириной до 2 м, глубиной: до 3 м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</w:tr>
      <w:tr>
        <w:trPr>
          <w:trHeight w:val="68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57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</w:tr>
      <w:tr>
        <w:trPr>
          <w:trHeight w:val="7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58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пание ям вручную без креплений для стоек и столбов: без откосов глубиной до 0,7 м, группа грунтов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60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рузка вручную неуплотненного грунта из штабелей и отвалов в транспортные средства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6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6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</w:tr>
      <w:tr>
        <w:trPr>
          <w:trHeight w:val="7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66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пление инвентарными щитами стенок траншей шириной до 2 м в грунтах: неустойчивых и мокр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креплений</w:t>
            </w:r>
          </w:p>
        </w:tc>
      </w:tr>
      <w:tr>
        <w:trPr>
          <w:trHeight w:val="69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67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пление досками стенок котлованов и траншей шириной: от 2 до 3 м, глубиной до 3 м в грунтах неустойчив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креплений</w:t>
            </w:r>
          </w:p>
        </w:tc>
      </w:tr>
      <w:tr>
        <w:trPr>
          <w:trHeight w:val="78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01-02-067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пление досками стенок котлованов и траншей шириной: от 2 до 3 м, глубиной до 3 м в грунтах мокр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креплени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52-11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отлив из подвала: электрическими (механическими) насосам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воды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СЦП311-01-144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нт растительного слоя (земля, перегной): погрузк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нна</w:t>
            </w:r>
          </w:p>
        </w:tc>
      </w:tr>
      <w:tr>
        <w:trPr>
          <w:trHeight w:val="119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СЦП310-3010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10 км; нормативное время пробега 1,052 час; класс груза 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онн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трубопроводов водоснабжения из чугунных труб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трубопроводов водоснабжения из чугунных труб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трубопроводов водоснабжения из чугунных труб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трубопроводов водоснабжения из чугунных труб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-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трубопроводов водоснабжения из чугунных труб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4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на железобетонных подушек на дне каналов под трубопровод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5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бетонных стен каналов после ремонтных работ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6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железобетонных стен каналов отдельными местами площадью: до 0,1 м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6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железобетонных стен каналов отдельными местами площадью: до 0,2 м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8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чугунных люков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люк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0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истка камер: от мокрого ила и грязи при наличии труб с отключенным теплоносителе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 ила, гряз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5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участков трубопроводов диаметром: до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ставка длиной 6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5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участков трубопроводов диаметром: до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ставка длиной 6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15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участков трубопроводов диаметром: до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ставка длиной 6 м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0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прокладок на фланцевых соединениях трубопроводов диаметром труб: до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прокладок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0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прокладок на фланцевых соединениях трубопроводов диаметром труб: до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прокладок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0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прокладок на фланцевых соединениях трубопроводов диаметром труб: до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прокладок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0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прокладок на фланцевых соединениях трубопроводов диаметром труб: до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прокладок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0-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прокладок на фланцевых соединениях трубопроводов диаметром труб: до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прокладок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2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люков и кирпичных горловин колодцев и камер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люк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3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люков колодцев и камер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люк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6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задвижек диаметром: до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6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задвижек диаметром: до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6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задвижек диаметром: до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6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задвижек диаметром: до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26-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задвижек диаметром: до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</w:t>
            </w:r>
          </w:p>
        </w:tc>
      </w:tr>
      <w:tr>
        <w:trPr>
          <w:trHeight w:val="109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32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траншейная замена труб (без разрушение старой трубы с помощью пневмопробойника) полиэтиленовыми трубами с изменением диаметра: с dу 100 мм на dн 7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опровода</w:t>
            </w:r>
          </w:p>
        </w:tc>
      </w:tr>
      <w:tr>
        <w:trPr>
          <w:trHeight w:val="102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32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траншейная замена труб (без разрушение старой трубы с помощью пневмопробойника) полиэтиленовыми трубами с изменением диаметра: с dу 150 мм на dн 11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опровода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32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траншейная замена труб (без разрушение старой трубы с помощью пневмопробойника) полиэтиленовыми трубами с изменением диаметра: с dу 200 мм на dн 16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опровода</w:t>
            </w:r>
          </w:p>
        </w:tc>
      </w:tr>
      <w:tr>
        <w:trPr>
          <w:trHeight w:val="100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32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траншейная замена труб (без разрушение старой трубы с помощью пневмопробойника) полиэтиленовыми трубами с изменением диаметра: с dу 250 мм на dн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опровода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6-32-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траншейная замена труб (без разрушение старой трубы с помощью пневмопробойника) полиэтиленовыми трубами с изменением диаметра: с dу 300 мм на dн 2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7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ание высотного положения крышек колодцев с подъемом на высоту: до 5 с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2 разобранной поверхност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7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ание высотного положения крышек колодцев с подъемом на высоту: до 10 с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2 разобранной поверхност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7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ание высотного положения крышек колодцев с подъемом на высоту: до 18 с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2 разобранной поверхност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7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ание высотного положения крышек колодцев с подъемом на высоту: до 25 с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2 разобранной поверхности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5-3-1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колонок: водоразборн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арматуры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5-3-1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пожарных гидрантов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арматуры</w:t>
            </w:r>
          </w:p>
        </w:tc>
      </w:tr>
      <w:tr>
        <w:trPr>
          <w:trHeight w:val="47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3-01-00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основания под трубопроводы: песчаного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3 основания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1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 короб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1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шивание подземных коммуникаций при пересечении их трассой трубопровода, площадь сечения коробов: до 0,25 м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 короб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7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1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11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стальных водопроводных труб с гидравлическим испытанием диаметром: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6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1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1-021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ладка трубопроводов из полиэтиленовых труб диаметром: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фасонных частей чугунных диаметром: 50-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фасонных частей чугунных диаметром: 125-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1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фасонных частей чугунных диаметром: 250-4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1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фасонных частей стальных сварных диаметром: 100-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1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фасонных частей стальных сварных диаметром: 300-8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2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лиэтиленовых фасонных частей: отводов, колен, патрубков, переходов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2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лиэтиленовых фасонных частей: тройников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2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лиэтиленовых фасонных частей: крестови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фасонных част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5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стальных обжимных, соединительных и регулировочных муфт: 4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шт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8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1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6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чугунных диаметром: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7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стальных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7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стальных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7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стальных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7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стальных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7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стальных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07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задвижек или клапанов обратных стальных диаметром: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задвижка (или клапан обратный)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16-05-00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1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: гидрантов пожарн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1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: колонок водоразборн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8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1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3-014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рка фланцев к стальным трубопроводам диаметром: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анец</w:t>
            </w:r>
          </w:p>
        </w:tc>
      </w:tr>
      <w:tr>
        <w:trPr>
          <w:trHeight w:val="12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4-00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круглых колодцев из сборного железобетона в грунтах: сухи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3 железобетонных и бетонных конструкций колодца</w:t>
            </w:r>
          </w:p>
        </w:tc>
      </w:tr>
      <w:tr>
        <w:trPr>
          <w:trHeight w:val="130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4-00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круглых колодцев из сборного железобетона в грунтах: мокры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3 железобетонных и бетонных конструкций колодц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5-003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аскивание в футляр стальных труб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ы, уложенной в футляр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5-003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аскивание в футляр стальных труб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ы, уложенной в футляр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5-003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аскивание в футляр стальных труб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ы, уложенной в футляр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5-003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аскивание в футляр стальных труб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ы, уложенной в футляр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5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стальных труб стальных штуцеров (патрубков)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5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стальных труб стальных штуцеров (патрубков) диаметром: 8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5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5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5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стальных труб стальных штуцеров (патрубков)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7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1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6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в существующие сети из чугунных труб чугунных тройников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резка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13-03-002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13-03-004-2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11-01-004-0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гидроизоляции обмазочной: в один слой праймеро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изолируемой поверхност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50-6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75-8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1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125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1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2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25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2-06-001-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с дезинфекцией трубопроводов диаметром: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трубопровод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52-15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рметизация вводов в подвальное помещени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46-03-007-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ивка проемов в конструкциях: из бетон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46-03-007-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ивка проемов в конструкциях: из кирпич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46-03-017-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елка отверстий, гнезд и борозд: в стенах и перегородках бетонных площадью до 0,2 м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 заделки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липа, сосна, кедр, тополь) диаметром до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липа, сосна, кедр, тополь) диаметром более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ель, пихта, береза, лиственница, ольха) диаметром до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</w:tr>
      <w:tr>
        <w:trPr>
          <w:trHeight w:val="82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ель, пихта, береза, лиственница, ольха) диаметром более 300 мм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27-04-001-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материала основания (в плотном теле)</w:t>
            </w:r>
          </w:p>
        </w:tc>
      </w:tr>
      <w:tr>
        <w:trPr>
          <w:trHeight w:val="1950" w:hRule="atLeast"/>
        </w:trPr>
        <w:tc>
          <w:tcPr>
            <w:tcW w:w="94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 Указанный перечень работ содержит в себе максимальное количество наименование работ и после заключения контракта перечень работ по ремонту формируется следующим образом: работы по ремонту объектов выполняются Подрядчиком в соответствии с Планом-графиком их проведения, согласованного сторонами, который формируется Подрядчиком на каждый календарный месяц и направляется до 20 числа календарного месяца, предшествующего месяцу выполнения работ, Заказчику для утвержд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27:00Z</dcterms:created>
  <dc:creator>Дубасова</dc:creator>
  <dc:description/>
  <cp:keywords/>
  <dc:language>en-US</dc:language>
  <cp:lastModifiedBy>User</cp:lastModifiedBy>
  <dcterms:modified xsi:type="dcterms:W3CDTF">2012-09-05T09:13:00Z</dcterms:modified>
  <cp:revision>4</cp:revision>
  <dc:subject/>
  <dc:title/>
</cp:coreProperties>
</file>