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открыто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укционе в электронной форм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№1 к контракту №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_»____________ 2012 г 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 xml:space="preserve">по техническому обслуживанию и текущему ремонту </w:t>
      </w:r>
    </w:p>
    <w:p>
      <w:pPr>
        <w:pStyle w:val="Normal"/>
        <w:jc w:val="center"/>
        <w:rPr/>
      </w:pPr>
      <w:r>
        <w:rPr/>
        <w:t xml:space="preserve">бесхозяйных сетей  холодного водоснабжения г. Перм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>
          <w:trHeight w:val="7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я для производства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bCs/>
                <w:sz w:val="22"/>
                <w:szCs w:val="22"/>
              </w:rPr>
              <w:t xml:space="preserve">Устав </w:t>
            </w:r>
            <w:r>
              <w:rPr>
                <w:sz w:val="22"/>
                <w:szCs w:val="22"/>
              </w:rPr>
              <w:t xml:space="preserve">МКУ «Содержание объектов инженерной инфраструктуры»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, характеристика объект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объектов и их характеристики указаны в Приложении №1 к настоящему Техническому заданию.</w:t>
            </w:r>
          </w:p>
        </w:tc>
      </w:tr>
      <w:tr>
        <w:trPr>
          <w:trHeight w:val="13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глосуточное выполнение работ по техническому обслуживанию, включая ликвидацию аварий и повреждений на бесхозяйных сетях холодного водоснабжения г. Перми в соответствии с действующими нормативными документами, обеспечение незамедлительного восстановления работоспособности сетей холодного водоснабжени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ечень работ и требования к их выполнению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828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техническому обслуживанию и текущему ремонту</w:t>
            </w:r>
            <w:r>
              <w:rPr>
                <w:color w:val="000000"/>
                <w:sz w:val="22"/>
                <w:szCs w:val="22"/>
              </w:rPr>
              <w:t xml:space="preserve"> бесхозяйных сетей холодного водоснабжения г. Перми </w:t>
            </w:r>
            <w:r>
              <w:rPr>
                <w:bCs/>
                <w:sz w:val="22"/>
                <w:szCs w:val="22"/>
              </w:rPr>
              <w:t>осуществляются в соответствии с условиями настоящей документации об открытом аукционе в электронной форме и Приложениями к настоящему Техническому задан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82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восстановления работоспособности холодного водоснабжения (устранения аварийных ситуаций) в соответствии с нормативными нормами.</w:t>
            </w:r>
          </w:p>
        </w:tc>
      </w:tr>
      <w:tr>
        <w:trPr>
          <w:trHeight w:val="4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Срок выполнения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месяцев с даты заключения контракта.</w:t>
            </w:r>
          </w:p>
        </w:tc>
      </w:tr>
      <w:tr>
        <w:trPr>
          <w:trHeight w:val="10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Результат выполненных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Работы по техническому обслуживанию сетей холодного водоснабжения должны быть выполнены в соответствии с перечнем сетей холодного водоснабжения, указанных в приложении №1 к техническому заданию и составом работ, указанных в приложении №2 к техническому заданию.</w:t>
            </w:r>
          </w:p>
          <w:p>
            <w:pPr>
              <w:pStyle w:val="FR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ка результата выполненных работ по техническому обслуживанию и устранению аварийных ситуаций на бесхозяйных сетях холодного водоснабжения осуществляется ежемесячным предоставлением акта выполненных работ, составленного на основании характеристик работ, план-графика и журнала обходов и осмотров.</w:t>
            </w:r>
          </w:p>
          <w:p>
            <w:pPr>
              <w:pStyle w:val="FR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Работы по текущему ремонту сетей холодного водоснабжения должны быть выполнены в соответствии с приложениями к техническому заданию:</w:t>
            </w:r>
          </w:p>
          <w:p>
            <w:pPr>
              <w:pStyle w:val="FR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1 – перечень сетей холодного водоснабжения;</w:t>
            </w:r>
          </w:p>
          <w:p>
            <w:pPr>
              <w:pStyle w:val="FR3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3 - перечень видов работ;</w:t>
            </w:r>
          </w:p>
          <w:p>
            <w:pPr>
              <w:pStyle w:val="FR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4 – перечень материалов, применяемых для выполнения работ.  </w:t>
            </w:r>
          </w:p>
          <w:p>
            <w:pPr>
              <w:pStyle w:val="FR3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ка результата выполненных работ по текущему ремонту на бесхозяйных сетях холодного водоснабжения осуществляется путем подписания и утверждения Заказчиком акта приемки объектов в эксплуатацию, а также подписания сторонами акта приемки выполненных работ (форма КС-2) и справки о стоимости выполненных работ и затрат (форма КС-3) (прил. №3, №4).</w:t>
            </w:r>
          </w:p>
        </w:tc>
      </w:tr>
      <w:tr>
        <w:trPr>
          <w:trHeight w:val="10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Порядок контроля, оценки и приемки выполненных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и производстве работ по ремонту сети холодного водоснабжения  соблюдать требования нормативных правовых актов РФ и нормативных технических    документов, устанавливающих правила эксплуатации сетей: МДК 3-02.2001 «Правила технической эксплуатации систем и сооружений коммунального водоснабжения и канализации»; ГОСТ 18599-2001 Трубы напорные из полиэтилена. Технические условия; СП 40-102-2000; СНиП 12-03-2001 «Безопасность труда в строительстве. Часть 1. Общие требования»; СНиП 12-04-2002 «Безопасность труда в строительстве. Часть 2. Строительное производство»; СНиП 12.01.2004 «Организация строительства», СНиП 3.02.01-87 «Земляные сооружения, основания и фундаменты»; СНиП 3.05.04-85 «Наружные сети и сооружения водоснабжения и канализации»; ППБ 01-03 «Правила пожарной безопасности»;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«Благоустройство территорий»; СНиП 3.01.04-87 «Приемка в эксплуатацию законченных строительством объектов»; «Правила благоустройства и содержания территории в городе Перми» (утв. Решением ПГД от 29.01.2008 №4).</w:t>
            </w:r>
          </w:p>
        </w:tc>
      </w:tr>
      <w:tr>
        <w:trPr>
          <w:trHeight w:val="10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Гарантия качества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 гарантирует выполнение работ в полном объеме и в срок, соответствие качества применяемых материалов и результата выполняемых работ сертификатам, техпаспортам, ГОСТам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выполненные работы 12 месяцев.</w:t>
            </w:r>
          </w:p>
        </w:tc>
      </w:tr>
    </w:tbl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13:00Z</dcterms:created>
  <dc:creator>User</dc:creator>
  <dc:description/>
  <cp:keywords/>
  <dc:language>en-US</dc:language>
  <cp:lastModifiedBy>User</cp:lastModifiedBy>
  <cp:lastPrinted>2012-09-05T11:33:00Z</cp:lastPrinted>
  <dcterms:modified xsi:type="dcterms:W3CDTF">2012-09-05T05:33:00Z</dcterms:modified>
  <cp:revision>3</cp:revision>
  <dc:subject/>
  <dc:title>Приложение №1</dc:title>
</cp:coreProperties>
</file>