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  » ___________  2012 года  №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й (максимальной) цены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</w:t>
      </w:r>
      <w:r>
        <w:rPr/>
        <w:t>по определению рыночной стоимости концессионной платы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  <w:gridCol w:w="612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оимость услуг, руб.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</w:t>
            </w:r>
            <w:r>
              <w:rPr>
                <w:b/>
                <w:bCs/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>Авангард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О «Недвижимость прикамья -  оценк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сти по ул.Судозаводская,26   </w:t>
            </w:r>
            <w:r>
              <w:rPr>
                <w:b/>
                <w:bCs/>
                <w:sz w:val="24"/>
                <w:szCs w:val="24"/>
                <w:highlight w:val="yellow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овочная стоимость услуг ООО «Авангард» по оценке рыночной величины концессионной платы недвижимого имущества, минимальных размеров инвестиционных вложений в целях дальнейшего эффективного использования, сохранения в техническом исправном состоянии объектов, с учетом получения экспертизы в Экспертном совете составляет 40 000,0 руб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риентировочная стоимость услуг ООО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 xml:space="preserve">Промпроект-оценка» </w:t>
            </w:r>
            <w:r>
              <w:rPr>
                <w:sz w:val="24"/>
                <w:szCs w:val="24"/>
              </w:rPr>
              <w:t xml:space="preserve">по оценке рыночной величины концессионной платы недвижимого имущества, минимальных размеров инвестиционных вложений в целях дальнейшего эффективного использования, сохранения в техническом исправном состоянии объектов, с учетом получения экспертизы в Экспертном совете составляет 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 000,0 руб.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Итого средняя сумма по муниципальному контракту составляет: 45 000 руб.</w:t>
      </w:r>
    </w:p>
    <w:sectPr>
      <w:type w:val="nextPage"/>
      <w:pgSz w:orient="landscape" w:w="16838" w:h="11906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1"/>
    <w:qFormat/>
    <w:pPr>
      <w:widowControl w:val="false"/>
      <w:numPr>
        <w:ilvl w:val="0"/>
        <w:numId w:val="3"/>
      </w:numPr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49:00Z</dcterms:created>
  <dc:creator>Соколов</dc:creator>
  <dc:description/>
  <cp:keywords/>
  <dc:language>en-US</dc:language>
  <cp:lastModifiedBy>Admin</cp:lastModifiedBy>
  <cp:lastPrinted>2012-09-07T10:51:00Z</cp:lastPrinted>
  <dcterms:modified xsi:type="dcterms:W3CDTF">2012-09-07T04:51:00Z</dcterms:modified>
  <cp:revision>16</cp:revision>
  <dc:subject/>
  <dc:title>Котировочная заявка</dc:title>
</cp:coreProperties>
</file>