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2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 рыночной величины концессионной платы за использование объекта недвижимого имущества, минимальных размеров инвестиционных вложений в объект, принадлежащий муниципальному образованию  город  Пермь (согласно техническому заданию к муниципальному контракту (Приложение № 3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рыночной величины концессионной платы за использование объекта недвижимого имущества,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 (согласно техническому заданию к муниципальному контракту (Приложение № 3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>
          <w:trHeight w:val="84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етендентом стоимость услуг по оценке рыночной величины концессионной платы за использование объекта недвижимого имущества, минимальных размеров инвестиционных вложений в целях дальнейшего эффективного использования, сохранения в техническом исправном состоянии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 рыночной величины концессионной платы за использование объекта недвижимого имущества, минимальных размеров инвестиционных вложений в объект, принадлежащий муниципальному образованию  город  Пермь (согласно техническому заданию к муниципальному контракту (Приложение № 3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ценке рыночной величины концессионной платы за использование объекта недвижимого имущества, минимальных размеров инвестиционных вложений в целях дальнейшего эффективного использования, сохранения в техническом исправном состоянии с предоставлением оценочного отчета с положительным экспертным заключением на оценочный отчет (согласно техническому заданию к муниципальному контракту (Приложение № 3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претендентом стоимость услуг по оценке рыночной величины концессионной платы за использование объекта недвижимого имущества, минимальных размеров инвестиционных вложений в целях дальнейшего эффективного использования, сохранения в техническом исправном состоянии должна быть указана в рублях с учетом стоимости оплаты услуг по экспертному заключению оценочного отчета, налогов, сборов и других обязательных платежей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2-09-06T16:03:00Z</cp:lastPrinted>
  <dcterms:modified xsi:type="dcterms:W3CDTF">2012-09-06T10:03:00Z</dcterms:modified>
  <cp:revision>117</cp:revision>
  <dc:subject/>
  <dc:title>СОГЛАСОВАНО</dc:title>
</cp:coreProperties>
</file>