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left"/>
        <w:rPr/>
      </w:pPr>
      <w:r>
        <w:rPr>
          <w:i w:val="false"/>
        </w:rPr>
        <w:t xml:space="preserve">                                                                          </w:t>
      </w:r>
      <w:r>
        <w:rPr>
          <w:i w:val="false"/>
          <w:sz w:val="22"/>
          <w:szCs w:val="22"/>
        </w:rPr>
        <w:t>ТЕХНИЧЕСКОЕ ЗАДАНИЕ</w:t>
      </w:r>
    </w:p>
    <w:p>
      <w:pPr>
        <w:pStyle w:val="Heading1"/>
        <w:ind w:left="-900" w:firstLine="9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качеству, техническим характеристикам оказываемых услуг</w:t>
      </w:r>
    </w:p>
    <w:p>
      <w:pPr>
        <w:pStyle w:val="Normal1"/>
        <w:rPr/>
      </w:pPr>
      <w:r>
        <w:rPr>
          <w:sz w:val="22"/>
          <w:szCs w:val="22"/>
        </w:rPr>
        <w:t>Требования к оказанию транспортных услуг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предоставление чистого изнутри и снаружи автотранспортного средства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 исполнитель обязан заменять транспортное средство на аналогичное в течение 1 часа, в случае поломки;</w:t>
      </w:r>
    </w:p>
    <w:p>
      <w:pPr>
        <w:pStyle w:val="Normal1"/>
        <w:rPr/>
      </w:pPr>
      <w:r>
        <w:rPr>
          <w:sz w:val="22"/>
          <w:szCs w:val="22"/>
        </w:rPr>
        <w:t>- услуги должны оказываться с использованием шин, соответствующих сезонным и дорожным условиям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для зимнего периода (ноябрь-март) - зимние шипованные шины;</w:t>
      </w:r>
    </w:p>
    <w:p>
      <w:pPr>
        <w:pStyle w:val="Normal1"/>
        <w:rPr/>
      </w:pPr>
      <w:r>
        <w:rPr>
          <w:sz w:val="22"/>
          <w:szCs w:val="22"/>
        </w:rPr>
        <w:t>для летнего периода (апрель- октябрь) - нешипованные шины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0"/>
        <w:gridCol w:w="3060"/>
        <w:gridCol w:w="2880"/>
        <w:gridCol w:w="32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казания услуг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транспортного средст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Форд фокус» или эквивален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) График работы – 3 (три) автомобиля («Форд фокус» или эквивалент–2шт., УАЗ-3909 или эквивалент–1 шт.) ежедневно с 08.00ч. до 17.00ч. (с 12.00ч. до 13.00ч. перерыв на обед), за исключением выходных и праздничных дней;  1 (один) автомобиль («Форд фокус» или эквивалент) три раза в неделю (вторник, среда, четверг), с 12.00ч. до 16.00ч. без перерыва на об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) Место предоставления транспорта – 3 (три) автомобиля («Форд фокус» или эквивалент–2шт., УАЗ-3909 или эквивалент–1 шт.) ул. Героев Хасана, 26; 1 (один) автомобиль («Форд фокус» или эквивалент) ул.Запорожская, 5/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) Количество машино-часов в период оказания услуг- 1716 машино/часов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од выпус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 мес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 двер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емни безопасности для водителя и пассажир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транспортного средст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АЗ-3909 или эквивален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шт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од выпус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пассажирск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ип кузо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нометаллическ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5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емни безопасности для водителя и пассажир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транспортного средст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«Шевроле Нива» или эквивалент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) График работы – с 17.00ч. до 24.00ч. в рабочие дни; 09.00ч. до 24.00ч. в выходные и праздничные дни (с 13.00ч. до 14.00ч. перерыв на обе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 Место предоставления транспорта- ул.Гусарова, 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Количество машино-часов в период оказания услуг –833 машино/ча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од выпус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ранее 2007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Легковой повышенной проходим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4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 мес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менее 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5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личество двер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менее 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.6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емни безопасности для водителя и пассажир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лич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10:00Z</dcterms:created>
  <dc:creator>459</dc:creator>
  <dc:description/>
  <cp:keywords/>
  <dc:language>en-US</dc:language>
  <cp:lastModifiedBy>459</cp:lastModifiedBy>
  <cp:lastPrinted>2012-09-12T17:12:00Z</cp:lastPrinted>
  <dcterms:modified xsi:type="dcterms:W3CDTF">2012-09-12T11:13:00Z</dcterms:modified>
  <cp:revision>2</cp:revision>
  <dc:subject/>
  <dc:title>Приложение № 2</dc:title>
</cp:coreProperties>
</file>