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58 ЭА от «13» сентября  2012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ind w:right="-803" w:hanging="72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медицинской мебели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для МБУЗ «Городская клиническая поликлиника №5»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авку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дицинской мебели  для МБУЗ «Городская клиническая поликлиника №5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 к Документа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Глеба Успенского,5,7; ул.Героев Хасана,26; ул.Запорожская,5/7; ул.Куйбышева,111; ул.Гусарова,7; ул.Никулина,10; ул.Яблочкова,21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9 890,00 (Двести сорок девять тысяч восемьсот девяносто рублей,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1» сентября 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4» сентября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7» сентября 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09-12T17:38:00Z</cp:lastPrinted>
  <dcterms:modified xsi:type="dcterms:W3CDTF">2012-09-12T11:38:00Z</dcterms:modified>
  <cp:revision>30</cp:revision>
  <dc:subject/>
  <dc:title>ИЗВЕЩЕНИЕ от 21 февраля 2011 года №3ЭА</dc:title>
</cp:coreProperties>
</file>