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строительству новогодних горок в поселке Новые Ляды в соответствии с перечнем мероприятий, направленных на решение отдельных вопросов местного значения в микрорайонах на территории Пермского городского округа, на 2012 - 2014 г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строительству новогодних горок в поселке Новые Ляды в соответствии с перечнем мероприятий, направленных на решение отдельных вопросов местного значения в микрорайонах на территории Пермского городского округа, на 2012 - 2014 г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обязательные платежи, налоги и сборы, подлежащие выплате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роизводства работ: с 15.10.2012. Окончание производства работ: до 15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дней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 (счета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57:00Z</dcterms:created>
  <dc:creator>permyakova-nd</dc:creator>
  <dc:description/>
  <cp:keywords/>
  <dc:language>en-US</dc:language>
  <cp:lastModifiedBy>permyakova-nd</cp:lastModifiedBy>
  <dcterms:modified xsi:type="dcterms:W3CDTF">2012-09-13T06:57:00Z</dcterms:modified>
  <cp:revision>2</cp:revision>
  <dc:subject/>
  <dc:title>Извещение</dc:title>
</cp:coreProperties>
</file>