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__.__. 2012 г. №________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п. Новые Ляды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 xml:space="preserve">строительство новогодних горок в поселке новые Ляды по ул. Мира, 1 и ул. Мира,11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2" w:name="SmPr"/>
      <w:bookmarkEnd w:id="2"/>
      <w:r>
        <w:rPr/>
        <w:t>120000,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3" w:name="FOT"/>
      <w:bookmarkEnd w:id="3"/>
      <w:r>
        <w:rPr/>
        <w:t>20857,49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 кв.2012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4" w:name="Tab"/>
            <w:bookmarkEnd w:id="4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Строительство горок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6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гор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древесины в конструк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002,6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97,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63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8,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842,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6,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,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4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1,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545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6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аждение деревянных гор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огра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0,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1,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1,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6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,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,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5-01-054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рение скважин диаметром 350 мм вращательным (роторным) способом в грунтах и породах группы: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 скважин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9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,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0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,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6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ой подготов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85,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0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90,4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,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,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4-0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гладкая класса А-I, диаметром 6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18,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18,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,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86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3,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1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,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1,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5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47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30,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75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6,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41,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5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3 квартал 2012 г ОЗП=11,9; ЭМ-ЗПМ=5,59; ЗПМ=11,9; МАТ=4,05  (Поз. 1-3, 5, 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61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57,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6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7,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39,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65,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0% =  105%*(0,85*0,9) ФОТ (от 235,27)  (Поз. 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0% =  118%*(0,85*0,9) ФОТ (от 15981,22)  (Поз. 1-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83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9% =  130%*(0,85*0,9) ФОТ (от 4641)  (Поз. 3, 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4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81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3% =  63%*0.85 * 0,8 ФОТ (от 15981,22)  (Поз. 1-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1,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4% =  65%*0.85 * 0,8 ФОТ (от 235,27)  (Поз. 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4% =  80%*0.85 * 0,8 ФОТ (от 4641)  (Поз. 3, 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6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Деревянные конструкц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92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3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вай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84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9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694,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5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05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0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4,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,6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35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08:00Z</dcterms:created>
  <dc:creator>Admin</dc:creator>
  <dc:description/>
  <cp:keywords/>
  <dc:language>en-US</dc:language>
  <cp:lastModifiedBy>permyakova-nd</cp:lastModifiedBy>
  <dcterms:modified xsi:type="dcterms:W3CDTF">2012-09-13T04:38:00Z</dcterms:modified>
  <cp:revision>8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