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массовых мероприятий на территории поселка Новые Ляды в течение 2 полугоди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массовых мероприятий на территории поселка Новые Ляды в течение 2 полугоди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поселка Новые Ляды на 2012 год, а так же анализ среднерыночных цен на рынке идентичных услуг и анализа ранее проведенных процеду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действует до полного исполнения сторонами всех принятых на себя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ериодическими платежами (отдельно за каждое мероприятие) по безналичному расчету в течение 15 (пятнадцати) дней с момента подписания сторонами акта приемки-сдачи услуг и на основании предоставленной Заказчику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permyakova-nd</dc:creator>
  <dc:description/>
  <cp:keywords/>
  <dc:language>en-US</dc:language>
  <cp:lastModifiedBy>permyakova-nd</cp:lastModifiedBy>
  <dcterms:modified xsi:type="dcterms:W3CDTF">2012-09-13T11:01:00Z</dcterms:modified>
  <cp:revision>1</cp:revision>
  <dc:subject/>
  <dc:title>Извещение</dc:title>
</cp:coreProperties>
</file>