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оговор №  __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СОШ № 32 им. Г.А.Сборщикова» г.Перми, именуемый в дальнейшем Заказчик, в лице директора Гликсона Александра Марковича, действующий на основании Устава, с одной стороны, и __________________________________ в лице __________________________________, именуем__ в дальнейшем Подрядчик, действующий на основании _________________________, с другой стороны, на основании Протокола проведения запроса котировок №__ от ___________________, 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дрядчик обязуется выполнить работы по ремонту отмостки здания</w:t>
      </w:r>
      <w:r>
        <w:rPr>
          <w:rStyle w:val="Style15"/>
        </w:rPr>
        <w:t xml:space="preserve"> </w:t>
      </w:r>
      <w:r>
        <w:rPr>
          <w:rStyle w:val="Style15"/>
          <w:rFonts w:cs="Times New Roman" w:ascii="Times New Roman" w:hAnsi="Times New Roman"/>
          <w:i/>
        </w:rPr>
        <w:t>МАОУ «СОШ № 32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им. Г.А.Сборщикова» г.Перми по адресу: г. Пермь, ул. Советская,102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2. Характер и объем работ, а также общая стоимость Договор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3. Своевременно финансировать работы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4. Принять выполненные работы по акту приема сдачи по форме КС-2, форме КС-3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дрядч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ачество выполнения работ в соответствии с требованиями СниП и СанПиН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 случае невозможности проведения тех или иных работ по независящим от него обстоятельствам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3. Сдать выполненные работы Заказчику согласно утвержденной смете по форме КС-2, форме КС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латежи и  расчеты</w:t>
      </w:r>
    </w:p>
    <w:p>
      <w:pPr>
        <w:pStyle w:val="TextBody"/>
        <w:spacing w:lineRule="auto" w:line="240"/>
        <w:ind w:firstLine="360"/>
        <w:rPr/>
      </w:pPr>
      <w:r>
        <w:rPr>
          <w:szCs w:val="24"/>
        </w:rPr>
        <w:t>3.1.</w:t>
      </w:r>
      <w:r>
        <w:rPr>
          <w:i/>
          <w:szCs w:val="24"/>
        </w:rPr>
        <w:t xml:space="preserve"> </w:t>
      </w:r>
      <w:r>
        <w:rPr/>
        <w:t>За выполнение работ Заказчик оплачивает по цене _____________________________________-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 </w:t>
      </w:r>
      <w:r>
        <w:rPr/>
        <w:t>(цифрами и прописью)</w:t>
      </w:r>
    </w:p>
    <w:p>
      <w:pPr>
        <w:pStyle w:val="TextBody"/>
        <w:spacing w:lineRule="auto" w:line="240"/>
        <w:rPr/>
      </w:pPr>
      <w:r>
        <w:rPr/>
        <w:t>указанной в котировочной заявке победителя и протоколе оценки и сопоставления заявок на участие в конкурсе, которая остается неизменной в течение всего срока действия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работ включает в себя все выплаченные или подлежащие выплате налоги и сборы, а также други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4. Расчет за выполненные работы производится в течение 30 (тридца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1. Работы должны производиться в соответствии с требованиями локально-сметных расчетов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СНиПов, ГОСТов, СанПиНов, действующих  отраслевых стандартов и  других нормативных документов.</w:t>
      </w:r>
    </w:p>
    <w:p>
      <w:pPr>
        <w:pStyle w:val="Normal"/>
        <w:ind w:firstLine="85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2. Работы должны производиться в соответствии с графиком выполнения работ, который оформляется Подрядчиком в день передачи Заказчиком объекта в работу по акту приема-передачи объекта в работ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4.3. Подрядчик письменно информирует Заказчика и уполномоченную организацию, осуществляющую строительный контроль со стороны Заказчика (далее – МКУ «УС г. Перми»)  о необходимости приемки этапа  работ по мере его завершения.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4.4. При производстве строительно-монтажных  работ и их приемке, а также при контроле за выполнением работ,  проверке представленных Подрядчиком актов приемки выполненных работ (форма КС-2), и справок о стоимости выполненных работ (форма КС-3), составленных в соответствии с утвержденными локально-сметными расчетами, а также в  проверке соответствия используемых Подрядчиком материалов условиям договора, участвует МКУ «УС  г. Перми»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5. Подрядчик  в случае необходимости проводит согласование с органами государственного надзора и иными инстанциями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6. Подрядчик 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Используемое в ходе строительства оборудование должно быть новое и не бывшее в употреблении.</w:t>
      </w:r>
    </w:p>
    <w:p>
      <w:pPr>
        <w:pStyle w:val="Normal"/>
        <w:ind w:firstLine="85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7. Подрядчик  письменно информирует Заказчика и МКУ «УС г. Перми» о необходимости приемки скрытых работ по мере их готовности. Подрядчик 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8. Обнаруженные дефекты или недостатки в выполненных работах, отражаются в акте, где также указываются установленные Заказчиком сроки  устранения обнаруженных дефектов и недостатков. Подрядчик  устраняет обнаруженные дефекты и недостатки за свой счет. В случае не устранения Подрядчиком обнаруженных дефектов или недостатков в выполненных работах в установленный Заказчиком срок, Заказчик вправе устранить указанные дефекты или недостатки силами третьих лиц за счет средств Подрядчик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9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4.10.  Заказчик привлекает МКУ «УС г. Перми» для осуществления строительного контроля на объекте по данному договору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11. Заказчик с участием МКУ «УС г. Перми» вправе в любое  время проверять ход и качество выполняемых Подрядчиком  работ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/>
          <w:bCs/>
          <w:i w:val="false"/>
          <w:sz w:val="20"/>
          <w:szCs w:val="20"/>
          <w:lang w:val="ru-RU"/>
        </w:rPr>
        <w:t xml:space="preserve">.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>Сроки выполнения работ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 Срок выполнения работ: с даты заключения договора по _______2012г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1.Началом выполнения работ  считается дата подписания договора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2.Окончанием выполнения работ считается дата, указанная в акте приема-передачи объекта в эксплуатац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2.Сроки завершения отдельных этапов работ (промежуточные сроки) определены в «График производства работ» (Приложение № 2), являющимся неотъемлемой частью настоящего догов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6. 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дрядч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1. выполнение всех работ в полном объеме и в сроки, определенные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6.1.2. 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3. 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7. 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5. Взыскание пени не освобождает Подрядчика от выполнения лежащих на нем обязательств по настоящему Договор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8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.1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изменения и дополнения к настоящему договор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.2. Во всем остальном, что не предусмотрено настоящим договором, применяются нормы действующего  законодательства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.3. Настоящий договор составлен в трех экземплярах, имеющих одинаковую юридическую силу (два для Заказчика, один для Подрядчика) и вступает в силу с момента его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.4. Все споры и разногласия, возникающие между Сторонами по настоящему договору, 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8.5. Для решения текущих вопросов по договору назначается ответственное лицо: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т Заказчика: ____________________, от Подрядчика: _________________тел. </w:t>
      </w:r>
      <w:r>
        <w:rPr>
          <w:rFonts w:cs="Times New Roman" w:ascii="Times New Roman" w:hAnsi="Times New Roman"/>
          <w:i w:val="false"/>
          <w:sz w:val="24"/>
          <w:szCs w:val="24"/>
        </w:rPr>
        <w:t>__________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Приложение № 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Техническое задание (локально-сметный расчет) на выполнение работ по ремонту отмостки здания МАОУ «СОШ № 32 им. Г.А.Сборщикова» г.Перми по адресу: 614000, г. Пермь, ул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ветская, 102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Приложение № 2       </w:t>
      </w:r>
      <w:r>
        <w:rPr>
          <w:rFonts w:cs="Times New Roman" w:ascii="Times New Roman" w:hAnsi="Times New Roman"/>
          <w:i w:val="false"/>
          <w:sz w:val="24"/>
          <w:szCs w:val="24"/>
        </w:rPr>
        <w:t>График производства работ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МАО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«СОШ № 32 им. Г.А.Сборщикова» г.Пер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Адрес: 614000, г. Пермь, ул. Советская, 102а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342) 237-33-06</w:t>
            </w:r>
          </w:p>
          <w:p>
            <w:pPr>
              <w:pStyle w:val="Normal"/>
              <w:jc w:val="both"/>
              <w:rPr/>
            </w:pPr>
            <w:r>
              <w:rPr/>
              <w:t>Получатель:</w:t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/>
              <w:tc>
                <w:tcPr>
                  <w:tcW w:w="4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sz w:val="22"/>
                      <w:szCs w:val="22"/>
                      <w:lang w:val="ru-RU"/>
                    </w:rPr>
                    <w:t xml:space="preserve">Департамент финансов администрации города Перми (МАОУ «СОШ № 32 им. </w:t>
                  </w:r>
                  <w:r>
                    <w:rPr>
                      <w:rFonts w:cs="Times New Roman" w:ascii="Times New Roman" w:hAnsi="Times New Roman"/>
                      <w:b/>
                      <w:i w:val="false"/>
                      <w:sz w:val="22"/>
                      <w:szCs w:val="22"/>
                    </w:rPr>
                    <w:t>Г.А.Сборщикова» г.Перми, л/с 08930004282).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sz w:val="22"/>
                      <w:szCs w:val="22"/>
                    </w:rPr>
                    <w:t>ИНН 5902291815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sz w:val="22"/>
                      <w:szCs w:val="22"/>
                    </w:rPr>
                    <w:t>КПП 590201001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sz w:val="22"/>
                      <w:szCs w:val="22"/>
                      <w:lang w:val="ru-RU"/>
                    </w:rPr>
                    <w:t>р/с 40701810300003000001 в РКЦ Пермь г.Пермь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sz w:val="22"/>
                      <w:szCs w:val="22"/>
                    </w:rPr>
                    <w:t>БИК 045744000</w:t>
                  </w:r>
                </w:p>
              </w:tc>
            </w:tr>
          </w:tbl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_____/                                _______________/А.М. Гликсон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Courier New" w:hAnsi="Coronet;Courier New" w:eastAsia="Times New Roman" w:cs="Coronet;Courier New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10:00Z</dcterms:created>
  <dc:creator>erinaea</dc:creator>
  <dc:description/>
  <cp:keywords/>
  <dc:language>en-US</dc:language>
  <cp:lastModifiedBy>Светлана</cp:lastModifiedBy>
  <cp:lastPrinted>2012-09-13T11:20:00Z</cp:lastPrinted>
  <dcterms:modified xsi:type="dcterms:W3CDTF">2012-09-14T05:10:00Z</dcterms:modified>
  <cp:revision>6</cp:revision>
  <dc:subject/>
  <dc:title/>
</cp:coreProperties>
</file>