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о проведении запроса котировок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3563001262120000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газона в границах улично-дорожной сети от Гимназии №2 до ул. Юрш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прос котировок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ятовец Ирина Павловн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текущему ремонту газона в границах улично-дорожной сети от Гимназии №2 до ул. Юрш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4 601,62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мета прилагается в раздел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тоимость работ должны быть включены все выплаченные или подлежащие выплате налоги, сборы и пошлины, а также иные расходы Подряд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40333 Посадка деревьев и кустарников с подготовкой посадочных мест и посадочного материал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остав работ: I. Подготовительные работы: 1. Разборка асфальтобетона толщиной 5см, площадь 100м2, V=5м3; 2. Разборка щебеночного основания толщиной 10 см, площадь 100м2, V=10м3; 3. Погрузка, перевозка асфальтобетонного покрытия производится на полигон ТБО для захоронения 28тн; II. Устройство ландшафтной композиции: 1. Разбивка участка - S=220м2; 2. Разработка грунта толщиной 5см вручную, площадь 116м2, V=5,8м3; погрузка перевозка производится на полигон ТБО для захоронения 7,54 тн; 3. Планировка площадей ручным способом – S=220м2; 4.Нанесение рисунка – S=116м2; 5.Устройство прослойки из нетканого материала типа «Лутрасил» (80гр на 1м2) или эквивалент, с закреплением краев проволочными шпильками – S=116м2; 6.Установка бордюрной ленты для стыковки, крепления инертного материала – 137пм; - бордюрная лента из стали листовой оцинкованной толщиной 1,5 мм, ширина ленты 12 см; - проволочная шпилька изготовлена из проволоки стальной оцинкованной диаметром 2,5 мм, шпилька фиксирует ленту через 0,4м, длина шпильки – 20 см; 7. Россыпь и разравнивание инертного материала – S=116м2, толщиной 5см в уплотненном состоянии; - инертный материал белого цвета - крошка мраморная фракции 10мм – 20мм, площадь 20м2; - галька белая фракции 20мм – 30мм, площадь 37м2; - инертный материал красного цвета - крошка мраморная фракции 10мм – 20мм, площадь 4м2; - инертный материал серого цвета - галька серая фракции 20мм – 30мм, площадь 55м2; - уплотнение инертного материала толщиной 5 см, площадью 116м2. Поверхность инертного материала должна быть без ям и кочек. III. Посадка деревьев и кустарников: 1.Подготовка стандартных посадочных мест вручную для деревьев хвойных пород (Туя западная «Смарагд» и Можжевельник китайский «Стрикта») с комом земли не менее 0,5*0,5*0,4м, с добавлением растительной земли 75% и с предварительным внесением в почву органоминеральных удобрений - 8 ям. 2. Посадка деревьев с комом земли не менее 0,5*0,5*0,4 м - Туя западная «Смарагд» - 5 деревьев высотой не менее - 0,8 м и не более - 1,0м; внешний диаметр кроны не менее - 0,4 м. 3. Посадка деревьев с комом земли не менее 0,5*0,5*0,4 м - Можжевельник китайский «Стрикта» - 3 дерева высотой не менее - 0,9 м и не более - 1,0м; внешний диаметр кроны не менее - 0,4м. Укрытие на зиму - 8 дерева - укрытие на зиму: утеплить корневую систему от вымерзания - приствольные лунки засыпать торфом, компостом слоем 10-15 см. Защиту от солнечных ожогов и утепление стволов следует произвести в конце октября с устройством деревянных каркасов, натяжкой укрывного нетканого материала весом 1 м2 материала не менее 30 г – «Лутрасил» или эквивалент. Снимать укрытие после таяния основной снежной массы. Для предохранения корней растений от вымерзания следует приствольные лунки засыпать снегом слоем 40 - 50 см. 4. Подготовка стандартных посадочных мест для кустарников-саженцев в группы с заменой растительной земли 75% и с предварительным внесением в почву органоминеральных удобрений - 125 ям. 5. Посадка кустарников с комом земли не менее 0,3*0,3*0,3м – 125 кустарников: - Туя западная «Даника»: высота не менее 0,3м и не более 0,4м, форма шаровидная, диаметр кроны не менее 0,4м - 14 кустарников; - Можжевельник казацкий «Вариегата»: высота не менее 0,3м и не более 0,4м, форма подушковидная, длина наибольшей скелетной ветви стелющихся садовых среднерослых хвойных кустарников не менее 0,7м, количество скелетных ветвей не менее 3шт. - 10 кустарников; - Можжевельник чешуйчатый «Блю карпет»: высота не менее 0,3м и не более 0,4м, форма подушковидная, длина наибольшей скелетной ветви стелющихся садовых среднерослых хвойных кустарников не менее 0,7м, количество скелетных ветвей не менее 3шт. - 7 кустарников; - Сосна горная «Пумилио»: высота не менее 0,3м и не более 0,4м, форма подушковидная, длина наибольшей скелетной ветви стелющихся садовых среднерослых хвойных кустарников не менее 0,7м, количество скелетных ветвей не менее 3шт. - 1 кустарник; - Барбарис Тунберга «Атроп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дготовительные работы, устройство ландшафтной композиции, посадка деревьев и кустарников – в течение 14 дней с момента заключения контракта; - проведение уходных работ – до 20 ноября 2012 года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снованием для приемки и последующей оплаты работ (в порядке, установленном настоящим Контрактом) с учетом качества выполненных Подрядчиком работ являются подписанные сторонами Акт о приемке выполненных работ формы КС-2, Справка о стоимости выполненных работ и затрат формы КС-3 и счет-фактура, предоставляемые Заказчику в течение трех дней по выполнении работ. В случае не предоставления по вине Подрядчика в указанный срок работ к приемке, приемка данных работ производится Заказчиком в месяце, следующим за отчетным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Особенности размещения заказа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933 0409 7963314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Бюджет города Перми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09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.09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рилагается в разделе "Сопроводительная документация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right w:w="68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lineRule="auto" w:line="240" w:before="0" w:after="24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tbl>
      <w:tblPr>
        <w:tblW w:w="5000" w:type="pct"/>
        <w:jc w:val="left"/>
        <w:tblInd w:w="-68" w:type="dxa"/>
        <w:tblLayout w:type="fixed"/>
        <w:tblCellMar>
          <w:top w:w="68" w:type="dxa"/>
          <w:left w:w="68" w:type="dxa"/>
          <w:bottom w:w="68" w:type="dxa"/>
          <w:right w:w="408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6.09.2012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08:04:00Z</dcterms:created>
  <dc:creator>опер4</dc:creator>
  <dc:description/>
  <cp:keywords/>
  <dc:language>en-US</dc:language>
  <cp:lastModifiedBy>опер4</cp:lastModifiedBy>
  <dcterms:modified xsi:type="dcterms:W3CDTF">2012-09-14T08:04:00Z</dcterms:modified>
  <cp:revision>2</cp:revision>
  <dc:subject/>
  <dc:title/>
</cp:coreProperties>
</file>