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564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выполнение работ по приобретению подарков для победителей городского смотра -конкурс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ромышленной политики, инвестиций и предпринимательств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olchanova_197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чанова Еле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выполнение работ по приобретению подарков для победителей городского смотра -конкурс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сформирована на основании коммерческих предложений (приложение № 3 к настоящему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 стоимость поставляемого товара, а также все расходы, связанные с доставкой, разгрузкой и сборкой товара по адресу Заказчика, указанном в техническом задании (приложение № 2 к настоящему извещению), расходы по уборке и вывозу упаковочного материала, стоимость упаковки, уплату таможенных пошлин, налогов, сборов, других обязательных платежей и прочих расходов Исполнителя, которые могут возникнуть в процессе приобретения това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200212 Прием заказов на товары - подар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 к настоящему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каб.2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до 15.10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поставленный товар производится Заказчиком по факту поставки, не позднее 5 (пяти) банковских дней со дня подписания Заказчиком накладной 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51 0412 3400100 244 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каб.2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9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12:00Z</dcterms:created>
  <dc:creator>Dyachenko</dc:creator>
  <dc:description/>
  <cp:keywords/>
  <dc:language>en-US</dc:language>
  <cp:lastModifiedBy>Dyachenko</cp:lastModifiedBy>
  <dcterms:modified xsi:type="dcterms:W3CDTF">2012-09-13T09:12:00Z</dcterms:modified>
  <cp:revision>2</cp:revision>
  <dc:subject/>
  <dc:title/>
</cp:coreProperties>
</file>