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 извещению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13» сентября 2012 г.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 поставку ценных подар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38"/>
        <w:gridCol w:w="4426"/>
        <w:gridCol w:w="169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единиц товара/ ед.изм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ые фотокамеры </w:t>
            </w:r>
            <w:r>
              <w:rPr>
                <w:sz w:val="24"/>
                <w:szCs w:val="24"/>
                <w:lang w:val="en-US"/>
              </w:rPr>
              <w:t>Son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ybe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h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X</w:t>
            </w:r>
            <w:r>
              <w:rPr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рица Exmor R™ 18,2 МП, 16-кратный оптический зум, Full HD, 3D, ЖК-экран 7,5 см, интеллектуальная функция Sweep Panorama, функция записи лога GPS Log) или эквивал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памят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ingston 32 GB SDHC class 10 card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й политики, инвестиций</w:t>
      </w:r>
    </w:p>
    <w:p>
      <w:pPr>
        <w:pStyle w:val="Normal"/>
        <w:rPr/>
      </w:pPr>
      <w:r>
        <w:rPr>
          <w:sz w:val="24"/>
          <w:szCs w:val="24"/>
        </w:rPr>
        <w:t>и предпринимательства</w:t>
        <w:tab/>
        <w:tab/>
        <w:tab/>
        <w:tab/>
        <w:tab/>
        <w:tab/>
        <w:tab/>
        <w:t xml:space="preserve">     </w:t>
        <w:tab/>
        <w:t>П.А.Нос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0:00Z</dcterms:created>
  <dc:creator>Dyachenko</dc:creator>
  <dc:description/>
  <cp:keywords/>
  <dc:language>en-US</dc:language>
  <cp:lastModifiedBy>Dyachenko</cp:lastModifiedBy>
  <dcterms:modified xsi:type="dcterms:W3CDTF">2012-09-13T09:03:00Z</dcterms:modified>
  <cp:revision>8</cp:revision>
  <dc:subject/>
  <dc:title/>
</cp:coreProperties>
</file>