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отировок  от «13» сентябр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выполнение работ по приобретению подарков для победителей городского                  смотра -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, разгрузкой и сборкой товара по адресу  Заказчика, указанном в техническом задании (приложение № 2 к Извещению о проведении котировки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риобретения товара</w:t>
            </w:r>
          </w:p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, разгрузкой и сборкой товара по адресу  Заказчика, указанном в техническом задании (приложение № 2 к Извещению о проведении котировки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риобретения товар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09-13T09:03:00Z</dcterms:modified>
  <cp:revision>15</cp:revision>
  <dc:subject/>
  <dc:title>КОТИРОВОЧНАЯ ЗАЯВКА</dc:title>
</cp:coreProperties>
</file>