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563001735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дукты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ое бюджетное дошкольное образовательное учреждение "Детский сад №29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53, Пермский край, Пермь г, ул. Лядовская, 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53, Пермский край, Пермь г, ул. Лядовская, 10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53, Пермский край, Пермь г, ул. Лядовская, 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detsad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629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632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адеев Сергей Борис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дукты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4 12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странице "Сопроводительная документация" в файле "Специфик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локо питьевое (цельное) 2,5% пл.1л - 2970 шт., Кефир 2,5% пл.1л - 360 шт., Сметана 15% жирности пл.0,5кг - 200 шт., Творог 5% жирн.вес. - 360 кг, Масло сливочное коровье несоленое 72,5% вес. - 240 кг, Сыр твердые вес. - 60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53, Пермский край, Пермь г, ул. Лядовская, 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ктябрь-Декабрь 2012г. (4 кварта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факту постав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53, Пермский край, Пермь г, ул. Лядовская, 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1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59:00Z</dcterms:created>
  <dc:creator>user</dc:creator>
  <dc:description/>
  <cp:keywords/>
  <dc:language>en-US</dc:language>
  <cp:lastModifiedBy>user</cp:lastModifiedBy>
  <dcterms:modified xsi:type="dcterms:W3CDTF">2012-09-14T05:04:00Z</dcterms:modified>
  <cp:revision>3</cp:revision>
  <dc:subject/>
  <dc:title/>
</cp:coreProperties>
</file>