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к Извещению № 0356300165912000030 от «12» сентября 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на оказание услуг по удалению (сбору, вывозу и обезвреживанию) опасных медицинских отходов класса «Б, Г»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Требования к техническим характеристикам и объему предоставляемых услуг: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12"/>
        <w:gridCol w:w="1092"/>
        <w:gridCol w:w="3018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кг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оказания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оказания услу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даление (сбор, вывоз и обезвреживание) опасных медицинских отходов класса «Б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. Пермская, 4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тропавловская, 2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ролева, 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тросова, 4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. Борчанинова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(сбор, вывоз и обезвреживание) опасных медицинских отходов класса «Г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мская, 4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тропавловская, 2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ролева, 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тросова, 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орчанинова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 оказания услуг: с момента заключения договора по 31.12.2012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ение силами и за счёт Исполнителя на время исполнения договора расходного материала для хранения медицинских  отходов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а) емкость-контейнер одноразовая для сбора отходов класса «Б, Г»  3 л - из расчета 1 шт. на 5 кг отходов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б) сменные внутри корпусные контейнеры с герметичными плотно закрывающимися крышками для сбора отходов на 120 л – не менее 2 ш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осуществление взвешивания медицинских отходов техническими средствами и силами Исполнителя в присутствии представителя Заказчика в целях контроля нормы образования, качественного и количественного состава опасных медицинских отходов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рганизация Исполнителем системы сбора и удаления отходов на принципе «сменяемых» сборников, т.е. на место удаленных контейнеров устанавливать порожние сборники (многоразовые межкорпусные контейнеры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существление дезинфекции контейнеров для сбора отходов средствами Исполни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ребования к качеству услуг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Оказание услуг по сбору, обезвреживанию, транспортировке и размещению медицинских отходов должно осуществляться в соответствии с Федеральным законом от 24 июня 1998 года № 89-ФЗ «Об отходах производства и потребления» и СаНПиН 2.1.7.2790-10 «Санитарно- эпидемиологические требования к обращению с медицинскими отходами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яемый расходный материал должен сопровождаться регистрационным удостоверением, зарегистрированным в Российской Федерации и внесенным в Государственный реестр изделий медицинского назначения и медицинской техники, а также с сертификатом соответствия нормативному документу - 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ребования к безопасности услуг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sz w:val="22"/>
          <w:szCs w:val="22"/>
        </w:rPr>
        <w:t>а) Исполнитель обеспечивает соблюдение норм техники безопасности и охраны труда при работе собственных сотрудников с отходами Заказчика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sz w:val="22"/>
          <w:szCs w:val="22"/>
        </w:rPr>
        <w:t>б) Исполнитель производит дезинфекцию контейнеров после удаления отходов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sz w:val="22"/>
          <w:szCs w:val="22"/>
        </w:rPr>
        <w:t>в) Исполнитель осуществляет транспортировку отходов специализированным автотранспортом в специализированных контейнерах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sz w:val="22"/>
          <w:szCs w:val="22"/>
        </w:rPr>
        <w:t>г) Исполнитель  осуществляет взвешивание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опасных медицинских отходов.</w:t>
      </w:r>
    </w:p>
    <w:sectPr>
      <w:type w:val="nextPage"/>
      <w:pgSz w:w="11906" w:h="16838"/>
      <w:pgMar w:left="1418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7:52:00Z</dcterms:created>
  <dc:creator>Пресс-служба</dc:creator>
  <dc:description/>
  <cp:keywords/>
  <dc:language>en-US</dc:language>
  <cp:lastModifiedBy>USER</cp:lastModifiedBy>
  <cp:lastPrinted>2011-04-14T11:19:00Z</cp:lastPrinted>
  <dcterms:modified xsi:type="dcterms:W3CDTF">2012-09-12T13:01:00Z</dcterms:modified>
  <cp:revision>18</cp:revision>
  <dc:subject/>
  <dc:title>Утверждаю:</dc:title>
</cp:coreProperties>
</file>