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овощи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6 958,1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2000 Овощ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2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19"/>
        <w:gridCol w:w="19"/>
        <w:gridCol w:w="6944"/>
        <w:gridCol w:w="73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2 09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9.2012 11:00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2-09-13T15:17:00Z</cp:lastPrinted>
  <dcterms:modified xsi:type="dcterms:W3CDTF">2012-09-13T09:17:00Z</dcterms:modified>
  <cp:revision>7</cp:revision>
  <dc:subject/>
  <dc:title/>
</cp:coreProperties>
</file>