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39"/>
        <w:gridCol w:w="1619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договора предыдущего преиод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 для  дет.питания от 3-х л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7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23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6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848,8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848,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37848,80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3T14:44:00Z</cp:lastPrinted>
  <dcterms:modified xsi:type="dcterms:W3CDTF">2012-09-13T08:44:00Z</dcterms:modified>
  <cp:revision>35</cp:revision>
  <dc:subject/>
  <dc:title/>
</cp:coreProperties>
</file>