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 848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договора предыдущего периода 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19"/>
        <w:gridCol w:w="6947"/>
        <w:gridCol w:w="69"/>
      </w:tblGrid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2 09:00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2 11:00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9-13T15:30:00Z</cp:lastPrinted>
  <dcterms:modified xsi:type="dcterms:W3CDTF">2012-09-13T09:30:00Z</dcterms:modified>
  <cp:revision>8</cp:revision>
  <dc:subject/>
  <dc:title/>
</cp:coreProperties>
</file>