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от «14» сентября 2012года № 0356300095612000033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1044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продуктов питания (рыба) 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продуктов питания (рыба) 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поставляемого товара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договор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134" w:right="851" w:gutter="0" w:header="0" w:top="51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9-13T15:40:00Z</cp:lastPrinted>
  <dcterms:modified xsi:type="dcterms:W3CDTF">2012-09-13T09:41:00Z</dcterms:modified>
  <cp:revision>121</cp:revision>
  <dc:subject/>
  <dc:title>Приложение № 1</dc:title>
</cp:coreProperties>
</file>