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продуктов питания (рыба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5 980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определена исходя из средней стоимости товара на основании коммерческих предложений и прайс-листов Поставщик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: стоимость товара, стоимость упаковки, затраты на доставку до места назначения, разгрузку товара, на оформление необходимой документации, уплату налогов, сборов, страхование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2150 Рыба мороженая (без сельди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г Пермь , Кировский район, ул. Танцорова, 14, пищеблок; г.Пермь, Свердловский район, ст.Бахаревка, пищеблок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момента заключения договора по 31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9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. С 09.00 до 16.00 (местного времени) в рабочие дни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40:00Z</dcterms:created>
  <dc:creator>User</dc:creator>
  <dc:description/>
  <cp:keywords/>
  <dc:language>en-US</dc:language>
  <cp:lastModifiedBy>User</cp:lastModifiedBy>
  <cp:lastPrinted>2012-09-14T10:01:00Z</cp:lastPrinted>
  <dcterms:modified xsi:type="dcterms:W3CDTF">2012-09-14T04:19:00Z</dcterms:modified>
  <cp:revision>7</cp:revision>
  <dc:subject/>
  <dc:title/>
</cp:coreProperties>
</file>