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4» сентября  2012г. № 035630009561200003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мясо кур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4"/>
        <w:gridCol w:w="2692"/>
        <w:gridCol w:w="851"/>
        <w:gridCol w:w="1701"/>
        <w:gridCol w:w="2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к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ясо кур (кура потрошенная, охлажденная, бройлер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02-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6,05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06,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spacing w:before="0" w:after="0"/>
        <w:ind w:left="720" w:right="2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9-13T15:50:00Z</cp:lastPrinted>
  <dcterms:modified xsi:type="dcterms:W3CDTF">2012-09-13T09:50:00Z</dcterms:modified>
  <cp:revision>71</cp:revision>
  <dc:subject/>
  <dc:title>Информация о конкурсах</dc:title>
</cp:coreProperties>
</file>