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97120000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сетей газоснабжения г. Перми, находящихся на балансе Заказчик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Содержание объектов инженерной инфраструктуры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oii2@perm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туева Тамар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сетей газоснабжения г. Перми, находящихся на балансе Заказчик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1 711,33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нованием для формирования начальной (квартал максимальной) цены контракта является локальный сметный расчет, составленный в соответствии с нормативной базой ФЕР-2009 согласно индексам-дефляторам в текущих ценах на третий квартал 2012г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80 Строительство зданий и сооружений под ключ , включая ремонт и реконструкцию [4520500] - [4520529]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еречнем - Приложение №1 к техническому заданию и локальным сметным расчетом – Приложение №2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производятся на территории г. Перми в соответствии с прилагаемым перечнем инженерных сетей (Приложение №1 к техническому заданию)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4 календарных дней с момента заключения контракт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43 0502 3510500 244 22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9.2012 0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9.2012 16:3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в форме электронного документа по форме Приложение № 3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26:00Z</dcterms:created>
  <dc:creator>User</dc:creator>
  <dc:description/>
  <cp:keywords/>
  <dc:language>en-US</dc:language>
  <cp:lastModifiedBy>User</cp:lastModifiedBy>
  <dcterms:modified xsi:type="dcterms:W3CDTF">2012-09-14T08:29:00Z</dcterms:modified>
  <cp:revision>1</cp:revision>
  <dc:subject/>
  <dc:title>Извещение</dc:title>
</cp:coreProperties>
</file>