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КОНТРАКТА  № _____ </w:t>
      </w:r>
    </w:p>
    <w:p>
      <w:pPr>
        <w:pStyle w:val="Normal"/>
        <w:ind w:firstLine="600"/>
        <w:jc w:val="center"/>
        <w:rPr>
          <w:sz w:val="20"/>
          <w:szCs w:val="20"/>
        </w:rPr>
      </w:pPr>
      <w:r>
        <w:rPr>
          <w:sz w:val="20"/>
          <w:szCs w:val="20"/>
        </w:rPr>
        <w:t>на выполнение работ по ремонту сетей газоснабжения г. Перми, находящихся на балансе Заказчика</w:t>
      </w:r>
    </w:p>
    <w:p>
      <w:pPr>
        <w:pStyle w:val="Normal"/>
        <w:ind w:firstLine="600"/>
        <w:jc w:val="center"/>
        <w:rPr>
          <w:sz w:val="20"/>
          <w:szCs w:val="20"/>
        </w:rPr>
      </w:pPr>
      <w:r>
        <w:rPr>
          <w:sz w:val="20"/>
          <w:szCs w:val="20"/>
        </w:rPr>
      </w:r>
    </w:p>
    <w:p>
      <w:pPr>
        <w:pStyle w:val="Normal"/>
        <w:rPr/>
      </w:pPr>
      <w:r>
        <w:rPr>
          <w:sz w:val="20"/>
          <w:szCs w:val="20"/>
        </w:rPr>
        <w:t>г. Пермь                                                                                                                      «_____» _________________2012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____, именуемое в дальнейшем «Подрядчик», в лице ___________________________________________, действующего на основании 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 _____________ от «___» _____________ 2012 г.), Подрядчик обязуется выполнить в  соответствии с техническим заданием Заказчика работы по ремонту сетей газоснабжения г. Перми (далее – объекты), находящихся на балансе Заказчика и поименованных в Приложении № 1 к техническому заданию,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пр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 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е 14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и составляет: _________ (сумма прописью) рублей.   </w:t>
      </w:r>
    </w:p>
    <w:p>
      <w:pPr>
        <w:pStyle w:val="Normal"/>
        <w:jc w:val="both"/>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 нормативной базой ФЕР-2001 (в редакции 2009 года) (Приложение № 2 к Контракту).   </w:t>
      </w:r>
    </w:p>
    <w:p>
      <w:pPr>
        <w:pStyle w:val="Normal"/>
        <w:jc w:val="both"/>
        <w:rPr/>
      </w:pPr>
      <w:r>
        <w:rPr>
          <w:sz w:val="20"/>
          <w:szCs w:val="20"/>
        </w:rPr>
        <w:t xml:space="preserve">          </w:t>
      </w: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запроса котировок на цену Контракта, указанную в локальном сметном расчете Заказчика и составляет: ______.</w:t>
      </w:r>
    </w:p>
    <w:p>
      <w:pPr>
        <w:pStyle w:val="Normal"/>
        <w:jc w:val="both"/>
        <w:rPr>
          <w:sz w:val="20"/>
          <w:szCs w:val="20"/>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производится безналичным перечислением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ого и утвержденного Заказчиком акта приемки объектов в эксплуатацию, а также подписанных сторонами: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sz w:val="20"/>
          <w:szCs w:val="20"/>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самостоятельно провести необходимые согласования в соответствующих организациях на подключение к инженерным коммуникациям и получить разрешения на выполнение отдельных видов работ в соответствии с установленным порядком, а в случае необходимости провести согласование порядка выполнения работ с органами государственного надзора;</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Ф и нормативных технических документов: Федеральный закон от 21.07.1997 № 116-ФЗ «О промышленной безопасности опасных производственных объектов»; ПБ 12-529-03 «Правила безопасности систем газораспределения и газопотребления» (утв. Постановлением Госгортехнадзора РФ от 18.03.2003 № 9); ППБ 01-03 «Правила пожарной безопасности»; СНиП 3.04.03-85 «Защита строительных конструкций и сооружений от коррози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2:55:00Z</dcterms:created>
  <dc:creator>PS User</dc:creator>
  <dc:description/>
  <cp:keywords/>
  <dc:language>en-US</dc:language>
  <cp:lastModifiedBy>User</cp:lastModifiedBy>
  <cp:lastPrinted>2012-09-13T14:50:00Z</cp:lastPrinted>
  <dcterms:modified xsi:type="dcterms:W3CDTF">2012-09-14T03:14:00Z</dcterms:modified>
  <cp:revision>6</cp:revision>
  <dc:subject/>
  <dc:title>ДОГОВОР ПОДРЯДА №09/07</dc:title>
</cp:coreProperties>
</file>