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 2012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ремонту сетей газоснабжения г. Перми, находящихся на балансе Заказчик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еречнем - Приложение №1 к техническому заданию и локальным сметным расчетом – Приложение №2 к извещению о проведении запроса котировок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руб. (__________ руб. __ коп.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контракт и представить его в МКУ «СОИИ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ремонту сетей газоснабжения г. Перми, находящихся на балансе Заказчик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еречнем - Приложение №1 к техническому заданию и локальным сметным расчетом – Приложение №2 к извещению о проведении запроса котировок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руб. (__________ руб. __ коп.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контракт и представить его в МКУ «СОИИ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4:09:00Z</dcterms:created>
  <dc:creator>ump15</dc:creator>
  <dc:description/>
  <cp:keywords/>
  <dc:language>en-US</dc:language>
  <cp:lastModifiedBy>User</cp:lastModifiedBy>
  <cp:lastPrinted>2012-09-11T09:44:00Z</cp:lastPrinted>
  <dcterms:modified xsi:type="dcterms:W3CDTF">2012-09-11T03:44:00Z</dcterms:modified>
  <cp:revision>29</cp:revision>
  <dc:subject/>
  <dc:title>СОГЛАСОВАНО</dc:title>
</cp:coreProperties>
</file>