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</w:t>
      </w:r>
      <w:r>
        <w:rPr>
          <w:b/>
          <w:color w:val="000000"/>
          <w:sz w:val="22"/>
          <w:szCs w:val="22"/>
        </w:rPr>
        <w:t>по ремонту сетей газоснабжения г. Перми, находящихся на балансе Заказчик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я для производства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закон от 06.10.2003 года № 131-ФЗ «Об общих принципах организации местного самоуправления в Российской Федерации», </w:t>
            </w:r>
            <w:r>
              <w:rPr>
                <w:bCs/>
                <w:sz w:val="22"/>
                <w:szCs w:val="22"/>
              </w:rPr>
              <w:t xml:space="preserve">Устав </w:t>
            </w:r>
            <w:r>
              <w:rPr>
                <w:sz w:val="22"/>
                <w:szCs w:val="22"/>
              </w:rPr>
              <w:t xml:space="preserve">МКУ «Содержание объектов инженерной инфраструктуры» 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, характеристика объект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объектов и их характеристики указаны в Приложении № 1 к настоящему Техническому задани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икоррозионное покрытие и методы защиты газопроводов. Обеспечение безопасной эксплуатации газопроводов. Продление сроков эксплуатаци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еречень работ и требования к их выполнению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истка от загрязнения газопроводов. Расчистка отстающей краски. Проливка расчищенных мест. Окраска газопроводов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бъём финансирова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 711,33 (Сто тридцать одна тысяча семьсот одиннадцать рублей 33 копейки) рубл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Срок выполнения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 календарных дней с момента заключения контракта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Результат выполненных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ка результата выполненных работ по ремонту сетей газоснабжения находящихся на балансе Заказчика осуществляется путем выполнения работ по окраске газопровода, подписания акта приемки выполненных работ (форма КС-2) и справки о стоимости выполненных работ и затрат (форма КС-3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Порядок контроля, оценки и приемки выполненных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роизводстве работ по ремонту сети газоснабжения соблюдать требования нормативных правовых актов РФ и нормативных технических документов, устанавливающих правила эксплуатации сетей: Федеральный закон  от 21.07.1997 № 116-ФЗ «О  промышленной безопасности опасных производственных объектов»; ПБ 12-529-03 «Правила безопасности систем газораспределения и газопотребления» (утв. Постановлением Госгортехнадзора РФ от 18.03.2003 № 9); ППБ 01-03 «Правила пожарной безопасности»; СНиП  3.04.03-85«Защита строительных конструкций и сооружений от коррозии»;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(2000) «Благоустройство территории»; СНиП 3.01.04-87 «Приемка в эксплуатацию законченных строительством объектов»; «Правила благоустройства и содержания территории в городе Перми» (утв. Решением ПГД от 29.01.2008 №4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Гарантия качества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гарантирует выполнение работ в полном объеме и в срок, соответствие качества применяемых материалов и результата выполняемых работ сертификатам, техпаспортам, ГОСТ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выполненные работы 12 месяцев.</w:t>
            </w:r>
          </w:p>
        </w:tc>
      </w:tr>
    </w:tbl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  <w:t>Зам. начальника ТО                                                                                                             Н.Н. Федорова</w:t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2:50:00Z</dcterms:created>
  <dc:creator>Berdikova</dc:creator>
  <dc:description/>
  <cp:keywords/>
  <dc:language>en-US</dc:language>
  <cp:lastModifiedBy>User</cp:lastModifiedBy>
  <cp:lastPrinted>2012-09-14T08:51:00Z</cp:lastPrinted>
  <dcterms:modified xsi:type="dcterms:W3CDTF">2012-09-14T02:51:00Z</dcterms:modified>
  <cp:revision>4</cp:revision>
  <dc:subject/>
  <dc:title>Приложение №1</dc:title>
</cp:coreProperties>
</file>