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хническому обслуживанию и текущему ремонту бесхозяйных сетей канализации г. Перми</w:t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406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обслуживанию и текущему ремонту бесхозяйных сетей канализац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Приложение № 1 к техническому заданию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е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в МКУ «Содержание объектов инженерной инфраструктур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4. Характеристика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хническое обслуживание</w:t>
            </w:r>
            <w:r>
              <w:rPr>
                <w:sz w:val="22"/>
                <w:szCs w:val="22"/>
              </w:rPr>
              <w:t xml:space="preserve"> – комплекс работ по поддержанию работоспособности и исправности сети: техническое содержание сети (наличие координатных табличек, внешнее и внутреннее состояние колодцев, наличие и плотность прилегания крышек, целостность люков и горловин, степень наполнения труб, наличие подпора и т.п.); устранение засоров и излива (гидродинамическим, гидравлическим, механическим или ручным способом) сточных вод на поверхность; предупреждение возможных аварийных ситуаций (в т.ч. просадка грунта по оси трасс или вблизи колодцев и камер, повреждение или разрушение труб, и т.п.) и их ликвидация в нормативные сроки. Проведение телеинспекции участков трубопровод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Текущий ремонт</w:t>
            </w:r>
            <w:r>
              <w:rPr>
                <w:sz w:val="22"/>
                <w:szCs w:val="22"/>
              </w:rPr>
              <w:t xml:space="preserve"> – замена люков, верхних и нижних крышек, скоб, лестниц, ремонт частей колодцев, обслуживание и регулировку арматуры, затворов, шиберов и вантузов и др., а так же профилактические мероприятия: прочистка линий, очистка колодцев от загрязнений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описание работ см. в Приложении №2 к техническому заданию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5. Основные требования к выполнению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, надежной и эффективной работы всех элементов систем канализации – сетей канализации и сооружений на них. Выполнение работ по устранению аварийных ситуаций, которые должны производиться в любое время суток, в рабочие, выходные и праздничные дни. Взаимодействие с Заказчиком, Центральной диспетчерской службой (057), управляющими компаниями и администрациями районов г. Перми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6. Характеристика сооружения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канализаци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7. Результат выполненных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емка результата выполненных работ по техническому обслуживанию и устранению аварийных ситуаций производится после предоставления результатов телеинспекций, актов технического обследования, фотографий, заполненных журнала обходов и осмотров и журнала производства аварийных работ, ежемесячного отчета о количестве установленных люков и метраже прочищенных сетей, счет-фактуры, акта о приемке выполненных работ, в соответствии с планом-графиком, составляемым ежемесячно Подрядчиком и согласованным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ка результата выполненных работ по текущему ремонту осуществляется путем подписания и утверждения Заказчиком акта приемки выполненных работ (КС-2) на основе дефектной ведомости, составленной Подрядчиком и утвержденной Заказчиком, и справки о стоимости выполненных работ и затрат (КС-3) прил. № 3,4 к техническому заданию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8. Срок выполнения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 CYR"/>
                <w:color w:val="1D1B11"/>
                <w:sz w:val="22"/>
                <w:szCs w:val="22"/>
              </w:rPr>
              <w:t>В течение 3-х (трех) месяцев с даты заключения контракта</w:t>
            </w:r>
            <w:r>
              <w:rPr>
                <w:rFonts w:eastAsia="Times New Roman CYR"/>
                <w:color w:val="1D1B11"/>
              </w:rPr>
              <w:t xml:space="preserve">. 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9. Порядок контроля, оценки и приемки выполненных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техническом обслуживании и текущем ремонте сети канализации соблюдать требования нормативных правовых актов РФ и нормативных технических документов: МДК 3-02.2001 «Правила технической эксплуатации систем и сооружений коммунального водоснабжения и канализации»; СНиП 2.04.03-85 «Канализация. Наружные сети и сооружения»; СНиП 3.02.01-87 «Земляные сооружения, основания и фундаменты»; СНиП 3.05.04-85  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10-75  «Благоустройство территорий»; СНиП 3.01.04-87 «Приемка в эксплуатацию законченных строительством объектов»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Гарантия качества работ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гарантирует выполнение работ в полном объеме и в срок, соответствие качества применяемых материалов и результата выполняемых работ сертификатам, техпаспортам, ГОСТам. Гарантийный срок на выполненные работы – 3 месяц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29:00Z</dcterms:created>
  <dc:creator>Дубасова</dc:creator>
  <dc:description/>
  <cp:keywords/>
  <dc:language>en-US</dc:language>
  <cp:lastModifiedBy>Дубасова</cp:lastModifiedBy>
  <cp:lastPrinted>2012-09-12T11:50:00Z</cp:lastPrinted>
  <dcterms:modified xsi:type="dcterms:W3CDTF">2012-09-12T05:50:00Z</dcterms:modified>
  <cp:revision>6</cp:revision>
  <dc:subject/>
  <dc:title/>
</cp:coreProperties>
</file>