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№2</w:t>
      </w:r>
    </w:p>
    <w:p>
      <w:pPr>
        <w:pStyle w:val="Normal"/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техническому заданию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еречень и состав работ по техническому обслуживанию и текущему ремонту бесхозяйных </w:t>
      </w:r>
      <w:r>
        <w:rPr>
          <w:b/>
          <w:sz w:val="22"/>
          <w:szCs w:val="22"/>
        </w:rPr>
        <w:t>сетей канализации г. Перми</w:t>
      </w:r>
    </w:p>
    <w:p>
      <w:pPr>
        <w:pStyle w:val="Normal"/>
        <w:spacing w:lineRule="exact" w:line="28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"/>
        <w:gridCol w:w="5528"/>
        <w:gridCol w:w="1793"/>
        <w:gridCol w:w="2034"/>
      </w:tblGrid>
      <w:tr>
        <w:trPr>
          <w:trHeight w:val="420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N п/п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видов работ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ность проведения работ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ыполнения работ</w:t>
            </w:r>
          </w:p>
        </w:tc>
      </w:tr>
      <w:tr>
        <w:trPr>
          <w:trHeight w:val="391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ужный осмотр сети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состояния координатных табличек (маркировок краской), при отсутствии - восстановление старых закрашенных или устройство (нанесение красной водостойкой краской) новых координатных табличек по форме № 1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несение маркировок на люки канализационных колодцев красной водостойкой краской, с указанием первой буквы улицы и номера дома, у которого расположен колодец, по форме №2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степени наполнения труб, наличия подпора (затопления и излива на поверхность), засорений, коррозии и других нарушений, видимых с поверхности земли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наличия газов в колодцах по показаниям приборов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наличия просадок грунта по трассе линий или вблизи колодцев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наличия работ, производимых в непосредственной близости от сети, которые могли бы нарушить ее состояние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наличия люков, расположенных выше, либо ниже уровня проезжей части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отсутствия свободного проезда к колодцам, завала их землей, мусором, снегом или льдом, заделку асфальтом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на наличие каких-либо завалов, препятствующих проведению ремонтных работ на трассе сети и в местах расположения колодцев, разрытий по трассе сети, а так же неразрешенных работ по устройству присоединений к сети;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на наличие спуска поверхностных или каких-либо других вод в сеть;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на размещение несогласованных объектов, сооружений в охранной зоне канализационных сетей и сооружений на них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2 месяца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срока действия контрак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-приемка работ Заказчиком осуществляется в соответствии с планом-графиком работ, составляемым Подрядчиком ежемесячно и согласованным с Заказчиком, с приложением схем сетей, на которых были выполнены работы по обходу и осмотру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 сетей предоставляются в масштабе 1:500, 1:1000, с указанием трассы, протяженности, материалов и диаметров сети и ее состояния, а так же с указанием количества, материала, размеров  колодцев, их состоянием и отметками лотка и верха колодца на этой сети.</w:t>
            </w:r>
          </w:p>
        </w:tc>
      </w:tr>
      <w:tr>
        <w:trPr>
          <w:trHeight w:val="461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ружный обход и осмотр технического состояния колодцев (без спуска в колодец) </w:t>
            </w:r>
          </w:p>
          <w:p>
            <w:pPr>
              <w:pStyle w:val="Normal"/>
              <w:spacing w:before="28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внешнего состояния колодцев, наличия и состояния бетонной обоймы люков колодцев, наличия и плотности прилегания крышек;</w:t>
            </w:r>
          </w:p>
          <w:p>
            <w:pPr>
              <w:pStyle w:val="Normal"/>
              <w:spacing w:before="28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оверка целостности люков, крышек, горловин;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чистка от грязи, грунта, снега и льда;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раз в 2 месяца</w:t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утренний осмотр технического состояния колодцев (со спуском в колодец)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ка состояния стен, горловин, лотков, входящих и выходящих труб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ка целостности скоб, лестниц, люков и крышек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чистка и вывоз скопившихся отложений и грязи на полках и лотка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извлечение на поверхность  земли осадка, относка, погрузка и  вывоз;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3 месяца</w:t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етью в период весеннего паводка и недопущение сброса в сеть талых вод, мусора, снега и сколотого льда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одк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срока действия контрак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5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арийной службы обеспечивающей проведение в нормативные сроки аварийных работ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квидация аварий и повреждений на сетях канализации и устранение их последствий в нормативные сроки (не более 8 часов с момента подачи заявки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 устранение (очистка) засоров и излива сточных вод на поверхность гидродинамическим, гидравлическим, механическим или ручным  способ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разрушенной бетонной обоймы люков колодце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монт штукатурки в колодц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устранение просадки грунта по оси трасс или вблизи колодцев и камер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гребание осадка  к смотровому колодцу,  извлечение на поверхность  земли  и относка осадка, его  вывоз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закрытие колодцев крышками согласно ГОСТу 3634-99. В качестве временной меры (не более 3-х дней) допускается закрытие колодцев бетонными плитами или листами желез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горловин с заменой неисправных крышек на колодцах се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местах возможного повреждения люков и горловин колодцев, находящихся вне проезжих частей, автомобильным транспортом, устанавливать металлические (по согласованию с Заказчиком – деревянные) ограж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необходимости производить поиски и вскрытие колодцев, закатанных под асфальт, либо заваленных грунт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изводство перекачки стоков в соседний колодец при невозможности устранения аварии в нормативные сроки и сильном затоплении прилегающей к сети территор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необходимости устанавливать в канализационных колодцах ловушк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ка отсутствующих скоб, лестниц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изводство отключений воды  для устранения аварийных ситуаций, по указанию Заказчик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изводство аварийно-восстановительных работ с уведомлением диспетчерской службы (057, 212-24-34);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медлитель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медлитель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срока действия контрак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срока действия контрак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60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отчётной и технической документации, а именно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зультаты обходов и осмотров заносятся в журналы обходов и осмотров (форма № 3), с указанием всех факторов, которые могут повлиять на состояние и работоспособность се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урналы аварийных работ (форма № 4), с указанием метража прочистки и схемами ликвидаций авари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и утверждение дефектных ведомостей, локально-сметных расчетов, планов-графиков текущего ремонта, КС-2, КС-3, счет фактур, актов выполненных работ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ставление Заказчику данных о количестве установленных люков и суммарном метраже, прочищенном за каждый месяц работы.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 в соответствии с планом-графиком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срока действия контрак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11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подписание актов технического осмотра сетей.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течение срока действия контрак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78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левизионной диагностики внутренней поверхности трубопроводов с предоставлением Заказчику видеоматериалов (только тех участков, устранение аварий на которых невозможно из-за подозрения на наличие дефекта в трубопроводе)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срока действия контрак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Заказчиком, Центральной диспетчерской службой (057, 212-24-34), управляющими компаниями и администрациями районов города Перми.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срока действия контрак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утствие и контроль за ведением раскопок сторонними организациями на сети и в ее зоне санитарной охраны (3 метра).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срока действия контрак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 выполнения маркировок канализационных колодце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е: Маркировки выполняются в виде табличек (размерами не менее 15х15см), либо красной водостойкой краской (размерами не менее 20х20см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</w:rPr>
        <w:drawing>
          <wp:inline distT="0" distB="0" distL="0" distR="0">
            <wp:extent cx="1805940" cy="179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2.</w:t>
      </w:r>
      <w:r>
        <w:rPr>
          <w:sz w:val="22"/>
          <w:szCs w:val="22"/>
        </w:rPr>
        <w:drawing>
          <wp:inline distT="0" distB="0" distL="0" distR="0">
            <wp:extent cx="1805940" cy="179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" w:hanging="0"/>
        <w:rPr/>
      </w:pPr>
      <w:r>
        <w:rPr>
          <w:sz w:val="22"/>
          <w:szCs w:val="22"/>
        </w:rPr>
        <w:t>1.</w:t>
      </w:r>
      <w:r>
        <w:rPr>
          <w:sz w:val="22"/>
          <w:szCs w:val="22"/>
        </w:rPr>
        <w:drawing>
          <wp:inline distT="0" distB="0" distL="0" distR="0">
            <wp:extent cx="2165985" cy="2078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946" t="16117" r="36063" b="39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2.</w:t>
      </w:r>
      <w:r>
        <w:rPr>
          <w:sz w:val="22"/>
          <w:szCs w:val="22"/>
        </w:rPr>
        <w:drawing>
          <wp:inline distT="0" distB="0" distL="0" distR="0">
            <wp:extent cx="3434715" cy="1788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085" t="26134" r="17896" b="33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0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№ 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р выполнения маркировок канализационных люк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е: Маркировки выполняются красной водостойкой краской (высота букв не менее 8 см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308090" cy="3284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090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№ 3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организ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УРНАЛ ОБХОДОВ И ОСМОТ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объе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т «_____» ____________________ 20__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ончен «_____» ____________________ 20__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ЖУРНАЛ ОБХОДОВ И ОСМОТРОВ №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7"/>
        <w:gridCol w:w="2752"/>
        <w:gridCol w:w="4293"/>
        <w:gridCol w:w="291"/>
      </w:tblGrid>
      <w:tr>
        <w:trPr/>
        <w:tc>
          <w:tcPr>
            <w:tcW w:w="514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 организации, выполняющей работы</w:t>
            </w:r>
          </w:p>
        </w:tc>
        <w:tc>
          <w:tcPr>
            <w:tcW w:w="429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 объекта 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Приказ, должность, фамилия, инициалы и подпись лица, ответственного за обходы и осмотры и ведение журнал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0"/>
        <w:gridCol w:w="6187"/>
      </w:tblGrid>
      <w:tr>
        <w:trPr/>
        <w:tc>
          <w:tcPr>
            <w:tcW w:w="34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Заказчик (организация),  приказ, должность, фамилия, инициалы и подпись руководителя (представителя) технического надзо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6"/>
        <w:gridCol w:w="5831"/>
      </w:tblGrid>
      <w:tr>
        <w:trPr/>
        <w:tc>
          <w:tcPr>
            <w:tcW w:w="38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3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3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8892" w:leader="none"/>
        </w:tabs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журнале</w:t>
      </w:r>
    </w:p>
    <w:p>
      <w:pPr>
        <w:pStyle w:val="Normal"/>
        <w:tabs>
          <w:tab w:val="clear" w:pos="709"/>
          <w:tab w:val="left" w:pos="889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В настоящем журнале _________ пронумерованных и прошнурованных страниц. Журнал охватывает период с _________ по _________  </w:t>
      </w:r>
    </w:p>
    <w:p>
      <w:pPr>
        <w:pStyle w:val="Normal"/>
        <w:tabs>
          <w:tab w:val="clear" w:pos="709"/>
          <w:tab w:val="left" w:pos="8892" w:leader="none"/>
        </w:tabs>
        <w:rPr>
          <w:sz w:val="22"/>
          <w:szCs w:val="22"/>
        </w:rPr>
      </w:pPr>
      <w:r>
        <w:rPr>
          <w:sz w:val="22"/>
          <w:szCs w:val="22"/>
        </w:rPr>
        <w:t>По К № __________ от __________________</w:t>
      </w:r>
    </w:p>
    <w:p>
      <w:pPr>
        <w:pStyle w:val="Normal"/>
        <w:tabs>
          <w:tab w:val="clear" w:pos="709"/>
          <w:tab w:val="left" w:pos="9360" w:leader="none"/>
        </w:tabs>
        <w:spacing w:before="120" w:after="0"/>
        <w:rPr/>
      </w:pPr>
      <w:r>
        <w:rPr>
          <w:sz w:val="22"/>
          <w:szCs w:val="22"/>
        </w:rPr>
        <w:t>Должность, фамилия, имя, отчество и подпись руководителя организации, выдавшего журнал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9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9"/>
          <w:tab w:val="left" w:pos="9048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04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«___» ____________ 20    г                                                             </w:t>
      </w:r>
    </w:p>
    <w:p>
      <w:pPr>
        <w:pStyle w:val="Normal"/>
        <w:tabs>
          <w:tab w:val="clear" w:pos="709"/>
          <w:tab w:val="left" w:pos="904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бщая информация об объекте</w:t>
      </w:r>
    </w:p>
    <w:p>
      <w:pPr>
        <w:pStyle w:val="Normal"/>
        <w:tabs>
          <w:tab w:val="clear" w:pos="709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9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9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9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9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9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074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Начало рабо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плану (договору) ____________ фактически ____________</w:t>
      </w:r>
    </w:p>
    <w:p>
      <w:pPr>
        <w:pStyle w:val="Normal"/>
        <w:rPr/>
      </w:pPr>
      <w:r>
        <w:rPr>
          <w:b/>
          <w:bCs/>
          <w:sz w:val="22"/>
          <w:szCs w:val="22"/>
        </w:rPr>
        <w:t>Окончание работ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плану (договору) ____________ фактически ____________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УРНАЛ ОБХОДОВ И ОСМОТРОВ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35"/>
        <w:gridCol w:w="2870"/>
        <w:gridCol w:w="3240"/>
        <w:gridCol w:w="3240"/>
        <w:gridCol w:w="3060"/>
        <w:gridCol w:w="180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(район) располож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женерных се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явленные неисправности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а их нахождени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ы, вызвавшие неисправ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выполненных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т и используемых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ов при осмотр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технического состояния инженерных сете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 о выполнении (роспись и расшифровка)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Форма №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ЖУРНАЛ ПРОИЗВОДСТВА АВАРИЙНЫХ РАБ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объек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Начат «____» _____________ 20 ___ года</w:t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кончен «____» ______________ 20 ___ год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ЖУРНАЛ ПРОИЗВОДСТВА АВАРИЙНЫХ РАБОТ №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7"/>
        <w:gridCol w:w="2752"/>
        <w:gridCol w:w="4293"/>
        <w:gridCol w:w="291"/>
      </w:tblGrid>
      <w:tr>
        <w:trPr/>
        <w:tc>
          <w:tcPr>
            <w:tcW w:w="514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 организации, выполняющей работы</w:t>
            </w:r>
          </w:p>
        </w:tc>
        <w:tc>
          <w:tcPr>
            <w:tcW w:w="429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9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9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 объекта 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Приказ, должность, фамилия, инициалы и подпись лица, ответственного за выполнение аварийных работ и ведение журнал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0"/>
        <w:gridCol w:w="6187"/>
      </w:tblGrid>
      <w:tr>
        <w:trPr/>
        <w:tc>
          <w:tcPr>
            <w:tcW w:w="34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Заказчик (организация),  приказ, должность, фамилия, инициалы и подпись руководителя (представителя) технического надзо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6"/>
        <w:gridCol w:w="5831"/>
      </w:tblGrid>
      <w:tr>
        <w:trPr/>
        <w:tc>
          <w:tcPr>
            <w:tcW w:w="38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3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3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8892" w:leader="none"/>
        </w:tabs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журнале</w:t>
      </w:r>
    </w:p>
    <w:p>
      <w:pPr>
        <w:pStyle w:val="Normal"/>
        <w:tabs>
          <w:tab w:val="clear" w:pos="709"/>
          <w:tab w:val="left" w:pos="889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В настоящем журнале _________ пронумерованных и прошнурованных страниц. Журнал охватывает период с _________ по _________  </w:t>
      </w:r>
    </w:p>
    <w:p>
      <w:pPr>
        <w:pStyle w:val="Normal"/>
        <w:tabs>
          <w:tab w:val="clear" w:pos="709"/>
          <w:tab w:val="left" w:pos="8892" w:leader="none"/>
        </w:tabs>
        <w:rPr>
          <w:sz w:val="22"/>
          <w:szCs w:val="22"/>
        </w:rPr>
      </w:pPr>
      <w:r>
        <w:rPr>
          <w:sz w:val="22"/>
          <w:szCs w:val="22"/>
        </w:rPr>
        <w:t>По К № __________ от __________________</w:t>
      </w:r>
    </w:p>
    <w:p>
      <w:pPr>
        <w:pStyle w:val="Normal"/>
        <w:tabs>
          <w:tab w:val="clear" w:pos="709"/>
          <w:tab w:val="left" w:pos="9360" w:leader="none"/>
        </w:tabs>
        <w:spacing w:before="120" w:after="0"/>
        <w:rPr/>
      </w:pPr>
      <w:r>
        <w:rPr>
          <w:sz w:val="22"/>
          <w:szCs w:val="22"/>
        </w:rPr>
        <w:t>Должность, фамилия, имя, отчество и подпись руководителя организации, выдавшего журнал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9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9"/>
          <w:tab w:val="left" w:pos="9048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04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«___» ____________ 20    г                                                             </w:t>
      </w:r>
    </w:p>
    <w:p>
      <w:pPr>
        <w:pStyle w:val="Normal"/>
        <w:tabs>
          <w:tab w:val="clear" w:pos="709"/>
          <w:tab w:val="left" w:pos="904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М.П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ЖУРНАЛ ПРОИЗВОДСТВА АВАРИЙНЫХ РАБОТ</w:t>
      </w:r>
    </w:p>
    <w:p>
      <w:pPr>
        <w:pStyle w:val="Normal"/>
        <w:tabs>
          <w:tab w:val="clear" w:pos="709"/>
          <w:tab w:val="left" w:pos="10915" w:leader="none"/>
        </w:tabs>
        <w:jc w:val="right"/>
        <w:rPr/>
      </w:pPr>
      <w:r>
        <w:rPr/>
        <w:t>Таблица 1</w:t>
      </w:r>
    </w:p>
    <w:tbl>
      <w:tblPr>
        <w:tblW w:w="15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433"/>
        <w:gridCol w:w="2414"/>
        <w:gridCol w:w="3420"/>
        <w:gridCol w:w="2160"/>
        <w:gridCol w:w="2160"/>
        <w:gridCol w:w="1440"/>
        <w:gridCol w:w="1260"/>
      </w:tblGrid>
      <w:tr>
        <w:trPr>
          <w:trHeight w:val="480" w:hRule="atLeast"/>
          <w:cantSplit w:val="true"/>
        </w:trPr>
        <w:tc>
          <w:tcPr>
            <w:tcW w:w="15507" w:type="dxa"/>
            <w:gridSpan w:val="8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СВЕДЕНИЯ ОБ АВАРИЯХ</w:t>
            </w:r>
          </w:p>
        </w:tc>
      </w:tr>
      <w:tr>
        <w:trPr>
          <w:trHeight w:val="910" w:hRule="atLeast"/>
          <w:cantSplit w:val="true"/>
        </w:trPr>
        <w:tc>
          <w:tcPr>
            <w:tcW w:w="2653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ДАТА И ВРЕМ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АВАРИ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И ХАРАКТЕРИСТИКА ОТКАЗАВШИХ элементов: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КРАТКАЯ ХАРАКТЕРИСТИКА АВАР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РИЧИНА Авар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 xml:space="preserve">ПРИНЯТЫЕ МЕРЫ П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РАНЕНИЮ АВАР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тметка о сообще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ии об авари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(роспись, расшифров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тметка о ВЫПОЛНЕНИ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(роспись, расшифровка)</w:t>
            </w:r>
          </w:p>
        </w:tc>
      </w:tr>
      <w:tr>
        <w:trPr>
          <w:trHeight w:val="494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ЧАЛО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ЛИКВИД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ЦИЯ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1">
    <w:name w:val="WW8Num23z1"/>
    <w:qFormat/>
    <w:rPr>
      <w:b w:val="false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 Знак Знак Знак3"/>
    <w:qFormat/>
    <w:rPr>
      <w:sz w:val="24"/>
      <w:lang w:val="ru-RU" w:bidi="ar-SA"/>
    </w:rPr>
  </w:style>
  <w:style w:type="character" w:styleId="15">
    <w:name w:val=" Знак Знак15"/>
    <w:qFormat/>
    <w:rPr>
      <w:sz w:val="24"/>
      <w:lang w:val="ru-RU" w:bidi="ar-SA"/>
    </w:rPr>
  </w:style>
  <w:style w:type="character" w:styleId="Style9">
    <w:name w:val="Название Знак"/>
    <w:qFormat/>
    <w:rPr>
      <w:sz w:val="24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9"/>
        <w:tab w:val="right" w:pos="10065" w:leader="dot"/>
      </w:tabs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5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Название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25:00Z</dcterms:created>
  <dc:creator>ump15</dc:creator>
  <dc:description/>
  <cp:keywords/>
  <dc:language>en-US</dc:language>
  <cp:lastModifiedBy>Дубасова</cp:lastModifiedBy>
  <cp:lastPrinted>2012-09-12T11:07:00Z</cp:lastPrinted>
  <dcterms:modified xsi:type="dcterms:W3CDTF">2012-09-12T05:07:00Z</dcterms:modified>
  <cp:revision>66</cp:revision>
  <dc:subject/>
  <dc:title>СОГЛАСОВАНО</dc:title>
</cp:coreProperties>
</file>