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2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хническому обслуживанию и текущему ремонту бесхозяйных сетей канализации г. Перми согласно техническому заданию – Приложение №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еречнем - Приложение №1 к техническому зада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К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хническому обслуживанию и текущему ремонту бесхозяйных сетей канализации г. Перми согласно техническому заданию – Приложение №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еречнем - Приложение №1 к техническому зада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контракт и представить его в МК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09:00Z</dcterms:created>
  <dc:creator>ump15</dc:creator>
  <dc:description/>
  <cp:keywords/>
  <dc:language>en-US</dc:language>
  <cp:lastModifiedBy>Дубасова</cp:lastModifiedBy>
  <cp:lastPrinted>2012-09-12T11:17:00Z</cp:lastPrinted>
  <dcterms:modified xsi:type="dcterms:W3CDTF">2012-09-12T05:55:00Z</dcterms:modified>
  <cp:revision>32</cp:revision>
  <dc:subject/>
  <dc:title>СОГЛАСОВАНО</dc:title>
</cp:coreProperties>
</file>