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exact" w:line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XIV</w:t>
      </w:r>
      <w:r>
        <w:rPr>
          <w:b/>
          <w:sz w:val="22"/>
          <w:szCs w:val="22"/>
        </w:rPr>
        <w:t>. Проект муниципального контракта.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>
          <w:sz w:val="22"/>
          <w:szCs w:val="22"/>
        </w:rPr>
        <w:t>Муниципальный контракт  № ______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олнение проектно-изыскательских работ по реконструкции ВЛ 110 кВ «ТЭЦ - 6 – ТЭЦ - 9»,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рамках реконструкции ул. Героев Хасана </w:t>
      </w:r>
    </w:p>
    <w:p>
      <w:pPr>
        <w:pStyle w:val="TextBody"/>
        <w:spacing w:lineRule="exact" w:line="280"/>
        <w:jc w:val="center"/>
        <w:rPr/>
      </w:pPr>
      <w:r>
        <w:rPr>
          <w:sz w:val="22"/>
          <w:szCs w:val="22"/>
        </w:rPr>
        <w:t xml:space="preserve">от ПНИТИ до ул. Хлебозаводска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</w:t>
        <w:tab/>
        <w:t xml:space="preserve">                           «___» ____________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казенное учреждение «Пермблагоустройство», именуемое в дальнейшем «Заказчик», в лице директора учреждения Масалева Евгения Владимировича, действующего на основании Устава, и  ______________________________, именуемое в дальнейшем «Подрядчик», в лице ______________________________________________, действующего на основании __________________, в соответствии со свидетельством о допуске к видам работ по подготовке проектной документации, которые оказывают влияние на безопасность объектов капитального строительства № _____ от «__»_________ и соответствии со свидетельством о допуске к  работам по выполнению инженерных изысканий, которые оказывают влияние на безопасность объектов капитального строительства № __ от «__»_________, с другой стороны, заключили настоящий муниципальный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 xml:space="preserve">1. Предмет </w:t>
      </w:r>
      <w:r>
        <w:rPr>
          <w:b/>
          <w:sz w:val="22"/>
          <w:szCs w:val="22"/>
        </w:rPr>
        <w:t>муниципального контракта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 В соответствии с приказом директора муниципального казенного учреждения «Пермблагоустройство» от «___» _________ 2012 года № ________, согласно решения конкурсной комиссии (протокол от "___"_____2012 №__________) и в пределах доведенных до Заказчика ежегодных лимитов бюджетных средств, Заказчик поручает, а Подрядчик берет на себя обязательства  выполнить работы по разработке проекта реконструкции ВЛ 110 кВ «ТЭЦ - 6 – ТЭЦ - 9», в рамках реконструкции ул. Героев Хасана от ПНИТИ до ул. Хлебозаводская, далее по тексту «объекта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существляет выполнение обязательств в соответствии 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риложениями к настоящему муниципальному контракту, являющимися его неотъемлемой частью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техническое задание (задание на разработку проектной документации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Приложение № 2 – перечень нормативных документов, обязательных при выполнении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требованиями действующего законодательства, технической документации указанной в приложении № 2 к муниципальному контракту, условиями настоящего муниципального контракта. </w:t>
      </w:r>
    </w:p>
    <w:p>
      <w:pPr>
        <w:pStyle w:val="Normal"/>
        <w:tabs>
          <w:tab w:val="clear" w:pos="720"/>
          <w:tab w:val="left" w:pos="1080" w:leader="none"/>
        </w:tabs>
        <w:ind w:left="709" w:hanging="0"/>
        <w:jc w:val="both"/>
        <w:rPr/>
      </w:pPr>
      <w:r>
        <w:rPr>
          <w:sz w:val="22"/>
          <w:szCs w:val="22"/>
        </w:rPr>
        <w:t>1.3. Результатом выполнения Подрядчиком работ в полном объеме, является проект, согласованный с уполномоченными органами, в соответствии с нормативными документами, действующим законодательством, а также положительное заключение по проектной документации, выданное органами государственной экспертизы. Результат работ должен быть сдан Подрядчиком Заказчику в сроки, предусмотренные в разделе 2 настоящего муниципального контрак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емка и оценка проекта осуществляется Заказчиком в соответствии с требованиями технического задания (приложение №1)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Результат работ должен быть сдан Подрядчиком Заказчику в соответствии с разделом 4 настоящего муниципального контракта.    </w:t>
      </w:r>
    </w:p>
    <w:p>
      <w:pPr>
        <w:pStyle w:val="Normal"/>
        <w:tabs>
          <w:tab w:val="clear" w:pos="720"/>
          <w:tab w:val="left" w:pos="108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рок исполнения обязательст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ab/>
        <w:t>2.1. Сроки выполнения работ Подрядчиком:</w:t>
      </w:r>
    </w:p>
    <w:p>
      <w:pPr>
        <w:pStyle w:val="Normal"/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ачало выполнения работ: со дня заключения муниципального контракта.</w:t>
      </w:r>
    </w:p>
    <w:p>
      <w:pPr>
        <w:pStyle w:val="Normal"/>
        <w:ind w:left="16" w:hanging="0"/>
        <w:jc w:val="both"/>
        <w:rPr>
          <w:spacing w:val="-4"/>
          <w:sz w:val="22"/>
          <w:szCs w:val="22"/>
        </w:rPr>
      </w:pPr>
      <w:r>
        <w:rPr>
          <w:iCs/>
          <w:sz w:val="22"/>
          <w:szCs w:val="22"/>
        </w:rPr>
        <w:tab/>
        <w:t>Срок сдачи проектной документации в государственную экспертизу</w:t>
      </w:r>
      <w:r>
        <w:rPr>
          <w:sz w:val="22"/>
          <w:szCs w:val="22"/>
        </w:rPr>
        <w:t xml:space="preserve"> - заключение договора на проведение государственной экспертизы не позднее 10 декабря 2012 года.</w:t>
      </w:r>
    </w:p>
    <w:p>
      <w:pPr>
        <w:pStyle w:val="Normal"/>
        <w:ind w:left="40" w:firstLine="669"/>
        <w:jc w:val="both"/>
        <w:rPr/>
      </w:pPr>
      <w:r>
        <w:rPr>
          <w:sz w:val="22"/>
          <w:szCs w:val="22"/>
        </w:rPr>
        <w:t>Срок предоставления заказчику проектной документации с учётом получения положительного заключения государственной экспертизы _______ календарных дней с даты заключения муниципального контракта (определяется предложением участника размещения заказа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 Приемка и оплата выполненных Подрядчиком работ осуществляется в сроки, установленные в разделе 3 настоящего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Стоимость работ и порядок расчет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Стоимость работ, поручаемых Подрядчику по настоящему муниципальному контракту составляет _________________(______________________________) рублей, в т.ч. НДС _________________  и формируется на основании цены, предложенной победителем конкурс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уменьшения размера оплаты в связи с невыполнением (некачественным выполнением) работ, применением санкц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3. Основанием для рассмотрения и последующей оплаты выполненных Подрядчиком объемов работ являются акты выполненных работ и счета-фактур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муниципальном контракте, в следующем порядк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30 (тридцать) % от стоимости работ по настоящему муниципальному контракту оплачивается Заказчиком в течение 15 (пятнадцати)  календарных дней после передачи проектной документации в орган государственной экспертизы и представления Заказчику договора на осуществление экспертных работ,</w:t>
      </w:r>
      <w:r>
        <w:rPr/>
        <w:t xml:space="preserve"> </w:t>
      </w:r>
      <w:r>
        <w:rPr>
          <w:sz w:val="22"/>
          <w:szCs w:val="22"/>
        </w:rPr>
        <w:t>при условии согласования Заказчиком проектной документации, что составляет ___________(______________)рублей __ коп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оставшиеся 70 (семьдесят) % от стоимости работ оплачиваются в течение 30 (тридцати) календарных дней, после получения положительного заключения государственной экспертизы по инженерным изысканиям и проектной документации,</w:t>
      </w:r>
      <w:r>
        <w:rPr/>
        <w:t xml:space="preserve"> </w:t>
      </w:r>
      <w:r>
        <w:rPr>
          <w:sz w:val="22"/>
          <w:szCs w:val="22"/>
        </w:rPr>
        <w:t>что составляет ___________(______________)рублей __ коп.</w:t>
      </w:r>
      <w:r>
        <w:rPr>
          <w:b/>
          <w:color w:val="FF0000"/>
          <w:sz w:val="22"/>
          <w:szCs w:val="22"/>
        </w:rPr>
        <w:t xml:space="preserve">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6. Работы по настоящему муниципальному контракту финансируются за счёт средств бюджета Пермского края, в соответствии с постановлением администрации города Перми № 462 от 16.08.2012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орядок сдачи и приемки продукц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 Приемка и оценка продукции осуществляется в соответствии с требованиями задания на проектирование и условиями настоящего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 Работы  считаются выполненными и сданными Заказчику после предоставления полного комплекта проекта, положительного заключения государственной экспертизы в соответствии с разделом 1 настоящего муниципального контракта.</w:t>
      </w:r>
    </w:p>
    <w:p>
      <w:pPr>
        <w:pStyle w:val="Normal"/>
        <w:tabs>
          <w:tab w:val="clear" w:pos="720"/>
          <w:tab w:val="left" w:pos="108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 Подрядчик выдает готовую документацию Заказчику в 5 (Пяти) экземплярах сброшюрованных в альбомы и один экземпляр на электронном носител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4.4. При сдаче работ Подрядчик уведомляет об этом Заказчика, предъявляет 1 экземпляр готовой документации (для ознакомления), накладную, акт приема-передачи, положительное заключение государственной экспертизы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В случае приемки работ, Заказчик в течение 15 дней направляет Подрядчику один экземпляр подписанного акта приема-передачи документации. После получения акта приема- передачи  Подрядчик направляет Заказчику 3 экземпляра акта выполненных работ, счет-фактуры для оплаты в соответствии с п. 3.5 муниципального контракт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на общих основания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6.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7. Подрядчик обязан за собственный счет обеспечить устранение ошибок, недостатков, иных нарушений, в том числе, выявленных после приемки работ, в сроки согласованные с Заказч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8. В случае досрочного выполнения работ Заказчик вправе досрочно принять и оплатить работы по цене, установленной данным муниципальным контрактом, с учетом п. 4.5 настоящего муниципального контракта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Права и обязанности сторон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обеспечивает выполнение работ, указанных в п. 1.1. настоящего муниципального контракта, в соответствии с условиями муниципального контракта, требованиями действую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одрядчик назначает уполномоченного представителя (главного инженера проекта, далее ГИП), имеющего право действовать от имени Подрядчика и уведомляет об этом Заказчика. В случае если назначенный ГИП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дрядчик, являясь автором проектной документации, далее ПД, обладает авторским правом на данную разработку, имеет право использовать чертежи, материалы, документацию для проектных работ по иным объекта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вправе предоставлять ПД третьим лицам без согласования  с Заказч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5. Подрядчик для выполнения работ по подготовке проектной документации по настоящему муниципальному контракту вправе привлечь субподрядные организации. При привлечении субподрядной организации, у Подрядчика свидетельство о допуске к работам по подготовке проектной документации должно содержать «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6. Подрядчик осуществляет необходимые согласования и сбор исходных данных для выполнения проектно-изыскательских работ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5.7.   Подрядчик готовит и направляет в органы государственной экспертизы материалы проекта, обеспечивает сопровождение и получает положительное заключение государственной экспертизы. В этих целях Заказчик передает функции заключения договора на выполнение экспертных работ и прохождения государственной экспертизы Подрядчик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8. В случае получения замечания Заказчика или органов Государственной экспертизы Подрядчик устраняет замечания по выполненным работам в полном объеме в двухнедельный срок без дополнительной опла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9.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, Подрядчик обязан  исправить замечания и за свой счет провести повторную экспертизу разработанного проекта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10. В случае возникновения обстоятельств препятствующих выполнению работ (этапа работ) в сроки, предусмотренные настоящим муниципальным контрактом, не по вине Подрядчика, Подрядчик обязан не позднее трех дней до дня истечения срока выполнения работ (этапа работ) уведомить в письменном виде Заказчика о невозможности выполнения работ (этапа работ) и предложить для согласования новые сроки выполнения работ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и получении письменного уведомления от Подрядчика о невозможности выполнения работ (этапа работ) в сроки не по вине Подрядчика, вправе, если Подрядчик докажет объективность причин невозможности выполнения работ (этапа работ), согласовать с Подрядчиком новые сроки выполнения работ, в противном случае имеет право обратиться в суд для расторжения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1. Заказчик использует проектно-изыскательскую продукцию, передаваемую Подрядчиком по настоящему муниципальному контракту, только на мероприятия, для которых разрабатывалась продукци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Требования по качеств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1. Подрядчик обязан обеспечить качественное производство работ. Качество работ определяется их соответствием заданию Заказчика и предписаниям нормативной и  технической документации, СНиП, ГОСТ, иной документации, указанных в приложении № 2 настоящего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 Подрядчик гарантирует, что результаты работы, определенные разделом 1 настоящего  муниципального контракта выполнены в соответствии с условиями настоящего муниципального контракта, Законами Российской Федерации, нормативными актами, государственными стандартами, а также заданием на проектирование и устанавливает следующие гарантийные сроки на  выполненные работ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о окончания строительно-монтажных работ, но не более 24 месяцев с даты приемки выполненных проектных работ Заказч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Заказчиком обнаружатся недостатки, ошибки в результатах работ, в том числе по результатам входного контроля подрядчика на строительно-монтажные работы, допущенные по вине Подрядчика, то Подрядчик обязан их устранить за свой счет и в установленные Заказчиком сроки, а также возместить Заказчику причиненные убытки. Обнаруженные недостатки, ошибки в результатах работ и срок для их устранения, отражаются в акте обнаруженных недостатков подписанном Заказчиком и Подрядч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недостатков, Заказчик составляет в одностороннем порядке данный акт, а при необходимости с привлечением независимых экспертов. Расходы по оплате услуг экспертов, при установлении вины Подрядчика, относятся на него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Ответственность сторон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ind w:firstLine="708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3. Подрядчик несет ответственность и обязанность возмещения ущерба, причиненного третьим лицам, в том числе  подрядным организациям, осуществляющим выполнение строительно-монтажных работ по разработанной проектно-сметной документации в результате неисполнения либо некачественного выполнения ПСД по настоящему муниципальному контракту (в том числе, если недостатки возникли или выявлены после сдачи ПСД), иных нарушений условий настоящего муниципального контракта, требований действующего законодательства и нормативной документации (СНиП, ГОСТ и др.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нностей по настоящему муниципальному контракту стороны несут имущественную ответственность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4. За просрочку предоставления проектной документации в сроки, установленные в разделе 2 настоящего муниципального контракта, по вине Подрядчика, Подрядчик выплачивает пени до 30-ти календарных дней в размере 0,1% от стоимости этапа работ за каждый день просрочки, а в случае просрочки более 30 календарных дней - в размере 0,3% от стоимости этапа работ за каждый день просрочки. Пени начисляются с первого просроченного дн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6. В случае нарушения сроков устранения недостатков, если они возникли или выявлены в течение года после сдачи ПСД,  Подрядчик уплачивает Заказчику  штраф в размере 1 % за каждый день просрочки от стоимости работ, указанной в п.3.1.настоящего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срока предоставления Заказчику положительного заключения государственной экспертизы Подрядчик обязан выплатить пени в размере 0,1 % за каждый день просроч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7. Удержание неустойки (штрафов, пеней) производится Заказчиком при расчетах согласно п. 3.5.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7.8 В случае необходимости проведения  Заказчиком повторной и каждой следующей приемки проектной документации (при выявлении замечаний и недостатков  в проектной документации при первичной приемке) Подрядчик выплачивает штраф в размере 50 (пятидесяти)  тысяч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8. Действие и прекращение действия </w:t>
      </w:r>
      <w:r>
        <w:rPr>
          <w:b/>
          <w:sz w:val="22"/>
          <w:szCs w:val="22"/>
        </w:rPr>
        <w:t>муниципального контракта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Муниципальный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По дополнительному соглашению сторон действие настоящего муниципального контракта может быть изменено, прекращено в сроки действия муниципального контракта. Дополнения и изменения настоящего муниципального контракта действительны за подписями сторон по муниципальному контракту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 и муниципальны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расторжения муниципального контракта являются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 xml:space="preserve">- существенное нарушение  сроков выполнения работ, указанных в разделе 2 настоящего муниципального контракта  (существенным считается нарушение  сроков выполнения работ, указанных в разделе 2 настоящего муниципального контракта, более чем на 30 дней);  </w:t>
      </w:r>
    </w:p>
    <w:p>
      <w:pPr>
        <w:pStyle w:val="Normal"/>
        <w:tabs>
          <w:tab w:val="clear" w:pos="720"/>
          <w:tab w:val="left" w:pos="709" w:leader="none"/>
        </w:tabs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- невыполнение Подрядчиком в установленный срок Предписаний Заказчика 2 и более раз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рушение существенных условий о предмете муниципального контракта указанных в разделе 1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4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, указанной в п.3.1 настоящего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5.  Настоящий муниципальны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Разрешение споров между сторонам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1 Правоотношения между сторонами по настоящему муниципальному контракту регулируется законодательством Российской Фед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2. В случае если между сторонами в процессе реализации настоящего муниципально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Обстоятельства непреодолимой силы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муниципально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муниципально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муниципально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авоотношения между сторонами по настоящему муниципальному контракту регулируется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11. Обеспечение исполнения </w:t>
      </w:r>
      <w:r>
        <w:rPr>
          <w:b/>
          <w:sz w:val="22"/>
          <w:szCs w:val="22"/>
        </w:rPr>
        <w:t>муниципального контракта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1.1. Подрядчик при заключении муниципального контракта представил обеспечение исполнения муниципального контракта в размере 30 % от начальной (максимальной) цены муниципального контракта в вид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указать наименование, номер, дату представленного документа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1.2.  Способ обеспечения исполнения муниципального контракта из перечисленных в раздел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документации об аукционе выбирается Подрядчиком самостоятельно.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11.3. В случае выбора Подрядчиком</w:t>
      </w:r>
      <w:r>
        <w:rPr>
          <w:sz w:val="22"/>
          <w:szCs w:val="22"/>
        </w:rPr>
        <w:t xml:space="preserve"> в качестве обеспечения исполнения муниципального контракта - залога денежных средств, </w:t>
      </w:r>
      <w:r>
        <w:rPr>
          <w:color w:val="000000"/>
          <w:sz w:val="22"/>
          <w:szCs w:val="22"/>
        </w:rPr>
        <w:t xml:space="preserve">Заказчик возвращает сумму, перечисленную подрядчиком, в следующем порядк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азчик возвращает 20 % от начальной (максимальной) цены муниципального контракта перечисленной в качестве залога денежных средств, в том числе в форме вклада (депозита), перечисленную победителем аукциона или участником аукциона с которым заключается муниципальный контракт,  вместе с окончательной оплатой за выполненные объемы работ в течение месяца после полного окончания производства работ (включая устранение  замечаний Заказчика и выявленных в процессе работы недостатков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тавшиеся 10 % от начальной (максимальной) цены муниципального контракта перечисленной в качестве залога денежных средств, в том числе в форме вклада (депозита) возвращаются Заказчиком в течение одного месяца с момента окончания действия гарантийных обязательств, предусмотренных муниципальным контракт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врат осуществляется </w:t>
      </w:r>
      <w:r>
        <w:rPr>
          <w:color w:val="000000"/>
          <w:sz w:val="22"/>
          <w:szCs w:val="22"/>
        </w:rPr>
        <w:t>вместе с</w:t>
      </w:r>
      <w:r>
        <w:rPr>
          <w:sz w:val="22"/>
          <w:szCs w:val="22"/>
        </w:rPr>
        <w:t xml:space="preserve"> окончательной оплатой за выполненные Подрядчиком объемы работ</w:t>
      </w:r>
      <w:r>
        <w:rPr>
          <w:color w:val="000000"/>
          <w:sz w:val="22"/>
          <w:szCs w:val="22"/>
        </w:rPr>
        <w:t xml:space="preserve">  в порядке установленном в п. 3.5. настоящего </w:t>
      </w:r>
      <w:r>
        <w:rPr>
          <w:sz w:val="22"/>
          <w:szCs w:val="22"/>
        </w:rPr>
        <w:t>муниципального 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При расторжении настоящего муниципального контракта по решению суда по вине Подрядчика, обеспечение исполнения муниципального контракта в виде залога денежных средств Подрядчику не возвращается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Прочие услови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2.1. Подрядчик обеспечивает выполнение авторского надзора за осуществлением работ, для производства которых разрабатывалась проектная документация на основании соответствующего муниципального контракта на осуществление авторского надз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2.2. По окончании выполненных работ Подрядчик обязан направить проектную документацию на государственную экспертизу для получения заключения. Заказчик обязан предоставить Подрядчику доверенность на соответствующие действия, документы, необходимые для прохождения государственной экспертиз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плату государственной экспертизы производит Подрядчи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получении отрицательного заключения государственной экспертизы, Подрядчик обязан внести все необходимые изменения, исправить недостатки и направить проектную документацию на повторную государственную экспертизу за свой счет.</w:t>
      </w:r>
    </w:p>
    <w:p>
      <w:pPr>
        <w:pStyle w:val="Normal"/>
        <w:ind w:firstLine="11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Юридические адреса и банковские реквизиты сторон.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44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Пермблагоустрой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2293435/59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659020583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00, г.Пермь, ул. Ленина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 МКУ «Пермблагоустройство» л/сч 02944101811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№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: ГРКЦ ГУ Банка России по Пермскому краю г. 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алев Е.В.  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                                 /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Heading1"/>
        <w:ind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1"/>
        <w:rPr/>
      </w:pPr>
      <w:r>
        <w:rPr/>
      </w:r>
    </w:p>
    <w:p>
      <w:pPr>
        <w:pStyle w:val="Heading1"/>
        <w:ind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1"/>
        <w:ind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ind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           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иложение № 1 к муниципальному контракту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№ </w:t>
      </w:r>
      <w:r>
        <w:rPr>
          <w:sz w:val="22"/>
          <w:szCs w:val="22"/>
        </w:rPr>
        <w:t xml:space="preserve">_____ от  «___»________ 2012 г.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проектно-изыскательских работ по реконструкции ВЛ 110 кВ «ТЭЦ6 – ТЭЦ - 9»,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амках реконструкции ул. Героев Хасана</w:t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ПНИТИ до ул. Хлебозаводская</w:t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0"/>
        <w:gridCol w:w="360"/>
        <w:gridCol w:w="6120"/>
      </w:tblGrid>
      <w:tr>
        <w:trPr>
          <w:trHeight w:val="330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2"/>
                <w:szCs w:val="22"/>
              </w:rPr>
              <w:t xml:space="preserve">ВЛ 110 кВ «ТЭЦ - 6 – ТЭЦ - 9» № 1, 2 </w:t>
            </w:r>
          </w:p>
        </w:tc>
      </w:tr>
      <w:tr>
        <w:trPr>
          <w:trHeight w:val="330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Границы проектных рабо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роев Хасана на участке от ПНИТИ до ул. Хлебозаводская</w:t>
            </w:r>
          </w:p>
        </w:tc>
      </w:tr>
      <w:tr>
        <w:trPr>
          <w:trHeight w:val="645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Место расположение объек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айон г. Перми</w:t>
            </w:r>
          </w:p>
        </w:tc>
      </w:tr>
      <w:tr>
        <w:trPr>
          <w:trHeight w:val="645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Заказчик рабо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ind w:left="360" w:hanging="0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2"/>
                <w:szCs w:val="22"/>
              </w:rPr>
              <w:t>МКУ «Пермблагоустройство»</w:t>
            </w:r>
          </w:p>
        </w:tc>
      </w:tr>
      <w:tr>
        <w:trPr>
          <w:trHeight w:val="340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Вид строительст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</w:tr>
      <w:tr>
        <w:trPr>
          <w:trHeight w:val="340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и рабочая документации</w:t>
            </w:r>
          </w:p>
        </w:tc>
      </w:tr>
      <w:tr>
        <w:trPr>
          <w:trHeight w:val="1079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Пермского края </w:t>
            </w:r>
          </w:p>
        </w:tc>
      </w:tr>
      <w:tr>
        <w:trPr>
          <w:trHeight w:val="1079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Основные требования к проектируемому объект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азработать на основании технических условий по переустройству электросетевых объектов № П4/01-7/47 от 24.01.2011, выданных ОАО «МРСК Урала» - «Пермэнерг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9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Определение стоимости выполнить ресурсным методом по ГЭСН (в редакции 2009 года) в текущих ценах на момент выдачи проектно-сметной документации согласно данным ФАУ "ФЦЦС" по Пермскому краю в программном комплексе «Гранд Смета»;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Исходные данные и согласова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Выполнить сбор исходных данных, технических условий и согласования с заинтересованными организациями и физическими лицами при необходимости;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Разработка разделов проекта «Защита окружающей среды» и «Оценка воздействия на окружающую среду (ОВОС)»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разработку раздела в необходимом и достаточном объёме</w:t>
            </w:r>
          </w:p>
        </w:tc>
      </w:tr>
      <w:tr>
        <w:trPr>
          <w:trHeight w:val="546" w:hRule="atLeast"/>
        </w:trPr>
        <w:tc>
          <w:tcPr>
            <w:tcW w:w="8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Особые услов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азработать с учётом разработанного ООО «Пермгражданпроект» проекта «Реконструкция ул. Героев Хасана от ПНИТИ до ул. Хлебозаводская» (шифр 5679-10);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ный проект дополнительно согласовать с ОАО «МРСК Урала» - «Пермэнерго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экспертизу технических условий, выданных владельцами инженерных коммуникаций с выдачей отчёта и рекомендаций по их реализ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ь разработку проектных мероприятий по техническим условиям балансодержателей сете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е предусмотре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оимость компенсации, связанной со сносом электросетевых устройств и восстановлению бесперебойного электроснабжения включить в сводный сметный расчёт (при необходимости);                                   - при проведении земляных работ засыпку выполнять ПГС;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:                                                                                                 - разработать рациональную схему поставки строительных материалов и конструкций. Транспортную схему (ведомость доставки материалов) согласовать с Заказчиком;                                                          - проект организации строительства должен предусматривать оптимальную технологию производства работ, исходя из максимального снижения материальных и трудовых затра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ить и направить в органы государственной экспертизы материалы проекта, обеспечить сопровождение и получение положительного заключения экспертизы без дополнительной опла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вовать без дополнительной оплаты при рассмотрении проекта Заказчиком в установленном им порядке, защите проекта  в органах государственной экспертизы, предъявлять пояснения, документы и обоснования по требованию экспертиз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осить в проект по результатам рассмотрения у Заказчика и замечаниям экспертизы изменения и дополнения, не противоречащие данному заданию без дополнительной оплаты;</w:t>
            </w:r>
          </w:p>
          <w:p>
            <w:pPr>
              <w:pStyle w:val="Normal"/>
              <w:ind w:left="4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работке проек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6440" w:leader="none"/>
                <w:tab w:val="left" w:pos="-140" w:leader="none"/>
              </w:tabs>
              <w:ind w:left="400" w:hanging="360"/>
              <w:jc w:val="both"/>
              <w:rPr/>
            </w:pPr>
            <w:r>
              <w:rPr>
                <w:sz w:val="22"/>
                <w:szCs w:val="22"/>
              </w:rPr>
              <w:t xml:space="preserve">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и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6440" w:leader="none"/>
              </w:tabs>
              <w:ind w:left="400" w:hanging="360"/>
              <w:jc w:val="both"/>
              <w:rPr/>
            </w:pPr>
            <w:r>
              <w:rPr>
                <w:sz w:val="22"/>
                <w:szCs w:val="22"/>
              </w:rPr>
              <w:t>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6440" w:leader="none"/>
              </w:tabs>
              <w:ind w:left="400" w:hanging="360"/>
              <w:jc w:val="both"/>
              <w:rPr/>
            </w:pPr>
            <w:r>
              <w:rPr>
                <w:sz w:val="22"/>
                <w:szCs w:val="22"/>
              </w:rPr>
              <w:t>Продолжительность строительства принять на основании ПОС и в соответствии с проектом «Реконструкция ул. Героев Хасана от ПНИТИ до ул. Хлебозаводская» (шифр 5679-10);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5" w:hRule="atLeast"/>
        </w:trPr>
        <w:tc>
          <w:tcPr>
            <w:tcW w:w="8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-1985" w:leader="none"/>
                <w:tab w:val="left" w:pos="-1440" w:leader="none"/>
              </w:tabs>
              <w:autoSpaceDE w:val="false"/>
              <w:snapToGrid w:val="false"/>
              <w:ind w:left="0" w:hanging="0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ind w:firstLine="567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6440" w:leader="none"/>
              </w:tabs>
              <w:ind w:left="400" w:hanging="360"/>
              <w:jc w:val="both"/>
              <w:rPr/>
            </w:pPr>
            <w:r>
              <w:rPr>
                <w:sz w:val="22"/>
                <w:szCs w:val="22"/>
              </w:rPr>
              <w:t>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6440" w:leader="none"/>
              </w:tabs>
              <w:ind w:left="400" w:hanging="360"/>
              <w:jc w:val="both"/>
              <w:rPr/>
            </w:pPr>
            <w:r>
              <w:rPr>
                <w:sz w:val="22"/>
                <w:szCs w:val="22"/>
              </w:rPr>
              <w:t>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6440" w:leader="none"/>
              </w:tabs>
              <w:ind w:left="400" w:hanging="360"/>
              <w:jc w:val="both"/>
              <w:rPr/>
            </w:pPr>
            <w:r>
              <w:rPr>
                <w:sz w:val="22"/>
                <w:szCs w:val="22"/>
              </w:rPr>
              <w:t>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чертежах указать:                                              - места установки колодцев вновь устраиваемой коммуникации в координатах; -   подробный перечень работ принимаемых по актам (по каждому разделу проекта)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ить ведомость подсчета объемов работ по земляным работам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одробную ведомость объемов работ по всем разделам проекта (с наименованиями применяемых материалов)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сылке в разрабатываемом проекте на типовые проекты включать их в состав проекта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6440" w:leader="none"/>
              </w:tabs>
              <w:ind w:left="400" w:hanging="360"/>
              <w:jc w:val="both"/>
              <w:rPr/>
            </w:pPr>
            <w:r>
              <w:rPr>
                <w:sz w:val="22"/>
                <w:szCs w:val="22"/>
              </w:rPr>
              <w:t xml:space="preserve">Комплект проектно – сметной документации в 1-м экземпляре на бумажном носителе в переплетенном виде передаются заказчику для ознакомления, выдачи замечаний. После прохождения государственной экспертизы Заказчику передаются 5 экземпляров проектно – сметной документации. Также проектно – сметная документация передается заказчику в электронном виде;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6440" w:leader="none"/>
              </w:tabs>
              <w:ind w:left="4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ую версию проектной документации выполнить в полном соответствии с бумажной версией по принципу:                                                               - Каталог - «Наименование объекта» электронная версия проекта в формате «*.pdf» с разбивкой по составу проекта и содержанию томов.                                             - Каталог - «Наименование объекта» - электронная версия проекта в формате «*.doc», «*.xls», «*.dwg» с разбивкой по составу проекта и содержанию томов.                        - Папка «Сметная документация» - файлы сметной документации.                                                                                   (Все папки, и файлы должны иметь наименование, соответствующее их содержанию. В связи с тем, что путь к файлу складывается из большого количества символов, допускается сокращение в наименовании томов, разделов, файлов, позволяющее читать и открывать файл в необходимой программе. </w:t>
            </w:r>
          </w:p>
          <w:p>
            <w:pPr>
              <w:pStyle w:val="Normal"/>
              <w:ind w:left="4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я проектная документация, все тома должны иметь наименование и оглавление с содержанием тома, с соответствующими титульными листами пронумерована, сшита и представлена Заказчику.                             Копии документов приложить в отсканированном виде. Электронную версию проектной  документации передать заказчику на CD или DVD дисках. </w:t>
            </w:r>
          </w:p>
          <w:p>
            <w:pPr>
              <w:pStyle w:val="Normal"/>
              <w:ind w:left="4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snapToGrid w:val="false"/>
              <w:ind w:left="540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дачи проектной документации в Экспертиз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16" w:hanging="0"/>
              <w:jc w:val="both"/>
              <w:rPr/>
            </w:pPr>
            <w:r>
              <w:rPr>
                <w:sz w:val="22"/>
                <w:szCs w:val="22"/>
              </w:rPr>
              <w:t>Заключение контракта на проведение государственной экспертизы не позднее 10 декабря 2012 года.</w:t>
            </w:r>
          </w:p>
          <w:p>
            <w:pPr>
              <w:pStyle w:val="Normal"/>
              <w:ind w:lef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snapToGrid w:val="false"/>
              <w:ind w:left="540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редоставления заказчику проектной документации с учётом получения положительного заключения государственной экспертизы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 календарных дней и не более 100 календарных дней с даты заключения муниципального контракта.</w:t>
            </w:r>
          </w:p>
        </w:tc>
      </w:tr>
    </w:tbl>
    <w:p>
      <w:pPr>
        <w:pStyle w:val="Heading1"/>
        <w:ind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1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                                                                  </w:t>
      </w:r>
      <w:r>
        <w:rPr>
          <w:b w:val="false"/>
          <w:i w:val="false"/>
          <w:sz w:val="22"/>
          <w:szCs w:val="22"/>
        </w:rPr>
        <w:t>Приложение № 2 к муниципальному контракту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№ </w:t>
      </w:r>
      <w:r>
        <w:rPr>
          <w:sz w:val="22"/>
          <w:szCs w:val="22"/>
        </w:rPr>
        <w:t>_____ от  «___»________ 2012 г.</w:t>
      </w:r>
    </w:p>
    <w:p>
      <w:pPr>
        <w:pStyle w:val="TextBody"/>
        <w:ind w:left="-18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ормативных документов, обязательных при выполнении проектных работ.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0" w:firstLine="700"/>
        <w:jc w:val="both"/>
        <w:rPr/>
      </w:pPr>
      <w:r>
        <w:rPr>
          <w:sz w:val="22"/>
          <w:szCs w:val="22"/>
        </w:rPr>
        <w:t>ГОСТ 17.4.3.02-85 «Охрана природы. Почвы. Требования к охране плодородного слоя почвы при производстве земляных работ»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17.5.1.02-85 «Охрана природы. Земли. Классификация нарушенных земель для рекультивации»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17.6.1.01-83 «Охрана природы. Охрана и защита лесов. Термины и определения»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2"/>
          <w:szCs w:val="22"/>
        </w:rPr>
        <w:t>ГОСТ 17.2.1.01-76  «Охрана природы. Атмосфера. Классификация выбросов по составу»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17.4.2.01-81 «Охрана природы. Почва. Номенклатура показателей санитарного состояния»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2"/>
          <w:szCs w:val="22"/>
        </w:rPr>
        <w:t xml:space="preserve">ГОСТ 17.8.1.01-86 «Охрана природы. Ландшафты, Термины и определения». 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2"/>
          <w:szCs w:val="22"/>
        </w:rPr>
        <w:t>ГОСТ 21.001-93 «СПДС. Система проектной документации в строительстве. Общие положения»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2"/>
          <w:szCs w:val="22"/>
        </w:rPr>
        <w:t xml:space="preserve">ГОСТ Р ИСО 14001-98 «Система управления окружающей средой. Требования и руководство по применению» 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2"/>
          <w:szCs w:val="22"/>
        </w:rPr>
        <w:t>ГОСТ 15467-79 «Управление качеством продукции. Основные понятия. Термины и определения»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2"/>
          <w:szCs w:val="22"/>
        </w:rPr>
        <w:t>ГОСТ Р 50597-93 «Автомобильные дороги и улицы. Требования к эксплуатационному состоянию, допустимому по условиям обеспечения безопасности движения»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2"/>
          <w:szCs w:val="22"/>
        </w:rPr>
        <w:t>ГОСТ Р  50970-96 «Технические средства организации дорожного движения. Столбики сигнальные дорожные. Общие технические требования. Правила применения»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26804-86 «Ограждения дорожные металлические барьерного типа. Технические условия»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2"/>
          <w:szCs w:val="22"/>
        </w:rPr>
        <w:t>ГОСТ 31015-2002 «Смеси асфальтобетонные и асфальтобетон щебеночно-мастичные»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Р 50971-96 «Световозвращатели дорожные. Общие технические требования. Правила применения»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2"/>
          <w:szCs w:val="22"/>
        </w:rPr>
        <w:t>ГОСТ 51582-2000 «Технические средства организации дорожного движения. Знаки дорожные «Пункты контроля международных автомобильных перевозок» и «Пост дорожно-патрульной службы». Общие технические требования, правила применения»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Т  Р   52399-2005 «Геометрические элементы автомобильных дорог».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Т Р 52398-2005 «Классификация автомобильных дорог. Основные параметры и требования».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(введен в действие с 01.01.2006)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2"/>
          <w:szCs w:val="22"/>
        </w:rPr>
        <w:t xml:space="preserve">ГОСТ Р 52290 – 2004  «Технические средства организации дорожного движения. Знаки дорожные. Общие технические требования. 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3-01-99. Строительная климатология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.01.07-85*. Нагрузки и воздействия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II-7-81. Строительство в сейсмических районах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.03.11-85. Защита строительных конструкций от коррозии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СНиП 2.07.01-89*. Градостроительство. Планировка в застройках городских и сельских поселений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.01.01-85*. Организация строительного производства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НиП 3.04.03-85. Защита строительных конструкций и сооружений от коррозии 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.05.02-85 Автомобильные дороги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.06.03-85 Автомобильные дороги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НиП 2.05.03-84 Мосты и трубы. 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.06.04-91 Мосты и трубы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СНиП 12-03-99. Безопасность труда в строи</w:t>
        <w:softHyphen/>
        <w:t>тельстве. Часть 1. Общие требования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.02.01.-83  Основания зданий и сооружений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.02.03.-85 Свайные фундаменты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.01.03.-84  Геодезические работы в строительстве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.02.01.-87  Земляные сооружения, основания и фундаменты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.06.04.-91  Мосты и трубы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СНиП 11.02.-96 Инженерные изыскания для строительства. Основные положения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НиП 23-01-99 «Строительная климатология» 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3-05-95 «Естественное и искусственное освещение»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2-04-97 «Тоннели железнодорожные и автодорожные»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 xml:space="preserve">СНиП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-4-80 «Правила производства и приёмка работ. Техника безопасности в строительстве»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ВСН 5-81 Инструкция по разбивочным работам при строительстве, реконструкции и капитальному ремонту автомобильных дорог и искусственных сооружений»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3-81 Инструкция по учету потерь народного хозяйства от дорожно-транспортных происшествий при проектировании автомобильных дорог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ВСН 25-86 Указания по обеспечению безопасности движения на автомобильных дорогах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18-84 Указания по архитектурно-ландшафтному проектированию автомобильных дорог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 xml:space="preserve">ВСН 178-91 Нормы проектирования и производства буровзрывных работ при сооружении земляного полотна. 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СН 166-70 Технические указания по возведению земляного полотна автомобильной дорог из переувлажненных грунтов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ДН 218.5.016.-2002 Показатели и нормы экологической безопасности автомобильной дороги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ДН 218.046-01. Проектирование нежестких  дорожных одежд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ВСН 197-91, Минтрансстрой СССР. Инструкция по проектированию жестких дорожных одежд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 218.1.052-2002. Оценка прочности нежестких дорожных одежд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Рекомендации по выявлению и устранению колей на нежестких дорожных одеждах, Росавтодор 2002 год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 xml:space="preserve">Рекомендации по устранению колей на автомобильных дорогах, Росавтодор 2002 год. 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ические рекомендации по устройству покрытий и оснований из    щебеночных, гравийных и песчаных материалов, обработанных вяжущими, Росавтодор, 2003 год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Руководство по применению ПАВ при устройстве асфальтобетонных  покрытий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Руководство по грунтам и материалам, укрепленными органическими   вяжущими, Росавтодор 2003 год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Н 218.3.039-2003. Укрепление обочин автомобильных дорог. 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М. Рекомендации по применению геосинтетических материалов при  строительстве и ремонте автомобильных дорог. 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Требования к автомобильным дорогам с регулярным автобус</w:t>
        <w:softHyphen/>
        <w:t xml:space="preserve">ным  сообщением, ФДС России, 1999 год. 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СТ 218.1.002-03. Автобусные остановки на автомобильных дорогах. Общие технические требования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ВСН 103-74 Технические указания по проектированию пересечений и примыканий автомобильных дорог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ВСН 33-87 Указания по производству изысканий и проектированию лесонасаждений вдоль автомобильных дорог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ДН 218.012-99. Общие технические требования к ограждающим устройствам на мостовых сооружениях, располо</w:t>
        <w:softHyphen/>
        <w:t>женных на магистральных авто</w:t>
        <w:softHyphen/>
        <w:t>мобильных дорогах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ВСН 32-81 Инструкция по устройству гидроизоляции конструкций мостов и труб на железных, автомобильных и городских дорогах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ВСН 51-88 Инструкция по уширению автодорожных мостов и путепроводов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165-85 Устройство свайных фундаментов мостов (из буровых свай)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Руководство по защите металлоконструкций от коррозии и ремонту  лакокрасочных покрытий металлических пролетных строений эксплуатируемых автодорожных мостов, Росавтодор 2002 год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ВСН 206-87 Параметры ветровых волн, воздействующих на откосы транспортных сооружений на реках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ВСН 8-89 Инструкция по охране природной среды при строительстве, ремонте и содержании автомобильных дорог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комендации по учету требований по охране окружающей среды при проектировании автомобильных дорог и мостовых переходов, Минтранс России, 1995 год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, Росавтодор 2003 год.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Методические рекомендации по разработке проекта содержания автомобильных дорог, Росавтодор 2003 год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2"/>
          <w:szCs w:val="22"/>
        </w:rPr>
        <w:t>Методика определения стоимости строительной продукции на территории Российской Федерации, МДС 81-35 2004год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2"/>
          <w:szCs w:val="22"/>
        </w:rPr>
        <w:t>Методические рекомендации по проектированию, строительству и приемке в эксплуатацию мостов и труб на автомобильных дорогах. Росавтодор, 2001г. Росавтодор (2003г.)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2"/>
          <w:szCs w:val="22"/>
        </w:rPr>
        <w:t>Методические рекомендации по проведению землеустройства при образовании новых и упорядочение существующих объектов землеустройства.  Росавтодор (2003г.)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2"/>
          <w:szCs w:val="22"/>
        </w:rPr>
        <w:t>Методические рекомендации по проведению межевания объектов землеустройства. Росавтодор (2003г.)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к оформлению документов о межевании представляемых для постановки земельных участков на государственный кадастровый учет (утвержден приказом Росземкадастра от 02.10.2002 № П/327.)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53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853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3"/>
        <w:szCs w:val="23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sz w:val="23"/>
      <w:szCs w:val="23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32"/>
      <w:szCs w:val="32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7">
    <w:name w:val=" Знак Знак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0">
    <w:name w:val="Основной текст с отступом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pacing w:val="-4"/>
      <w:lang w:val="ru-RU" w:bidi="ar-SA"/>
    </w:rPr>
  </w:style>
  <w:style w:type="character" w:styleId="11">
    <w:name w:val="Заголовок 1 Знак"/>
    <w:qFormat/>
    <w:rPr>
      <w:b/>
      <w:i/>
      <w:lang w:val="ru-RU" w:bidi="ar-SA"/>
    </w:rPr>
  </w:style>
  <w:style w:type="character" w:styleId="3">
    <w:name w:val="Основной текст 3 Знак"/>
    <w:qFormat/>
    <w:rPr>
      <w:lang w:val="ru-RU" w:bidi="ar-SA"/>
    </w:rPr>
  </w:style>
  <w:style w:type="character" w:styleId="22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Нумерованный список 2"/>
    <w:basedOn w:val="Normal"/>
    <w:qFormat/>
    <w:pPr>
      <w:numPr>
        <w:ilvl w:val="0"/>
        <w:numId w:val="19"/>
      </w:numPr>
    </w:pPr>
    <w:rPr/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3"/>
    <w:qFormat/>
    <w:pPr>
      <w:widowControl w:val="false"/>
      <w:numPr>
        <w:ilvl w:val="0"/>
        <w:numId w:val="16"/>
      </w:numPr>
      <w:textAlignment w:val="baseline"/>
    </w:pPr>
    <w:rPr>
      <w:spacing w:val="0"/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8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4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3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3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4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52:00Z</dcterms:created>
  <dc:creator>Диев</dc:creator>
  <dc:description>проверить, требования к препаратам +/-</dc:description>
  <cp:keywords/>
  <dc:language>en-US</dc:language>
  <cp:lastModifiedBy>Трофимов Дмитрий Алексеевич</cp:lastModifiedBy>
  <cp:lastPrinted>2012-07-13T14:07:00Z</cp:lastPrinted>
  <dcterms:modified xsi:type="dcterms:W3CDTF">2012-09-14T10:02:00Z</dcterms:modified>
  <cp:revision>10</cp:revision>
  <dc:subject/>
  <dc:title>Согласовано:</dc:title>
</cp:coreProperties>
</file>