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ачальная цена контракта: 135 000 руб. (Сто тридцать пять тысяч рублей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1. Ректоскоп с биопсийным каналом с принадлежностями и набором инструм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80"/>
        <w:gridCol w:w="2537"/>
        <w:gridCol w:w="2322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Ректоско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троенный биопсийный канал в каждом тубусе (для гибкого инструмента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метр встроенного биопсийного канал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3,5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зможность одновременной работы жестким инструментом через основной канал ректоскопа и гибким инструментом через биопсийный кана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ичество тубус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метр тубус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на первого тубус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00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на второго тубус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50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на третьего тубус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0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еталлические детали тубусов и корпус и корпус выполнены из нержавеющей стали без хромоникелевого покрытия, что исключает «облезание» тубус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верхность корпуса ректоскопа и принадлежностей имеет «матовый» цв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бочая поверхность тубусов механически отполирова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ласс шероховатости поверх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ниже 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редне-арифметическое отклонение профиля на 0,25 мм базовой длин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0,25 мк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тическое устройство прямого видения трехкратного увеличения с диоптрийной подвижк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пазон настройки на резкос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-5…+5 диоптр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ерилизация и дезинфекция методом автоклавиров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пакован в пластиковый кейс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бель световод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метр кабел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5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на кабел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,8 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етля диатермическая гибкая для полипэктомии для биопсийного канала диаметр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2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бочая длина петл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750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Щипцы биопсийные гибкие для биопсийного канала диаметр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2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бочая длина щипц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750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Щипцы биопсийные большие к ректоскопу диаметр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7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на щипц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470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светит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алогеновые лам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ощность каждой лам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Не менее 150 </w:t>
            </w:r>
            <w:r>
              <w:rPr>
                <w:lang w:val="en-US"/>
              </w:rPr>
              <w:t>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ва независимых входа для световодного кабел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итание от се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20 В / 50 Г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требляемая мощнос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220 В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лавное электрическое управление интенсивностью светового пото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ва режима работы осветител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вещенность на выходе из кабеля при экономичном режиме (12 В) в диапазон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5000 – 11000 л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вещенность на выходе из кабеля при режиме повышенной освещенности (15 В) в диапазон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0000 – 25000 л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ктоскоп с волоконным световодом и обтуратором, с биопсийным каналом длиной 300 м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ктоскоп с волоконным световодом и обтуратором, с биопсийным каналом длиной 250 м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ктоскоп с волоконным световодом и обтуратором, с биопсийным каналом длиной 200 м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ч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рышка защитная к ректоскопу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тическое устройств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гнетат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нструмент для взятия проб на бактериологический посе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Электр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етля диатермическая гибкая для полипэктом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Щипцы биопсийные  гибк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Щипцы биопсийные большие к ректоскопу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ейс пластиковый укладоч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бель световод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ветитель к эндоскопа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30 дней с момента подписания муниципального контрак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2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комплек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энергетик                                                                                    С.М.Мишин</w:t>
      </w:r>
    </w:p>
    <w:sectPr>
      <w:type w:val="nextPage"/>
      <w:pgSz w:w="11906" w:h="16838"/>
      <w:pgMar w:left="1701" w:right="851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04:00Z</dcterms:created>
  <dc:creator>Вадим</dc:creator>
  <dc:description/>
  <cp:keywords/>
  <dc:language>en-US</dc:language>
  <cp:lastModifiedBy>YSA</cp:lastModifiedBy>
  <cp:lastPrinted>2012-09-11T09:37:00Z</cp:lastPrinted>
  <dcterms:modified xsi:type="dcterms:W3CDTF">2012-09-17T04:19:00Z</dcterms:modified>
  <cp:revision>16</cp:revision>
  <dc:subject/>
  <dc:title/>
</cp:coreProperties>
</file>