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37-12 от 17.09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поставку медицинского оборудования: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ктоскоп с биопсийным каналом с принадлежностями и набором инструментов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5 0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 57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и ввода в эксплуатацию товара: в течение 30 календарных дней после подписания договор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сборов и других обязательных платеж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у сопроводительной документации, принадлеж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ировки товара до Покупател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-разгрузоч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 57 «А», плановы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7» сентября 2012_г. по «24» сентябр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24 сентября  2012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24 сентября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договор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подписанных сторонами товарно-транспортной накладной и акта ввода в эксплуатац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Пермский край, г.Пермь, ул.Крупской,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26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26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26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260" w:hanging="144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Главный врач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9-17T10:26:00Z</cp:lastPrinted>
  <dcterms:modified xsi:type="dcterms:W3CDTF">2012-09-17T04:26:00Z</dcterms:modified>
  <cp:revision>70</cp:revision>
  <dc:subject/>
  <dc:title>Котировка</dc:title>
</cp:coreProperties>
</file>