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59 ЭА от «17» сентябр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расходных материалов для функциональной диагностики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асходных материалов для функциональной диагностики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уйбышева, 111, каб.329.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03 437,7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то три тысячи четыреста тридцать семь рублей, 78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сентября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26» сентябр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01» октя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9-14T12:44:00Z</cp:lastPrinted>
  <dcterms:modified xsi:type="dcterms:W3CDTF">2012-09-14T06:44:00Z</dcterms:modified>
  <cp:revision>38</cp:revision>
  <dc:subject/>
  <dc:title>ИЗВЕЩЕНИЕ от 21 февраля 2011 года №3ЭА</dc:title>
</cp:coreProperties>
</file>