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0 ЭА от «17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химических реактивов и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реактивов и рентгеновской пленк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4 719,9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вести сорок четыре тысячи семьсот девятнадцать рублей, 99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сент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6» сен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1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14T14:38:00Z</cp:lastPrinted>
  <dcterms:modified xsi:type="dcterms:W3CDTF">2012-09-14T08:38:00Z</dcterms:modified>
  <cp:revision>39</cp:revision>
  <dc:subject/>
  <dc:title>ИЗВЕЩЕНИЕ от 21 февраля 2011 года №3ЭА</dc:title>
</cp:coreProperties>
</file>