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26 ЭА от «13» сентября 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оставку </w:t>
      </w:r>
      <w:r>
        <w:rPr>
          <w:b/>
        </w:rPr>
        <w:t xml:space="preserve"> </w:t>
      </w:r>
      <w:r>
        <w:rPr>
          <w:b/>
          <w:sz w:val="22"/>
          <w:szCs w:val="22"/>
        </w:rPr>
        <w:t>лекарственных средств  для МБУЗ «Городская клиническая поликлиника №4»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7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лекарственных средств 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Поставка лекарственных средств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82 707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323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, действующие преимущественно на чувствительные нервные окончания;</w:t>
            </w:r>
          </w:p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23231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едства местноанестезирующие;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2423282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тивовоспалительные нестероидные препараты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78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ериод поставки: с момента заключения гражданско-правового договора и до 0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1 654,14 Российский рубль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исполнения контракта</w:t>
      </w:r>
    </w:p>
    <w:p>
      <w:pPr>
        <w:pStyle w:val="Normal"/>
        <w:rPr/>
      </w:pPr>
      <w:r>
        <w:rPr/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1. 09. 2012  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4. 09. 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7. 09. 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2-07-20T15:01:00Z</cp:lastPrinted>
  <dcterms:modified xsi:type="dcterms:W3CDTF">2012-09-13T05:54:00Z</dcterms:modified>
  <cp:revision>92</cp:revision>
  <dc:subject/>
  <dc:title>СОГЛАСОВАНО</dc:title>
</cp:coreProperties>
</file>