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лекарственных сред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МБУЗ «ГКП №4»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269"/>
        <w:gridCol w:w="2268"/>
        <w:gridCol w:w="3686"/>
        <w:gridCol w:w="850"/>
        <w:gridCol w:w="992"/>
      </w:tblGrid>
      <w:tr>
        <w:trPr>
          <w:trHeight w:val="54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дународное 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орговое 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, технические характерист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Коли-чество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роксол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робене 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 30 мг №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мизол натр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лгин М 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500 мг/мл амп. 5мл №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гекс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мгексин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аже   8 мг № 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смута трикалия дицитра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-нол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 п/о 120 мг № 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опрофе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етонал или эквивален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50 мг/мл амп. 2 мл №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рноксик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фокам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п/оболочкой 8 мг №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2 % амп.   2 мл  №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окаин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эрозоль для местного применения 10 % 38 г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елдрат+Магния гидрокс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алокс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пензия для приема внутрь пакетик по 15 мл №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лопрам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клопрамид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амп. 5мг/мл 2 мл №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оксика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валис или эквивален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15 мг амп. 1,5мл  №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есул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з или эквивалент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етки 100мг №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аин или эквивален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твор для инъекций 0,5% амп. 10 мл   № 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сони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льмикорт турбухалер или эквивален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ошок для ингаляций дозированный 200мкг/доза  100 доз №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опирамин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астин или эквивалент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ля инъекций  амп.   20мг 1  мл  №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ая м/с МБУЗ «ГКП №4»                                                                   Мутовкина С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3:58:00Z</dcterms:created>
  <dc:creator>comp</dc:creator>
  <dc:description/>
  <cp:keywords/>
  <dc:language>en-US</dc:language>
  <cp:lastModifiedBy>comp</cp:lastModifiedBy>
  <cp:lastPrinted>2012-09-13T09:59:00Z</cp:lastPrinted>
  <dcterms:modified xsi:type="dcterms:W3CDTF">2012-09-13T05:40:00Z</dcterms:modified>
  <cp:revision>57</cp:revision>
  <dc:subject/>
  <dc:title/>
</cp:coreProperties>
</file>