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3 </w:t>
      </w:r>
    </w:p>
    <w:p>
      <w:pPr>
        <w:pStyle w:val="Normal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rPr>
          <w:b/>
          <w:b/>
          <w:sz w:val="24"/>
        </w:rPr>
      </w:pPr>
      <w:r>
        <w:rPr>
          <w:sz w:val="24"/>
        </w:rPr>
        <w:t>Начальная (максимальная) цена гражданско-правового договора сформирована, как среднее арифметическое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1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3"/>
        <w:gridCol w:w="1134"/>
        <w:gridCol w:w="978"/>
        <w:gridCol w:w="1080"/>
        <w:gridCol w:w="1060"/>
        <w:gridCol w:w="1258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вара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за упаковку  в руб.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 упаково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робене  таб.  30 мг №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8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038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лгин М  р-р для инъекций 500 мг/мл амп. 5мл №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43,8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мгексин драже   8 мг № 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7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272,9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-нол таб. п/о 120 мг № 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6,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0,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800,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нал р-р для инъекций 50 мг/мл амп. 2 мл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,5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,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665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фокам таб. п/оболочкой 8 мг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,9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9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,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896,5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каин р-р для инъекций 2 % амп.   2 мл 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438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окаин спрей  для местного применения 10 % 38 г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5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5,1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алокс сусп. для приема внутрь 15 мл № 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8,8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7,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170,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клопрамид р-р для инъекций амп. 5мг/мл 2 мл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59,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алис р-р для инъекций 15 мг амп. 1,5мл  №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5,0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9,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878,6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з таб. 100мг №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2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8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236,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р-р для инъекций 0,5% амп. 10 мл   №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3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8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4,0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микорт турбухалер пор.для инг.дозир.200мкг/доза 100доз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2,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723,4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 р-р для инъекций  амп.   20мг 1  мл  №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 344,00</w:t>
            </w:r>
          </w:p>
        </w:tc>
      </w:tr>
      <w:tr>
        <w:trPr>
          <w:trHeight w:val="579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 707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9-13T09:55:00Z</cp:lastPrinted>
  <dcterms:modified xsi:type="dcterms:W3CDTF">2012-09-13T10:06:00Z</dcterms:modified>
  <cp:revision>140</cp:revision>
  <dc:subject/>
  <dc:title/>
</cp:coreProperties>
</file>