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право заключить договор на текущий ремонт зд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АДОУ «Детский сад № 39» г.Перми                                                                                                          по адресу: г.Пермь, ул. Тбилисская,7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3 от 23.08.2012г.)</w:t>
      </w:r>
    </w:p>
    <w:p>
      <w:pPr>
        <w:pStyle w:val="Normal"/>
        <w:ind w:left="7371" w:hanging="7371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7371" w:hanging="737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17.09.2012 года</w:t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вышева Анастасия Владимир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нов Андрей Никола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инская Ирина Серг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Ольга Витал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39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Тбилисская, 7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69531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На право заключить договор на текущий ремонт здания   МАДОУ «Детский сад № 39» г.Перми, по адресу: г.Пермь, ул. Тбилисская,7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>: Текущий ремонт здания МАДОУ «Детский сад № 39»                                          г. Перми, по адресу:  г.Пермь, ул. Тбилисская,7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 xml:space="preserve"> 2194251,00 (Два миллиона сто девяносто четыре тысячи  двести пятьдесят один  руб.00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3.09.2012 (протокол вскрытия конвертов с заявками на участие в открытом конкурсе от 13.09.2012 № 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ОО "ОРБ-строй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107, г.Пермь, ул.Уральская, 93-219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ОО "Рос-Строй-Групп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056, г. Пермь, ул. Кирпичный завод, 3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ОО "Астен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022, г.Пермь, ул. 3-я Водопроводная, 5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ами конкурса следующих участников размещения заказа, </w:t>
      </w:r>
      <w:r>
        <w:rPr/>
        <w:t>подавшим заявки на участие в конкурсе</w:t>
      </w:r>
      <w:r>
        <w:rPr>
          <w:bCs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ОО "Рос-Строй-Групп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выше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520"/>
        <w:gridCol w:w="1705"/>
        <w:gridCol w:w="815"/>
      </w:tblGrid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е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акта ввода в эксплуатацию объекта, стоимость которого не менее 2,5 млн.руб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выше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пункт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пункт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акта ввода в эксплуатацию объекта, стоимость которого не менее 2,5 млн.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отариально заверенные копии дипломов и трудовых книжек на 2 И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старая редакция уста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выше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выше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выше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. Признать конкурс  несостоявшимся в связи с принятием решения о допуске к участию в конкурсе и признании участником конкурса только одного участника открытого конкурса согласно п.7.4.7 «Положения о закупке товаров, работ, услуг для нужд МАДОУ «Детский сад № 39» г. Перми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36"/>
        <w:gridCol w:w="3960"/>
      </w:tblGrid>
      <w:tr>
        <w:trPr>
          <w:trHeight w:val="42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.В.Повыше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Н.Резенов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.С.Кокинская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.В.Лебеде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Your User Name</cp:lastModifiedBy>
  <cp:lastPrinted>2012-07-23T13:38:00Z</cp:lastPrinted>
  <dcterms:modified xsi:type="dcterms:W3CDTF">2012-09-17T09:24:00Z</dcterms:modified>
  <cp:revision>19</cp:revision>
  <dc:subject/>
  <dc:title>ПРОТОКОЛ № 01/03-07</dc:title>
</cp:coreProperties>
</file>