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№ </w:t>
      </w:r>
      <w:r>
        <w:rPr>
          <w:rFonts w:cs="Verdana" w:ascii="Verdana" w:hAnsi="Verdana"/>
          <w:color w:val="333333"/>
          <w:sz w:val="20"/>
          <w:szCs w:val="20"/>
        </w:rPr>
        <w:t>0356300126212000049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т 11.09.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ремонту автомобильных дорог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умозащитные экраны, колодцы и подпорная ст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автодороге «Переход от ул. Стаханов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 развязки на Восточном обход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оимость выполняемых работ:</w:t>
      </w:r>
      <w:r>
        <w:rPr>
          <w:b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99 516,86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ечение 30 дней с момента заключения муниципального контрак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став выполняемых рабо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Ремонт шумозащитных экранов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96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</w:tr>
      <w:tr>
        <w:trPr>
          <w:trHeight w:val="31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Демонтаж существующих элементов и  конструкций шумозащитных комбинированных экранов с прямыми стойка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2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2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 пролет размерами 3м*4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опор 4ш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епежный уголок  16 ш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нели шумопоглощающие и шумозащитные ударопрочные  22 ш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нель прозрачная шумоотражающая 2ш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ь горизонтальный 8ш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ь опорный 1ш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емонтаж сломанных прямых стоек с фланцем 2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Монтаж новых прямых стоек с фланцем 2 ш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Монтаж шумозащитных комбинированных экранов с прямыми стойками из демонтированных элементов и конструкций с добавлением новых элементов и конструкц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48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нели шумопоглощающие и шумозащитные ударопрочные  22 ш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нель прозрачная шумоотражающая 2ш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ь горизонтальный 8 ш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ь опорный 1 ш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онтаж крепежных уголков 68 ш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и новых материалов,  используемых при ремонт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н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умозащитная ударопрочная  в сборе: материал корпуса панели – оцинкованная сталь с полиуретановым покрытием «Pural» или аналог покрытия «Pural». Цвет по шкале RaColor – L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LGRU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JUSGRU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ветло-зеленый).  Материал заполнения – щепоцементная плита. Вид перфорации – щелевая (жалюзи). Размеры – 980мм*495мм*64мм, (высота*ширина*толщин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нель прозрачная шумоотражающая в сборе: заполнение – полиметилметакрилатный лист (ПММА) – толщиной не менее 12 мм. Обрамление в виде металлической рамки с профилями горизонтальными  по верху и по низу. Размеры -  980 мм*2975мм, (высота*длин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ь горизонтальный: холоднокатаный швеллер из стального листа, толщиной не менее 1,5мм . Размеры швеллера: стенка 68+-2мм, полки  33+-2мм.  Покрытие – горячий цинк. Длина 2975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филь опорный с резиновым фартуком: горячекатаный  швеллер №6,5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ытие – горячий цинк. Длина 2975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ямая стойка с фланцем: двутавровая балка №16 с крепежными уголками, высота 4м.  Покрытие – горячий цинк. Крепеж – оцинкованный. Допуск на расположение закладных деталей   +-5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опор: горячекатаный оцинкованный уголок 63*40мм. Длина 52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репежный уголок: горячекатаный оцинкованный уголок 63*40мм. Длинна 1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Болт диаметр 8мм с 2 гайками оцинкованные. Длина болта не менее 3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Гайка М24 оцинкованна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/>
        <w:t>Ремонт смотровых колодцев ливневой канализаци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кладка плит перекрытий – 60 м2 ( плита укрепления ПБ 1-16- 60 ш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идроизоляция боковая обмазочная битумная в 2 слоя по всей поверхности плиты укрепления – 158,4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Устройство подпорной стенк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работка грунта вручную ( группа грунтов 2) – 3,75м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грузка вручную неуплотненного грунта из штабелей и отвалов в транспортные средства, группа грунтов 2 – 3,75 м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еревозка навалочных грузов автомобилями-самосвалами (работающими вне карьеров) – 6 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Устройство нижнего слоя основания под фундаменты из песчано-гравийной смес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щиной 30 см – 3,75м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ладка бетонных блоков ФБС 24-4-6-Т, класс бетона В 7,5 (М100)-10 шт;</w:t>
            </w:r>
          </w:p>
        </w:tc>
      </w:tr>
      <w:tr>
        <w:trPr>
          <w:trHeight w:val="29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ительный мусор вывозится на полигон ТБО для захоронения</w:t>
            </w:r>
          </w:p>
        </w:tc>
      </w:tr>
    </w:tbl>
    <w:p>
      <w:pPr>
        <w:pStyle w:val="Normal"/>
        <w:spacing w:lineRule="auto" w:line="240" w:before="0" w:after="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и условия выполнения работ</w:t>
      </w:r>
    </w:p>
    <w:p>
      <w:pPr>
        <w:pStyle w:val="Normal"/>
        <w:spacing w:lineRule="auto" w:line="240" w:before="0" w:after="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производства работ Подрядчик  предоставляет на согласование и утверждение график производства работ, работы по которому ведутся до завершения действия контракта. Технология производства работ, качество применяемых материалов и условия выполнения ремонта должны отвечать требованиям Приложения №1 к техническому заданию «Перечень нормативных документов»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, выполненные Подрядчиком, устанавливается в течение 24 месяцев со дня подписания акта выполненных работ. Материалы должны иметь сертификаты соответ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шумозащитных комбинированных экранов выполнено в соответствии с ТУ 5262-001-13831917-2005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элементов и  конструкций экрана осуществляется в следующей последова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репежных элементах устанавливаются стойки шумозащитного экр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летах между стойками устанавливается опорный профиль таким образом, чтобы щель между основанием и полотном экрана отсутствовала, далее производится монтаж акустических пан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умопоглащающие и шумозащитные ударопрочные панели монтируются в горизонтальные профили перфорированной стороной к источнику шу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умоотражающие панели заводятся между стойками на мягких стропах и плавно опускаются до необходимого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таж элементов и  конструкций экрана производится в обратной последова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верхности металлических элементов и конструкций не должны иметь заусенцев, острых кромок, сварочных брызг, наплывов, прожогов, раковин, трещин, неров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й мусор необходимо вывезти на свалку ТБО, в течение 24 часов после разборки существующих констру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сметной стоимости производства работ были учтены стесненные условия в размере 15 %.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, ограничение по ширине, протяженности, высоте и глубине размеров рабочей зоны и подземного пространства, мест размещения строительных машин и проездов транспортных средств, повышенную степень строительного, экологического, материального риска и соответственно усиленные меры безопасности для работающих на строительном производстве и проживающего на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качества выполняемых рабо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словия снижения стоимости рабо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ремонту шумозащитных экранов, ремонт смотровых колодцев ливневой канализации и  устройство подпорной стенки автомобильной дороги «Переход от ул. Стахановской до развязки на Восточном обходе» по муниципальному заказу. Требования разработаны в соответствии с законодательством РФ, включая техническую документацию (Приложение № 1 к техническому заданию): ГОСТ, СНиП рекомендации и т.п.), Правилами содержания территории г.Перми, Уставом города 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93"/>
        <w:gridCol w:w="28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ритерии оценки качест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стоек по вертикали, а также их положение в плане до 10 м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троительный мусор не вывезен в течение 24 час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сварочных швов не окрашены и не зачищен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меются непроваренные участки в сварных соединениях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хность металлических элементов и конструкций имеет неоднородное покрытие (горячий цинк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есоответствие материала требованиям технического задания по виду, типу,  марке, профилю, названию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10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екачественное закрепление элементов и конструкций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10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, класс и марка используемых материалов не соответствуют требованиям технического задания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ых докумен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ому заданию</w:t>
      </w:r>
    </w:p>
    <w:p>
      <w:pPr>
        <w:pStyle w:val="Normal"/>
        <w:spacing w:lineRule="auto" w:line="360" w:before="0" w:after="0"/>
        <w:jc w:val="center"/>
        <w:rPr/>
      </w:pPr>
      <w:r>
        <w:rPr/>
        <w:t>Перечень нормативных документ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83"/>
        <w:gridCol w:w="74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1534-7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ая дуговая сварка. Соединение под острым и тупым углами. Основные типы, конструктивные элементы и разме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28915-9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ка лазерная импульсная. Соединения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26388-8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сварные. Методы испытаний на сопротивляемость образованию холодных трещин при сварке плавление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5878-7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сварка. Соединение сварные. Конструктивные размеры и соеди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4776-7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говая сварка. Соединение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9521-7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ка металлов. Классификац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Д 34 15.132-9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ка и контроль качества сварных соединений металлоконструкций зданий при сооружении промышленных объек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Т 3242-7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я сварные. Методы контроля кач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4-80*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в строительстве. Москва 200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Р.8.563-9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Р 52289-200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23499-200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и изделия звукоизоляционные и звукопоглащающие строительные. Общие технические усло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51.13330.201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 правил. Защита от шума. Актуализированная редакция СНиП 23-03-200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6523-97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т листовой холодно- и горячекатаны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8509-93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ки стальные горячекатаные равнополочные. Сортаме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8240-97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ллеры стальные горячекатаные. Сортаме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Н 19-8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Н 37-8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организации движения и ограждению мест производства дорожных рабо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П 2.03.11-8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строительных конструкций от корроз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П 3.04.03-8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строительных конструкций и сооружений от корроз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5262-001-13831917-200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й норматив. Экран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5915-70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и шестигранные класса точности В.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Н 19-8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СТ 23279-8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и арматурные сварные для железобетонных конструкций и изделий. Общие технические усло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П серии 3.503.9-78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и укрепления откосов земляного полотна автомобильных дорого общего польз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СТ 13579-78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бетонные для стен и подвалов. Технические условия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ar-SA"/>
        </w:rPr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0:00Z</dcterms:created>
  <dc:creator>131810</dc:creator>
  <dc:description/>
  <cp:keywords/>
  <dc:language>en-US</dc:language>
  <cp:lastModifiedBy>svyatovec-ip</cp:lastModifiedBy>
  <cp:lastPrinted>2012-09-06T16:24:00Z</cp:lastPrinted>
  <dcterms:modified xsi:type="dcterms:W3CDTF">2012-09-11T08:05:00Z</dcterms:modified>
  <cp:revision>55</cp:revision>
  <dc:subject/>
  <dc:title/>
</cp:coreProperties>
</file>