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TextBody"/>
        <w:spacing w:lineRule="exact" w:line="30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№ </w:t>
      </w:r>
      <w:r>
        <w:rPr>
          <w:szCs w:val="24"/>
        </w:rPr>
        <w:t>035630012621200002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ремонту автомобильных дорог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озащитные экраны, колодцы и подпорная ст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автодороге «Переход от ул. Стахан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 развязки на Восточном обходе»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«     »           2012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</w:r>
      <w:r>
        <w:rPr>
          <w:b/>
          <w:sz w:val="22"/>
          <w:szCs w:val="22"/>
        </w:rPr>
        <w:t>Муниципальное казенное учреждение «Благоустройство Мотовилихинского района»</w:t>
      </w:r>
      <w:r>
        <w:rPr>
          <w:sz w:val="22"/>
          <w:szCs w:val="22"/>
        </w:rPr>
        <w:t xml:space="preserve">, именуемое в дальнейшем «Заказчик», в лице директора учреждения </w:t>
      </w:r>
      <w:r>
        <w:rPr>
          <w:b/>
          <w:sz w:val="22"/>
          <w:szCs w:val="22"/>
        </w:rPr>
        <w:t>Лепешкина Юрия Анатольевича</w:t>
      </w:r>
      <w:r>
        <w:rPr>
          <w:sz w:val="22"/>
          <w:szCs w:val="22"/>
        </w:rPr>
        <w:t xml:space="preserve">, действующего на основании Устава, с одной стороны и, </w:t>
      </w:r>
      <w:r>
        <w:rPr>
          <w:b/>
          <w:sz w:val="22"/>
          <w:szCs w:val="22"/>
        </w:rPr>
        <w:t>______________________-</w:t>
      </w:r>
      <w:r>
        <w:rPr>
          <w:sz w:val="22"/>
          <w:szCs w:val="22"/>
        </w:rPr>
        <w:t>, именуемое в дальнейшем «Подрядчик», в лице____________________________, действующего на основании_______________, с другой стороны, на основании результатов проведенного запроса котировок цен №____________ от  «___» ___________2012г. (протокол от "____" ___________2012г. №___________________) заключили настоящий  муниципальный контракт(далее – Контракт) о следующем: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1. По настоящему Контракту Заказчик поручает и оплачивает, а Подрядчик принимает на себя обязательства выполнить работы по ремонту автомобильных дорог: шумозащитные экраны, колодцы, подпорная стенка на автомобильной дороге «Переход от ул. Стахановской до развязки на Восточном обходе» (далее – Объекта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/>
      </w:pPr>
      <w:r>
        <w:rPr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Состав и объемы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ложение № 2 – Технология производства и условия выполнения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ложение № 3 - Оценка качества выполняемых работ и условия снижения стоим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ложение № 4 – Перечень нормативных докумен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ложение № 5 –Локальные сметные расчеты стоимости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6 – Уведомление    о случаях нанесения ущерба, о других нарушениях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форма)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7 – Предписание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форма);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2"/>
          <w:szCs w:val="22"/>
        </w:rPr>
        <w:t>б) требованиями действующего законодательства, правовых актов города Перми, условиями настоящего Контракта, нормативно-технической документации (СНиП, ГОСТ, Приложение №4)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роки исполнения обязатель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Сроки производства работ:  в течение </w:t>
      </w:r>
      <w:r>
        <w:rPr>
          <w:b/>
          <w:sz w:val="22"/>
          <w:szCs w:val="22"/>
        </w:rPr>
        <w:t>тридцати дней</w:t>
      </w:r>
      <w:r>
        <w:rPr>
          <w:sz w:val="22"/>
          <w:szCs w:val="22"/>
        </w:rPr>
        <w:t xml:space="preserve"> с момента заключения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 по содержанию, порядок приемки и оплаты работ</w:t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1. Общая стоимость работ составляет </w:t>
      </w:r>
      <w:r>
        <w:rPr>
          <w:b/>
          <w:sz w:val="22"/>
          <w:szCs w:val="22"/>
        </w:rPr>
        <w:t>______________(______________) рублей ____копейки</w:t>
      </w:r>
      <w:r>
        <w:rPr>
          <w:sz w:val="22"/>
          <w:szCs w:val="22"/>
        </w:rPr>
        <w:t>, без дальнейшей индексации, в т.ч. НДС  _________ руб. ___коп.</w:t>
      </w:r>
      <w:r>
        <w:rPr>
          <w:sz w:val="22"/>
          <w:szCs w:val="22"/>
          <w:highlight w:val="yellow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 или с иными недостатками, которые делают результат работ непригодным для использования Объекта, а также в случае удержания штраф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ньшение стоимости работ в связи с некачественным выполнением работ производится в порядке согласно Приложению № 3 к настоящему Контрак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4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о приемке выполненных работ формы КС-2, </w:t>
      </w:r>
      <w:r>
        <w:rPr>
          <w:color w:val="000000"/>
          <w:sz w:val="22"/>
          <w:szCs w:val="22"/>
        </w:rPr>
        <w:t>Справка о стоимости выполненных работ и затрат формы КС</w:t>
      </w:r>
      <w:r>
        <w:rPr>
          <w:sz w:val="22"/>
          <w:szCs w:val="22"/>
        </w:rPr>
        <w:t>-3 и счет-фактура, предоставляемые Заказчику в течение  трех дней после приемки работ</w:t>
      </w:r>
      <w:r>
        <w:rPr>
          <w:color w:val="000000"/>
          <w:sz w:val="22"/>
          <w:szCs w:val="22"/>
        </w:rPr>
        <w:t>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5. Форма оплаты: безналичный расчет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3.6.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7. При обнаружении представителем Заказчика недостатков в результате производства работ, Заказчик применяет снижение стоимости работ в порядке согласно Приложению № 3 к настоящему Контракт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8. Работы по настоящему Контракту оплачиваются за счет средств бюджета гор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рабо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ям (Приложение №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2. 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В случае обнаружения дефектов и недостатков при приемке работ, Заказчик поручает Подрядчику  устранить дефекты и недостатки, указанные в предписани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</w:t>
      </w:r>
      <w:r>
        <w:rPr>
          <w:b/>
          <w:sz w:val="22"/>
          <w:szCs w:val="22"/>
        </w:rPr>
        <w:t xml:space="preserve"> Гарантийный срок на выполненные работы устанавливается со дня подписания акта выполненных работ 24 месяц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35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 Приступить к исполнению обязательств незамедлительно после заключения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3. Вести журнал производства работ с начала производства работ до их завершения, своевременно оформлять и предоставлять Заказчику акты на ск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4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9. В случае несогласия Подрядчика с претензиями Заказчика, Подрядчик вправе организовать комиссионный выход и обследование объекта текущего ремонта  с привлечением представител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</w:t>
      </w:r>
    </w:p>
    <w:p>
      <w:pPr>
        <w:pStyle w:val="Normal"/>
        <w:ind w:left="1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/>
      </w:pPr>
      <w:r>
        <w:rPr>
          <w:sz w:val="22"/>
          <w:szCs w:val="22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Заказ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6.2.4.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6.3. Заказчик осуществляет контроль качества выполненных Подрядчиком работ и 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</w:rPr>
        <w:t>фиксирует выявленные дефекты и недостатки в работе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6.4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5. Данные журналов производства работ, фотодокументации  и предписаний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6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left="1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невыполнение или ненадлежащее выполнение принятых на себя обязательств стороны несу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ущественную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Ненадлежащим исполнением обязательств Подрядчика признается любое отступление от условий настоящего контракта, в том числе: выполнение работ с нарушением технологии их производства; применение материалов, несоответствующих по качеству, по количеству; нарушение сроков производства работ; неисполнение либо некачественное исполнение гарантийных обязательств; нарушение сроков устранения дефектов в рамках исполнения гарантийных обязательств; отказ подрядчика от обследования объектов. В зависимости от выявленных нарушений Заказчик применяет меры ответственности, предусмотренные п.п. 7.5.1.-7.5.4., 7.6. настоящего контракта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ab/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предъявленных к сдаче, за каждый день просрочки до фактического выполнения работ и сдачи результата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4. За несвоевременное предоставление документов (актов выполненных работ, ф.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6. За нарушения иных обязательств Подрядчиком, Заказчик вправе взыскать штраф в размере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7.7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10. Уплата неустойки (штрафов, пеней), а также возмещение убытков и выплата обеспечения исполнения Контракта не освобождает Подрядчика от исполнения своих обязательств в натур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/>
      </w:pPr>
      <w:r>
        <w:rPr>
          <w:b/>
          <w:sz w:val="22"/>
          <w:szCs w:val="22"/>
        </w:rPr>
        <w:t>Действие и прекращение действия Контракта</w:t>
      </w:r>
    </w:p>
    <w:p>
      <w:pPr>
        <w:pStyle w:val="Normal"/>
        <w:ind w:left="1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8.2. Настоящий Контракт вступает в силу с момента его подписания Сторонами и действует до исполнения Сторонами всех принятых на себя обязательств. 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8.3. Дополнения и изменения настоящего Контракта действительны за подписями Сторон по Контракту.</w:t>
      </w:r>
    </w:p>
    <w:p>
      <w:pPr>
        <w:pStyle w:val="27"/>
        <w:ind w:firstLine="539"/>
        <w:rPr/>
      </w:pPr>
      <w:r>
        <w:rPr>
          <w:sz w:val="22"/>
          <w:szCs w:val="22"/>
        </w:rPr>
        <w:t>8.4. 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27"/>
        <w:ind w:firstLine="540"/>
        <w:rPr/>
      </w:pPr>
      <w:r>
        <w:rPr>
          <w:sz w:val="22"/>
          <w:szCs w:val="22"/>
        </w:rPr>
        <w:t>8.5.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, чем за 60 календарных дней до расторжения Контракта.</w:t>
      </w:r>
    </w:p>
    <w:p>
      <w:pPr>
        <w:pStyle w:val="27"/>
        <w:ind w:firstLine="540"/>
        <w:rPr/>
      </w:pPr>
      <w:r>
        <w:rPr>
          <w:sz w:val="22"/>
          <w:szCs w:val="22"/>
        </w:rPr>
        <w:t>8.6.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.</w:t>
      </w:r>
    </w:p>
    <w:p>
      <w:pPr>
        <w:pStyle w:val="27"/>
        <w:ind w:firstLine="539"/>
        <w:rPr/>
      </w:pPr>
      <w:r>
        <w:rPr>
          <w:sz w:val="22"/>
          <w:szCs w:val="22"/>
        </w:rPr>
        <w:t>8.7. В случае расторжения Контракта неустойки (штрафы и пени) начисляются до момента расторжения Контракта и могут быть покрыты за счет предоставленного Подрядчиком обеспеч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8. При расторжении настоящего Контракта по решению суда по вине Подрядчика, Подрядчик уплачивает Заказчику единовременную неустойку в размере 25 % от общей стоимости работ по текущему ремонту Объекта, указанной в п.3.1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 между сторонами</w:t>
      </w:r>
    </w:p>
    <w:p>
      <w:pPr>
        <w:pStyle w:val="Normal"/>
        <w:ind w:left="1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5"/>
        <w:spacing w:before="0" w:after="0"/>
        <w:ind w:firstLine="539"/>
        <w:jc w:val="both"/>
        <w:rPr/>
      </w:pPr>
      <w:r>
        <w:rPr>
          <w:sz w:val="22"/>
          <w:szCs w:val="22"/>
        </w:rPr>
        <w:t>9.1. Правоотношения между сторонами по настоящему Контракту регулируются законодательством РФ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9.2.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39"/>
        <w:jc w:val="both"/>
        <w:rPr/>
      </w:pPr>
      <w:r>
        <w:rPr>
          <w:sz w:val="22"/>
          <w:szCs w:val="22"/>
        </w:rPr>
        <w:t>В качестве крайнего средства разреш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ор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стоятельства непреодолимой силы</w:t>
      </w:r>
    </w:p>
    <w:p>
      <w:pPr>
        <w:pStyle w:val="Normal"/>
        <w:ind w:left="1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лагоустройство Мотовилихинского района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85556   КПП 59060100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 по Пермскому краю             (ДФ г.Перми, МКУ 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 02563000380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02933018336  БИК 04577300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1630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________________Ю.А.Лепеш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 ______________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9" w:hanging="205"/>
              <w:rPr/>
            </w:pPr>
            <w:r>
              <w:rPr>
                <w:sz w:val="22"/>
                <w:szCs w:val="22"/>
              </w:rPr>
              <w:t>«___» ______________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№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от __________2012г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став и объемы работ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монт шумозащитных экранов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96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</w:tr>
      <w:tr>
        <w:trPr>
          <w:trHeight w:val="31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Демонтаж существующих элементов и  конструкций шумозащитных комбинированных экранов с прямыми стойками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1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1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1 пролет размерами 3м*4м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пор 4ш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епежный уголок  16 ш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нели шумопоглощающие и шумозащитные ударопрочные  22 ш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нель прозрачная шумоотражающая 2ш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ь горизонтальный 8ш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ь опорный 1ш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емонтаж сломанных прямых стоек с фланцем 2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Монтаж новых прямых стоек с фланцем 2 шт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Монтаж шумозащитных комбинированных экранов с прямыми стойками из демонтированных элементов и конструкций с добавлением новых элементов и конструкций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4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нели шумопоглощающие и шумозащитные ударопрочные  22 ш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нель прозрачная шумоотражающая 2ш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ь горизонтальный 8 ш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ь опорный 1 ш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Монтаж крепежных уголков 68 шт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новых материалов,  используемых при ремонт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анел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умозащитная ударопрочная  в сборе: материал корпуса панели – оцинкованная сталь с полиуретановым покрытием «Pural» или аналог покрытия «Pural». Цвет по шкале RaColor – L</w:t>
            </w:r>
            <w:r>
              <w:rPr>
                <w:sz w:val="24"/>
                <w:szCs w:val="24"/>
                <w:lang w:val="en-US"/>
              </w:rPr>
              <w:t>IGH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EE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HELLGRU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LJUSGRUN</w:t>
            </w:r>
            <w:r>
              <w:rPr>
                <w:sz w:val="24"/>
                <w:szCs w:val="24"/>
              </w:rPr>
              <w:t xml:space="preserve"> (светло-зеленый).  Материал заполнения – щепоцементная плита. Вид перфорации – щелевая (жалюзи). Размеры – 980мм*495мм*64мм, (высота*ширина*толщина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анель прозрачная шумоотражающая в сборе: заполнение – полиметилметакрилатный лист (ПММА) – толщиной не менее 12 мм. Обрамление в виде металлической рамки с профилями горизонтальными  по верху и по низу. Размеры -  980 мм*2975мм, (высота*длин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филь горизонтальный: холоднокатаный швеллер из стального листа, толщиной не менее 1,5мм . Размеры швеллера: стенка 68+-2мм, полки  33+-2мм.  Покрытие – горячий цинк. Длина 2975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Профиль опорный с резиновым фартуком: горячекатаный  швеллер №6,5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крытие – горячий цинк. Длина 2975м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ямая стойка с фланцем: двутавровая балка №16 с крепежными уголками, высота 4м.  Покрытие – горячий цинк. Крепеж – оцинкованный. Допуск на расположение закладных деталей   +-5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топор: горячекатаный оцинкованный уголок 63*40мм. Длина 52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репежный уголок: горячекатаный оцинкованный уголок 63*40мм. Длинна 1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Болт диаметр 8мм с 2 гайками оцинкованные. Длина болта не менее 30мм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9. Гайка М24 оцинкованная.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Ремонт смотровых колодцев ливневой канализации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кладка плит перекрытий – 60 м2 ( плита укрепления ПБ 1-16- 60 шт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идроизоляция боковая обмазочная битумная в 2 слоя по всей поверхности плиты укрепления – 158,4 м2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Устройство подпорной стенки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грунта вручную ( группа грунтов 2) – 3,75м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грузка вручную неуплотненного грунта из штабелей и отвалов в транспортные средства, группа грунтов 2 – 3,75 м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еревозка навалочных грузов автомобилями-самосвалами (работающими вне карьеров) – 6 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Устройство нижнего слоя основания под фундаменты из песчано-гравийной смеси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ой 30 см – 3,75м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Кладка бетонных блоков ФБС 24-4-6-Т, класс бетона В 7,5 (М100)-10 шт;</w:t>
            </w:r>
          </w:p>
        </w:tc>
      </w:tr>
      <w:tr>
        <w:trPr>
          <w:trHeight w:val="29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ный мусор вывозится на полигон ТБО для захорон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казчик </w:t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иректор МКУ «Благоустройство                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отовилихинского района»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_______(Ю.А.Лепешкин)                 ________________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        2012г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 и условия выполнения работ</w:t>
      </w:r>
    </w:p>
    <w:p>
      <w:pPr>
        <w:pStyle w:val="Normal"/>
        <w:ind w:left="75" w:firstLine="6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производства работ Подрядчик  предоставляет на согласование и утверждение график производства работ, работы по которому ведутся до завершения действия контракта. Технология производства работ, качество применяемых материалов и условия выполнения ремонта должны отвечать требованиям Приложения №1 к техническому заданию «Перечень нормативных документов»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, выполненные Подрядчиком, устанавливается в течение 24 месяцев со дня подписания акта выполненных работ. Материалы должны иметь сертификаты соответ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рование шумозащитных комбинированных экранов выполнено в соответствии с ТУ 5262-001-13831917-2005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элементов и  конструкций экрана осуществляется в следующей последователь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крепежных элементах устанавливаются стойки шумозащитного экра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пролетах между стойками устанавливается опорный профиль таким образом, чтобы щель между основанием и полотном экрана отсутствовала, далее производится монтаж акустических пан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шумопоглащающие и шумозащитные ударопрочные панели монтируются в горизонтальные профили перфорированной стороной к источнику шу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шумоотражающие панели заводятся между стойками на мягких стропах и плавно опускаются до необходимого поло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монтаж элементов и  конструкций экрана производится в обратной последова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поверхности металлических элементов и конструкций не должны иметь заусенцев, острых кромок, сварочных брызг, наплывов, прожогов, раковин, трещин, неровност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й мусор необходимо вывезти на свалку ТБО, в течение 24 часов после разборки существующих конструк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сметной стоимости производства работ были учтены стесненные условия в размере 15 %.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, ограничение по ширине, протяженности, высоте и глубине размеров рабочей зоны и подземного пространства, мест размещения строительных машин и проездов транспортных средств, повышенную степень строительного, экологического, материального риска и соответственно усиленные меры безопасности для работающих на строительном производстве и проживающего на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иректор МКУ «Благоустройство                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отовилихинского района»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60" w:top="416" w:footer="709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_______(Ю.А.Лепешкин)                 ________________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3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к муниципальному контракту №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              2012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качества выполняемых работ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овия снижения стоимости рабо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ремонту шумозащитных экранов, ремонт смотровых колодцев ливневой канализации и  устройство подпорной стенки автомобильной дороги «Переход от ул. Стахановской до развязки на Восточном обходе» по муниципальному заказу. Требования разработаны в соответствии с законодательством РФ, включая техническую документацию (Приложение № 4 к контракту): ГОСТ, СНиП рекомендации и т.п.), Правилами содержания территории г.Перми, Уставом города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534"/>
        <w:gridCol w:w="272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итерии оценки качест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стоек по вертикали, а также их положение в плане до 10 м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роительный мусор не вывезен в течение 24 час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2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сварочных швов не окрашены и не зачищен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меются непроваренные участки в сварных соединениях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7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верхность металлических элементов и конструкций имеет неоднородное покрытие (горячий цинк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8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соответствие материала требованиям технического задания по виду, типу,  марке, профилю, названию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100</w:t>
            </w:r>
          </w:p>
        </w:tc>
      </w:tr>
      <w:tr>
        <w:trPr>
          <w:trHeight w:val="5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качественное закрепление элементов и конструкций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100</w:t>
            </w:r>
          </w:p>
        </w:tc>
      </w:tr>
      <w:tr>
        <w:trPr>
          <w:trHeight w:val="5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Тип, класс и марка используемых материалов не соответствуют требованиям технического задания и </w:t>
            </w:r>
            <w:r>
              <w:rPr>
                <w:bCs/>
                <w:sz w:val="24"/>
                <w:szCs w:val="24"/>
              </w:rPr>
              <w:t>нормативных документ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100</w:t>
            </w:r>
          </w:p>
        </w:tc>
      </w:tr>
    </w:tbl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иректор МКУ «Благоустройство                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отовилихинского района»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_______(Ю.А.Лепешкин)                 ________________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ложение № 4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к муниципальному контракту №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           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69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34-7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дуговая сварка. Соединение под острым и тупым углами. Основные типы, конструктивные элементы и разме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915-9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а лазерная импульсная. Соединения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388-8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сварные. Методы испытаний на сопротивляемость образованию холодных трещин при сварке плавлени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878-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сварка. Соединение сварные. Конструктивные размеры и соеди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4776-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овая сварка. Соединение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521-7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а металлов. Классифик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 34 15.132-9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а и контроль качества сварных соединений металлоконструкций зданий при сооружении промышленных объек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42-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 сварные. Методы контроля каче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80*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 Москва 2000.</w:t>
            </w:r>
          </w:p>
        </w:tc>
      </w:tr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23499-20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изделия звукоизоляционные и звукопоглащающие строительные. Общие технические услов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51.13330.20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 правил. Защита от шума. Актуализированная редакция СНиП 23-03-200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523-9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листовой холодно- и горячекатан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ки стальные горячекатаные равнополочные. Сортамен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40-9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ллеры стальные горячекатаные. Сортамен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3.11-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троительных конструкций от корроз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4.03-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троительных конструкций и сооружений от корроз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5262-001-13831917-2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норматив. Экран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915-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и шестигранные класса точности 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Т 23279-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/>
              <w:t>Сетки арматурные сварные для железобетонных конструкций и изделий. Общие технические услов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П серии 3.503.9-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струкции укрепления откосов земляного полотна автомобильных дорого общего польз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Т 13579-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локи бетонные для стен и подвалов. Технические услов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34-7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дуговая сварка. Соединение под острым и тупым углами. Основные типы, конструктивные элементы и разме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915-9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а лазерная импульсная. Соединения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388-8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сварные. Методы испытаний на сопротивляемость образованию холодных трещин при сварке плавлени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878-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сварка. Соединение сварные. Конструктивные размеры и соединения.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4776-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овая сварка. Соединение сварные точечные. Основные типы, конструктивные элементы и размеры.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521-7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а металлов. Классификация.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 34 15.132-9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а и контроль качества сварных соединений металлоконструкций зданий при сооружении промышленных объектов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иректор МКУ «Благоустройство                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отовилихинского района»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_______(Ю.А.Лепешкин)                 ________________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к муниципальному контракту №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           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альный сметный расчет – пересчет стоимости с учетом коэффициента пересчета по итогам запроса котир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к муниципальному контракту №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                   2012г.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 случаях нанесения ущерба по______________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других наруш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дпись                                    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иректор МКУ «Благоустройство                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отовилихинского района»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_______(Ю.А.Лепешкин)                 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к муниципальному контракту № </w:t>
      </w:r>
    </w:p>
    <w:p>
      <w:pPr>
        <w:pStyle w:val="Normal"/>
        <w:ind w:firstLine="540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от  ___________ 2012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___                                                                                               № __________</w:t>
      </w:r>
    </w:p>
    <w:p>
      <w:pPr>
        <w:pStyle w:val="Normal"/>
        <w:jc w:val="both"/>
        <w:rPr/>
      </w:pPr>
      <w:r>
        <w:rPr/>
        <w:t>Наименование Подрядчика___________ ___________________________________________</w:t>
      </w:r>
    </w:p>
    <w:p>
      <w:pPr>
        <w:pStyle w:val="Normal"/>
        <w:jc w:val="both"/>
        <w:rPr/>
      </w:pPr>
      <w:r>
        <w:rPr/>
        <w:t>На основании п.п.______ Контракта от ________ № ________ необходимо</w:t>
      </w:r>
    </w:p>
    <w:p>
      <w:pPr>
        <w:pStyle w:val="Normal"/>
        <w:jc w:val="both"/>
        <w:rPr/>
      </w:pPr>
      <w:r>
        <w:rPr/>
        <w:t>устранить выявленные дефекты, недостатки и нарушения работ по ремонту, требований действующего законодательства РФ, правовых актов города Перми, условий Контракта от ________ № _______, технической документации, выявленные в результате ___________________________________________________________________________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93"/>
        <w:gridCol w:w="2393"/>
        <w:gridCol w:w="239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ля устранения</w:t>
            </w:r>
          </w:p>
          <w:p>
            <w:pPr>
              <w:pStyle w:val="Normal"/>
              <w:jc w:val="center"/>
              <w:rPr/>
            </w:pPr>
            <w:r>
              <w:rPr/>
              <w:t>дефекта, недостатка, наруш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jc w:val="both"/>
        <w:rPr/>
      </w:pPr>
      <w:r>
        <w:rPr/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jc w:val="both"/>
        <w:rPr/>
      </w:pPr>
      <w:r>
        <w:rPr/>
        <w:t>Представитель Заказчика:_______________________________________________________.</w:t>
      </w:r>
    </w:p>
    <w:p>
      <w:pPr>
        <w:pStyle w:val="Normal"/>
        <w:jc w:val="both"/>
        <w:rPr/>
      </w:pPr>
      <w:r>
        <w:rPr/>
        <w:t>Представитель Подрядчика:_____________________________________________________.</w:t>
      </w:r>
    </w:p>
    <w:p>
      <w:pPr>
        <w:pStyle w:val="Normal"/>
        <w:jc w:val="both"/>
        <w:rPr/>
      </w:pPr>
      <w:r>
        <w:rPr/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Устранение дефекта, недостатка, нарушений проверил представитель Заказчика:  Ф.И.О._______________________  подпись__________________ дата_________________.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иректор МКУ «Благоустройство                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отовилихинского района»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_______(Ю.А.Лепешкин)                 ________________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5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0" w:hanging="180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15">
    <w:name w:val=" Знак Знак1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6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6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1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1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3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7"/>
    <w:next w:val="17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8">
    <w:name w:val="Верхний колонтитул1"/>
    <w:basedOn w:val="17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left="720" w:hanging="0"/>
    </w:pPr>
    <w:rPr>
      <w:sz w:val="28"/>
    </w:rPr>
  </w:style>
  <w:style w:type="paragraph" w:styleId="214">
    <w:name w:val="Верхний колонтитул2"/>
    <w:basedOn w:val="2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24:00Z</dcterms:created>
  <dc:creator>ump15</dc:creator>
  <dc:description/>
  <cp:keywords/>
  <dc:language>en-US</dc:language>
  <cp:lastModifiedBy>kolpaschikova-ia</cp:lastModifiedBy>
  <cp:lastPrinted>2012-09-06T16:28:00Z</cp:lastPrinted>
  <dcterms:modified xsi:type="dcterms:W3CDTF">2012-09-06T10:29:00Z</dcterms:modified>
  <cp:revision>87</cp:revision>
  <dc:subject/>
  <dc:title>СОГЛАСОВАНО</dc:title>
</cp:coreProperties>
</file>