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: шумозащитные экраны, колодцы и подпорная стенка на автодороге «Переход от ул. Стахановской до развязки на Восточном обход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: шумозащитные экраны, колодцы и подпорная стенка на автодороге «Переход от ул. Стахановской до развязки на Восточном обход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516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Ремонт шумозащитных экранов. Наименование работ Состав работ: 1.Демонтаж существующих элементов и конструкций шумозащитных комбинированных экранов с прямыми стойками S=12 м2: 1.1 S=12 м2 (1 пролет размерами 3м*4м) - стопор 4шт; - крепежный уголок 16 шт; - панели шумопоглощающие и шумозащитные ударопрочные 22 шт; - панель прозрачная шумоотражающая 2шт; - профиль горизонтальный 8шт; - профиль опорный 1шт; 2.Демонтаж сломанных прямых стоек с фланцем 2 шт. 3.Монтаж новых прямых стоек с фланцем 2 шт. 4.Монтаж шумозащитных комбинированных экранов с прямыми стойками из демонтированных элементов и конструкций с добавлением новых элементов и конструкций S=48 м2: - панели шумопоглощающие и шумозащитные ударопрочные 22 шт; - панель прозрачная шумоотражающая 2шт; - профиль горизонтальный 8 шт; - профиль опорный 1 шт; 5.Монтаж крепежных уголков 68 шт; Характеристики новых материалов, используемых при ремонте: 1. Панель шумозащитная ударопрочная в сборе: материал корпуса панели – оцинкованная сталь с полиуретановым покрытием «Pural» или аналог покрытия «Pural». Цвет по шкале RaColor – LIGHT GREEN-HELLGRUN-LJUSGRUN (светло-зеленый). Материал заполнения – щепоцементная плита. Вид перфорации – щелевая (жалюзи). Размеры – 980мм*495мм*64мм, (высота*ширина*толщина) 2. Панель прозрачная шумоотражающая в сборе: заполнение – полиметилметакрилатный лист (ПММА) – толщиной не менее 12 мм. Обрамление в виде металлической рамки с профилями горизонтальными по верху и по низу. Размеры - 980 мм*2975мм, (высота*длина). 3. Профиль горизонтальный: холоднокатаный швеллер из стального листа, толщиной не менее 1,5мм . Размеры швеллера: стенка 68+-2мм, полки 33+-2мм. Покрытие – горячий цинк. Длина 2975мм. 4. Профиль опорный с резиновым фартуком: горячекатаный швеллер №6,5. Покрытие – горячий цинк. Длина 2975мм. 5. Прямая стойка с фланцем: двутавровая балка №16 с крепежными уголками, высота 4м. Покрытие – горячий цинк. Крепеж – оцинкованный. Допуск на расположение закладных деталей +-5мм. 6. Стопор: горячекатаный оцинкованный уголок 63*40мм. Длина 52мм. 7. Крепежный уголок: горячекатаный оцинкованный уголок 63*40мм. Длинна 1м. 8. Болт диаметр 8мм с 2 гайками оцинкованные. Длина болта не менее 30мм. 9. Гайка М24 оцинкованная. 2)Ремонт смотровых колодцев ливневой канализации. Состав работ: 1.Укладка плит перекрытий – 60 м2 ( плита укрепления ПБ 1-16- 60 шт); 2.Гидроизоляция боковая обмазочная битумная в 2 слоя по всей поверхности плиты укрепления – 158,4 м2; 3) Устройство подпорной стенки. Состав работ: 1.Разработка грунта вручную ( группа грунтов 2) – 3,75м3; 2.Погрузка вручную неуплотненного грунта из штабелей и отвалов в транспортные средства, группа грунтов 2 – 3,75 м3; 3.Перевозка навалочных грузов автомобилями-самосвалами (работающими вне карьеров) – 6 т; 4.Устройство нижнего слоя основания под фундаменты из песчано-гравийной смеси толщиной 30 см – 3,75м3; 5.Кладка бетонных блоков ФБС 24-4-6-Т, класс бетона В 7,5 (М100)-10 шт; Строительный мусор вывозится на полигон ТБО для захорон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трех дней по выполне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409 79633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26:00Z</dcterms:created>
  <dc:creator>опер4</dc:creator>
  <dc:description/>
  <cp:keywords/>
  <dc:language>en-US</dc:language>
  <cp:lastModifiedBy>опер4</cp:lastModifiedBy>
  <dcterms:modified xsi:type="dcterms:W3CDTF">2012-09-12T08:26:00Z</dcterms:modified>
  <cp:revision>2</cp:revision>
  <dc:subject/>
  <dc:title/>
</cp:coreProperties>
</file>