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47 от «14» сентя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шприцев медицинских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7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шприцев медицинских для МБУЗ «Городская клиническая поликлиника 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шприцев  медицинских  для 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74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110 Инструменты колющ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Администрация МБУЗ «ГКП №4» по адресу: г. Пермь, ул. Академика Вавилова, д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01.03.2013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.09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>
          <w:trHeight w:val="1791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comp</cp:lastModifiedBy>
  <cp:lastPrinted>2011-11-19T17:56:00Z</cp:lastPrinted>
  <dcterms:modified xsi:type="dcterms:W3CDTF">2012-09-14T07:26:00Z</dcterms:modified>
  <cp:revision>11</cp:revision>
  <dc:subject/>
  <dc:title>Котировка</dc:title>
</cp:coreProperties>
</file>