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Извещению о проведении запроса котировок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№ </w:t>
      </w:r>
      <w:r>
        <w:rPr>
          <w:b w:val="false"/>
          <w:sz w:val="20"/>
        </w:rPr>
        <w:t>47 от «14» сентября 2012 года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шприцев медицинских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Заказчик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лице Главного врача Зуевой Надежды Максимовны</w:t>
      </w:r>
      <w:r>
        <w:rPr>
          <w:spacing w:val="-1"/>
          <w:sz w:val="24"/>
          <w:szCs w:val="24"/>
        </w:rPr>
        <w:t xml:space="preserve">, действующего на основании Устава, с одной стороны и ____________________________________________, </w:t>
      </w:r>
      <w:r>
        <w:rPr>
          <w:sz w:val="24"/>
          <w:szCs w:val="24"/>
        </w:rPr>
        <w:t>именуемое в дальнейшем «Исполнитель», в лице ____________________________________, дейст</w:t>
        <w:softHyphen/>
        <w:t>вующего на основании _____________________, с другой стороны, на основании решения котировочной комиссии по результату проведения запроса котировки цен (протокол № ____ от «____»_________ 2012 г.) заключили настоящий Договор 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шприцы медицинские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1.2  Наименование, форма выпуска, единица измерения, количество, цена за единицу и цена Договора Товара указаны в Спецификации (Приложение № 1) и  впоследствии  указываются в товарно-транспортных накладных и счетах-фактурах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3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szCs w:val="24"/>
        </w:rPr>
        <w:t>2.1. Цена договора составляет ________(_________________) рублей ___ копеек и является неизменной в течение всего срока действия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szCs w:val="24"/>
        </w:rPr>
        <w:t xml:space="preserve">2.2. Стоимость товара, подлежащего поставке, устанавливается на основании ценовой заявки Поставщика, признанного победителем в ходе проведения запроса котировок цен, фиксируются в протоколе запроса котировок и в дальнейшем в спецификации, являющейся неотъемлемой частью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Цена Договора указана с учетом расходов на товар, доставку, погрузочно-разгрузочные работы, страхование, уплату таможенных пошлин, налогов, сборов и другие обязательные платеж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лата за товар производится безналичным перечислением денежных средств в срок до 01.03.2013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плата по договору третьим лицам не допускается.</w:t>
      </w:r>
    </w:p>
    <w:p>
      <w:pPr>
        <w:pStyle w:val="Normal"/>
        <w:tabs>
          <w:tab w:val="clear" w:pos="708"/>
          <w:tab w:val="left" w:pos="72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31.12.2012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8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hanging="0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 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8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91"/>
        <w:gridCol w:w="3513"/>
        <w:gridCol w:w="1523"/>
        <w:gridCol w:w="1248"/>
        <w:gridCol w:w="1628"/>
      </w:tblGrid>
      <w:tr>
        <w:trPr>
          <w:trHeight w:val="10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дивидуальная упаковка блисте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 объем, не менее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напечатана с использованием технологии термонакатк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3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2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 объем, не менее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6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напечатана с использованием технологии термонакатк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ое стопорное кольцо для предотвращения выдергивания поршня внутри цилиндра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3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4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 объем, не менее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-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-Лос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напечатана с использованием технологии термонакатк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ое стопорное кольцо для предотвращения выдергивания поршня внутри цилиндра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х40 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полибэ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й рабоч объем, не менее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-Лос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напечатана с использованием технологии термонакатк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ое стопорное кольцо для предотвращения выдергивания поршня внутри цилиндра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x</w:t>
            </w:r>
            <w:r>
              <w:rPr/>
              <w:t>3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000  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4"/>
    </w:rPr>
  </w:style>
  <w:style w:type="character" w:styleId="Style17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8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2"/>
      </w:numPr>
      <w:ind w:hanging="0"/>
      <w:textAlignment w:val="baseline"/>
    </w:pPr>
    <w:rPr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2-09-14T15:07:00Z</cp:lastPrinted>
  <dcterms:modified xsi:type="dcterms:W3CDTF">2012-09-14T09:07:00Z</dcterms:modified>
  <cp:revision>50</cp:revision>
  <dc:subject/>
  <dc:title>ДОГОВОР ПОСТАВКИ № </dc:title>
</cp:coreProperties>
</file>