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48 от «14» сентября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>
          <w:b/>
          <w:sz w:val="22"/>
        </w:rPr>
        <w:t xml:space="preserve"> </w:t>
      </w:r>
      <w:r>
        <w:rPr>
          <w:b/>
        </w:rPr>
        <w:t>кронирование деревьев у поликлиники №5 МБУЗ «ГКП №4» по адресу: г. Пермь, ул. Екатерининская, д. 224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7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онирование деревьев у поликлиники №5 МБУЗ «ГКП №4» по адресу: г. Пермь, ул. Екатерининская, д. 224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онирование деревьев у поликлиники №5 МБУЗ «ГКП №4» по адресу: г. Пермь, ул. Екатерининская, д. 22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 000,00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локально-сметного расчет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>
                <w:bCs/>
              </w:rPr>
              <w:t xml:space="preserve">Цена </w:t>
            </w:r>
            <w:r>
              <w:rPr/>
              <w:t>гражданско-правового договора</w:t>
            </w:r>
            <w:r>
              <w:rPr>
                <w:bCs/>
              </w:rPr>
              <w:t xml:space="preserve">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о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Ф и других расходов подрядчика, связанных с исполнением гражданско-правового договора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0227 Благоустройство и озеленение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 и локальным сметным расчетом (Приложение № 2)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оликлиника №5 МБУЗ «ГКП №4» по адресу: 614000, Пермский край, Пермь г, ул. Екатерининская, д. 22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В течение 15 (пятнадцати) календарных дней с момента заключения гражданско-правового договора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работы производится безналичным перечислением денежных средств, в срок до 31.12.2012 после получения надлежащим образом оформленных документов: Ак</w:t>
            </w:r>
            <w:r>
              <w:rPr>
                <w:color w:val="000000"/>
                <w:spacing w:val="3"/>
              </w:rPr>
              <w:t xml:space="preserve">тов выполненных работ (форма КС-2) и Справок </w:t>
            </w:r>
            <w:r>
              <w:rPr>
                <w:bCs/>
                <w:color w:val="000000"/>
                <w:spacing w:val="3"/>
              </w:rPr>
              <w:t xml:space="preserve">о стоимости </w:t>
            </w:r>
            <w:r>
              <w:rPr>
                <w:color w:val="000000"/>
                <w:spacing w:val="4"/>
              </w:rPr>
              <w:t>выполненных работ и затрат (форма КС-3)</w:t>
            </w:r>
            <w:r>
              <w:rPr/>
              <w:t xml:space="preserve">, счета, счет-фактуры. 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убсидии на выполнение государственного (муниципального) задания, </w:t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, полученные от оказания муниципальным учреждением муниципальных услуг (выполнение работ), предоставление которых для физических и юридических лиц осуществляется на платной основе, и иной приносящей доход деятельности (рыночная продажа услуг), </w:t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язательного медицинского страхования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7.09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11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1:56:00Z</dcterms:created>
  <dc:creator>Нода А.С.</dc:creator>
  <dc:description/>
  <cp:keywords/>
  <dc:language>en-US</dc:language>
  <cp:lastModifiedBy>comp</cp:lastModifiedBy>
  <cp:lastPrinted>2012-09-14T14:39:00Z</cp:lastPrinted>
  <dcterms:modified xsi:type="dcterms:W3CDTF">2012-09-14T08:44:00Z</dcterms:modified>
  <cp:revision>17</cp:revision>
  <dc:subject/>
  <dc:title>Котировка</dc:title>
</cp:coreProperties>
</file>