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27 ЭА от «14» сент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медицинского оборудования (облучатель - рециркулятор бактерицидный настенный) для МБУЗ «Городская клиническая поликлиника № 4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7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(облучатель - рециркулятор бактерицидный настенный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(облучатель - рециркулятор бактерицидный настенный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45 468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1 МБУЗ «ГКП №4»: г. Пермь, шоссе Космонавтов, д. 108 и поликлиника №5 МБУЗ «ГКП №4»: г. Пермь, ул. Екатерининская, д. 224.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10 (дес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в течение 1 (одного) рабочего дня после поставки оборудования.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 909,36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09 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09. 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09. 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Cs w:val="24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11-23T16:30:00Z</cp:lastPrinted>
  <dcterms:modified xsi:type="dcterms:W3CDTF">2012-09-14T07:42:00Z</dcterms:modified>
  <cp:revision>65</cp:revision>
  <dc:subject/>
  <dc:title>СОГЛАСОВАНО</dc:title>
</cp:coreProperties>
</file>