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323232"/>
          <w:spacing w:val="-3"/>
          <w:sz w:val="20"/>
        </w:rPr>
      </w:pPr>
      <w:r>
        <w:rPr>
          <w:rFonts w:cs="Times New Roman" w:ascii="Times New Roman" w:hAnsi="Times New Roman"/>
          <w:bCs/>
          <w:color w:val="323232"/>
          <w:spacing w:val="-3"/>
          <w:sz w:val="20"/>
        </w:rPr>
        <w:t>Приложение №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323232"/>
          <w:spacing w:val="-3"/>
          <w:sz w:val="20"/>
        </w:rPr>
      </w:pPr>
      <w:r>
        <w:rPr>
          <w:rFonts w:cs="Times New Roman" w:ascii="Times New Roman" w:hAnsi="Times New Roman"/>
          <w:bCs/>
          <w:color w:val="323232"/>
          <w:spacing w:val="-3"/>
          <w:sz w:val="20"/>
        </w:rPr>
        <w:t>К Документации открытого аукциона в электронной форм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23232"/>
          <w:spacing w:val="-3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медицинского оборудования (облучатель - рециркулятор бактерицидный настенный) для МБУЗ «Городская клиническая поликлиника № 4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"/>
        <w:gridCol w:w="4062"/>
        <w:gridCol w:w="2809"/>
        <w:gridCol w:w="2711"/>
      </w:tblGrid>
      <w:tr>
        <w:trPr>
          <w:trHeight w:val="1162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63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63"/>
                <w:szCs w:val="24"/>
              </w:rPr>
              <w:t>П/п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1"/>
                <w:szCs w:val="24"/>
              </w:rPr>
              <w:t>Комплектация, наименование характеристик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Cs w:val="24"/>
              </w:rPr>
              <w:t>Требуемые парамет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Cs w:val="24"/>
              </w:rPr>
              <w:t>характеристик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Cs w:val="24"/>
              </w:rPr>
              <w:t xml:space="preserve">Предлагаемые параметры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Cs w:val="24"/>
              </w:rPr>
              <w:t>характеристик:</w:t>
            </w:r>
          </w:p>
        </w:tc>
      </w:tr>
      <w:tr>
        <w:trPr>
          <w:trHeight w:val="902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7"/>
                <w:szCs w:val="24"/>
              </w:rPr>
              <w:t>Наименовани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казать 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8"/>
                <w:szCs w:val="24"/>
              </w:rPr>
              <w:t>Модель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азать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>Производитель, стропа происхождени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азать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5"/>
                <w:szCs w:val="24"/>
              </w:rPr>
              <w:t>Регистрационное удостоверени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4"/>
                <w:szCs w:val="24"/>
              </w:rPr>
              <w:t xml:space="preserve">От ___ № _____ </w:t>
            </w:r>
            <w:r>
              <w:rPr>
                <w:rFonts w:cs="Times New Roman" w:ascii="Times New Roman" w:hAnsi="Times New Roman"/>
                <w:bCs/>
                <w:color w:val="323232"/>
                <w:spacing w:val="-8"/>
                <w:szCs w:val="24"/>
              </w:rPr>
              <w:t xml:space="preserve">сроком действия </w:t>
            </w:r>
            <w:r>
              <w:rPr>
                <w:rFonts w:cs="Times New Roman" w:ascii="Times New Roman" w:hAnsi="Times New Roman"/>
                <w:bCs/>
                <w:color w:val="323232"/>
                <w:spacing w:val="3"/>
                <w:szCs w:val="24"/>
              </w:rPr>
              <w:t>до __________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80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7"/>
                <w:szCs w:val="24"/>
              </w:rPr>
              <w:t xml:space="preserve">Сертификат соответствия с приложением, выданный 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 xml:space="preserve">органом по сертификации, аккредитованным </w:t>
            </w:r>
            <w:r>
              <w:rPr>
                <w:rFonts w:cs="Times New Roman" w:ascii="Times New Roman" w:hAnsi="Times New Roman"/>
                <w:bCs/>
                <w:color w:val="323232"/>
                <w:spacing w:val="-5"/>
                <w:szCs w:val="24"/>
              </w:rPr>
              <w:t xml:space="preserve">Госстандартом России, для товаров, подлежащих </w:t>
            </w:r>
            <w:r>
              <w:rPr>
                <w:rFonts w:cs="Times New Roman" w:ascii="Times New Roman" w:hAnsi="Times New Roman"/>
                <w:bCs/>
                <w:color w:val="323232"/>
                <w:spacing w:val="-7"/>
                <w:szCs w:val="24"/>
              </w:rPr>
              <w:t xml:space="preserve">обязательной сертификации, </w:t>
            </w:r>
            <w:r>
              <w:rPr>
                <w:rFonts w:cs="Times New Roman" w:ascii="Times New Roman" w:hAnsi="Times New Roman"/>
                <w:bCs/>
                <w:iCs/>
                <w:color w:val="323232"/>
                <w:spacing w:val="-7"/>
                <w:szCs w:val="24"/>
              </w:rPr>
              <w:t>или</w:t>
            </w:r>
            <w:r>
              <w:rPr>
                <w:rFonts w:cs="Times New Roman" w:ascii="Times New Roman" w:hAnsi="Times New Roman"/>
                <w:bCs/>
                <w:i/>
                <w:iCs/>
                <w:color w:val="323232"/>
                <w:spacing w:val="-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23232"/>
                <w:spacing w:val="-7"/>
                <w:szCs w:val="24"/>
              </w:rPr>
              <w:t xml:space="preserve">справка 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</w:rPr>
              <w:t xml:space="preserve">уполномоченного органа о том, что объект не 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>подлежит обязательной сертификации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2"/>
                <w:szCs w:val="24"/>
              </w:rPr>
              <w:t>Наличие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4"/>
              </w:rPr>
              <w:t>6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7"/>
                <w:szCs w:val="24"/>
              </w:rPr>
              <w:t xml:space="preserve">Применение: для </w:t>
            </w:r>
            <w:r>
              <w:rPr>
                <w:rFonts w:cs="Times New Roman" w:ascii="Times New Roman" w:hAnsi="Times New Roman"/>
                <w:bCs/>
                <w:color w:val="323232"/>
                <w:spacing w:val="-8"/>
                <w:szCs w:val="24"/>
              </w:rPr>
              <w:t xml:space="preserve">обеззараживания воздуха 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 xml:space="preserve">помещений 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 xml:space="preserve"> категории 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</w:rPr>
              <w:t>объемом не менее 50 м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323232"/>
                <w:spacing w:val="-5"/>
                <w:szCs w:val="24"/>
              </w:rPr>
              <w:t>ультрафиолетовым из</w:t>
            </w:r>
            <w:r>
              <w:rPr>
                <w:rFonts w:cs="Times New Roman" w:ascii="Times New Roman" w:hAnsi="Times New Roman"/>
                <w:bCs/>
                <w:color w:val="323232"/>
                <w:spacing w:val="-7"/>
                <w:szCs w:val="24"/>
              </w:rPr>
              <w:t xml:space="preserve">лучением длиной волны 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</w:rPr>
              <w:t xml:space="preserve">253,7 нм в присутствии и в </w:t>
            </w:r>
            <w:r>
              <w:rPr>
                <w:rFonts w:cs="Times New Roman" w:ascii="Times New Roman" w:hAnsi="Times New Roman"/>
                <w:bCs/>
                <w:color w:val="323232"/>
                <w:spacing w:val="-5"/>
                <w:szCs w:val="24"/>
              </w:rPr>
              <w:t>отсутствии людей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>Технический паспорт на русском язык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10"/>
                <w:szCs w:val="24"/>
              </w:rPr>
              <w:t>Наличие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bCs/>
                <w:color w:val="323232"/>
                <w:spacing w:val="-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5"/>
                <w:szCs w:val="24"/>
              </w:rPr>
              <w:t xml:space="preserve">Производительность облучателя (объем воздуха, 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</w:rPr>
              <w:t>проходящего через облучатель за час), не менее м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</w:rPr>
              <w:t>/час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bCs/>
                <w:color w:val="323232"/>
                <w:spacing w:val="-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  <w:vertAlign w:val="superscript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10"/>
                <w:szCs w:val="24"/>
              </w:rPr>
              <w:t>6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злучения: две безозонные бактерицидные лампы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2"/>
                <w:szCs w:val="24"/>
              </w:rPr>
              <w:t xml:space="preserve">Наличие 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9"/>
                <w:szCs w:val="24"/>
              </w:rPr>
              <w:t>Мощность бактерицидных ламп, не менее Вт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3"/>
                <w:szCs w:val="24"/>
              </w:rPr>
              <w:t>1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уммарный бактерицидный поток источников излечения, Вт</w:t>
            </w:r>
          </w:p>
          <w:p>
            <w:pPr>
              <w:pStyle w:val="Normal"/>
              <w:shd w:fill="FFFFFF" w:val="clear"/>
              <w:ind w:hanging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Cs w:val="24"/>
              </w:rPr>
              <w:t xml:space="preserve">7,6 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 стандартным требованиям по безопасности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 защи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ип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5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>Корректированный уровень звуковой мощности облучателя, не более ДБ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3"/>
                <w:szCs w:val="24"/>
              </w:rPr>
              <w:t>5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97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6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11"/>
                <w:szCs w:val="24"/>
              </w:rPr>
              <w:t>Время непрерывной работы облучателя, часов в сутки, не мене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8"/>
                <w:szCs w:val="24"/>
              </w:rPr>
              <w:t>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9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7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8"/>
                <w:szCs w:val="24"/>
              </w:rPr>
              <w:t xml:space="preserve">Наружные поверхности облучателя устойчивы к 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  <w:szCs w:val="24"/>
              </w:rPr>
              <w:t>обработке дезинфицирующими средствами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тийный срок, месяцев, не мене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4"/>
                <w:szCs w:val="24"/>
              </w:rPr>
              <w:t>1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9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авки,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сполнитель                                                       В.Г. Меркер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34:00Z</dcterms:created>
  <dc:creator>User</dc:creator>
  <dc:description/>
  <cp:keywords/>
  <dc:language>en-US</dc:language>
  <cp:lastModifiedBy>1</cp:lastModifiedBy>
  <dcterms:modified xsi:type="dcterms:W3CDTF">2012-09-14T06:51:00Z</dcterms:modified>
  <cp:revision>7</cp:revision>
  <dc:subject/>
  <dc:title/>
</cp:coreProperties>
</file>