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Приложение № 1        к  документации </w:t>
      </w:r>
    </w:p>
    <w:p>
      <w:pPr>
        <w:pStyle w:val="Normal"/>
        <w:jc w:val="right"/>
        <w:rPr/>
      </w:pPr>
      <w:r>
        <w:rPr/>
        <w:t xml:space="preserve">открытого аукциона в электронной форме </w:t>
      </w:r>
    </w:p>
    <w:p>
      <w:pPr>
        <w:pStyle w:val="Normal"/>
        <w:jc w:val="right"/>
        <w:rPr/>
      </w:pPr>
      <w:r>
        <w:rPr/>
        <w:t>(в дальнейшем: при заключении контракта: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контрак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Начальник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градостроительства и архитектур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администрации города Перм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__________________ О.В.Горю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«___» __________________ 2012 г.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комплексных топографо-геодезически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работки градостроительной документаци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4"/>
        <w:gridCol w:w="5869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Департамент градостроительства и архитектуры администрации города Перми.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Комплексные топографо-геодезические работы масштаба 1:500 с.р.0,5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Не позднее 04.12.2012 год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дийность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Регистрация производства топографо-геодезических работ и получение исходных                            данных и планшетов  масштаба 1:500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Топографическая съемка </w:t>
            </w:r>
            <w:r>
              <w:rPr>
                <w:b/>
              </w:rPr>
              <w:t xml:space="preserve"> </w:t>
            </w:r>
            <w:r>
              <w:rPr/>
              <w:t>масштаба 1:500 с.р.0,5м на незастрое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  Рубка просек и визи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 Создание плановых опо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 Создание высотных опорных с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22"/>
              <w:jc w:val="both"/>
              <w:rPr/>
            </w:pPr>
            <w:r>
              <w:rPr/>
              <w:t>Составление планов сетей инженерных коммуникаций (согласование        топографической съемки масштаба 1:500 с.р.0,5м с эксплуатирующими организациями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стоположение участка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.р.Заозерье, Орджоникидз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а Перм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тивная документация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уководствоваться требованиями «Руководства по созданию и реконструкции городских геодезических сетей с использованием спутниковых систем ГЛОНАСС/GPS», Москва, ЦНИИГАиК, 2003 г., </w:t>
            </w:r>
          </w:p>
          <w:p>
            <w:pPr>
              <w:pStyle w:val="Normal"/>
              <w:jc w:val="both"/>
              <w:rPr/>
            </w:pPr>
            <w:r>
              <w:rPr/>
              <w:t>СНиН 11-02-96, СП 11-104-97, Условные знаки для топографических планов масштабов 1:5000, 1:2000, 1:1000, 1:500, ГУГК СССР, Недра, 1989 г., ПТБ-88 «Правила по технике безопасности на топографо-геодезических работах»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требования к составу и объемам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сные топографо-геодезические работы масштаба 1:500 с.р.0,5м в том числе: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/>
              <w:t xml:space="preserve">1.Топографическая съемка </w:t>
            </w:r>
            <w:r>
              <w:rPr>
                <w:b/>
              </w:rPr>
              <w:t xml:space="preserve"> </w:t>
            </w:r>
            <w:r>
              <w:rPr/>
              <w:t>масштаба 1:500 с.р.0,5м на незастроенной территории – 52,0 га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плановых опорных сетей – 4 пункта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высотных опорных сетей – 4 пункта.</w:t>
            </w:r>
          </w:p>
          <w:p>
            <w:pPr>
              <w:pStyle w:val="Normal"/>
              <w:jc w:val="both"/>
              <w:rPr/>
            </w:pPr>
            <w:r>
              <w:rPr/>
              <w:t>4. Рубка визирок шириной 2 м при создании планово- высотных опорных сетей – 1 км.</w:t>
            </w:r>
          </w:p>
          <w:p>
            <w:pPr>
              <w:pStyle w:val="Normal"/>
              <w:jc w:val="both"/>
              <w:rPr/>
            </w:pPr>
            <w:r>
              <w:rPr/>
              <w:t>5. Рубка визирок при топографической съемке масштаба 1:500 с.р. 0,5 м – 40,0 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Составление планов сетей инженерных коммуникаций (согласование        топографической съемки масштаба 1:500 с.р.0,5м с эксплуатирующими организациями) – 52,0 г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ходные документы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ходные данные будут представлены исполнителю в течение 10 календарных дней с момента заключения контракта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1. Координаты, отметки и привязки пунктов геодезической сети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Координаты и привязки пунктов опорно-межевой сет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 Планшеты топографической съемки масштаба 1:500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 Типовой проект цифрового планшета в формате ArcGI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ные материалы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Планово-высотную опорную геодезическую сеть закрепить пунктами долговременного закрепления с передачей на них соответствующих отмето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Материалы топографической съемки масштаба 1:500 с.р.0,5м предоставляются исполнителем в электронном виде на CD в формате *.DXF; ArcGIS. 3.Разрешение на производство топографо-геодезических работ получить в Управлении Росреестра по Пермскому краю и зарегистрировать его в департаменте градостроительства и архитектуры администрации города Перм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1. По итогам выполненных работ представить заказчику технический отчет в 2-х экземпляра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 Сдать в сектор электронного архива департамента отработанные планшеты топографической съемки масштаба 1:500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 Материалы топографической съемки масштаба 1:500 с.р.0,5м в электронном виде на CD в формате *.DXF; ArcGIS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 Один экземпляр технического отчета сдать в Управление Росреестра по Пермскому краю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личие действующего Свидетельства саморегулируемой организации изыскателей (СРО) о «Допуске к работам в области инженерных изысканий, которые оказывают влияние на безопасность объектов капитального строительства» с приложением к Свидетельству Перечня видов работ, предусматривающем выполнение работ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1. Создание опорных геодезических сете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Создание и обновление инженерно-топографических планов в масштабах 1:200 – 1:5000, в том числе в цифровой форме, съемка подземных коммуникаций и сооружений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>Начальник управления ИОГД ДГА                                                          Ю.В.Булатов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30:00Z</dcterms:created>
  <dc:creator>room305</dc:creator>
  <dc:description/>
  <cp:keywords/>
  <dc:language>en-US</dc:language>
  <cp:lastModifiedBy>Karpachevskaya</cp:lastModifiedBy>
  <cp:lastPrinted>2012-09-10T15:41:00Z</cp:lastPrinted>
  <dcterms:modified xsi:type="dcterms:W3CDTF">2012-09-12T08:25:00Z</dcterms:modified>
  <cp:revision>11</cp:revision>
  <dc:subject/>
  <dc:title/>
</cp:coreProperties>
</file>