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266312000015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17 сентября 2012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Закупка продуктов питания (мясо)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учреждение здравоохранения г.Перми "Детский ревматологический санаторий "Орлёнок" (ИНН 5948018456, КПП 5948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Закупка продуктов питания (мясо)» </w:t>
        <w:br/>
        <w:t>Начальная (максимальная) цена контракта (с указанием валюты): 471 160,00 (четыреста семьдесят одна тысяча сто шестьдесят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266312000015 от 05.09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Шестаков Вячеслав Павло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Гуричева Галина Михайл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Русинова Вера Ива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тариков Николай Петрович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Арапов Константин Георгиевич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7.09.2012 по адресу: Российская Федерация, 614524, Пермский край, Пермский р-н, Усть-Качка с,санаторий "Орленок"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П Порошина Ольга Марковна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7, г. Пермь, ул. Н. Крупской, дом 84, корп. А, кв. 61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Спесивая Анна Алексеевна (Адрес: 614023, г. Пермь, ул. Запольская, 18).</w:t>
        <w:br/>
        <w:t>Предложение о цене контракта: 401 536,00 (четыреста одна тысяча пятьсот тридцать шес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699613084 Индивидуальный предприниматель ИП Порошина Ольга Марковна (Адрес: 614077, г. Пермь, ул. Н. Крупской, дом 84, корп. А, кв. 61).</w:t>
        <w:br/>
        <w:t>Предложение о цене контракта: 404 580,00 (четыреста четыре тысячи пятьсот восемьдеся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естаков Вячеслав Павл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уричева Галин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Русинова Вера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тариков Николай Пет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Арапов Константин Георгиевич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УЗ г.Перми "Санаторий "Орлёнок"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7.09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7.09.2012 №035630026631200001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мясо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9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5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9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32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7.09.2012 №035630026631200001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мясо)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71 160,00 (четыреста семьдесят одна тысяча сто шестьдеся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твии с тех. заданием</w:t>
              <w:br/>
              <w:t xml:space="preserve">Сведения о включенных или не включенных расходах в цену товара, работы, услуги: Цена товаров должна быть,указана с учетом следующих расходов: должны быть включены все расходы, в т.ч. расходы на транспортировку (до места нахождения заказчика), страхование, уплату таможенных пошлин, налогов, сборов и других обязательных платежей. Цена, предлагаемая в котировочной заявке должна быть указана в рублях. 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Порошина Ольга Марковна , ИНН 590699613084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7, г. Пермь, ул. Н. Крупской, дом 84, корп. А, кв. 61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твии с тех. заданием</w:t>
              <w:br/>
              <w:t xml:space="preserve">Сведения о включенных или не включенных расходах в цену товара, работы, услуги: Цена товаров должна быть,указана с учетом следующих расходов: должны быть включены все расходы, в т.ч. расходы на транспортировку (до места нахождения заказчика), страхование, уплату таможенных пошлин, налогов, сборов и других обязательных платежей. Цена, предлагаемая в котировочной заявке должна быть указана в рублях.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7.09.2012 №035630026631200001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мясо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99613084, Индивидуальный предприниматель ИП Порошина Ольга Марк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7.09.2012 №035630026631200001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мясо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1 536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Порошина Ольга Марк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4 58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3:57:00Z</dcterms:created>
  <dc:creator>Customer</dc:creator>
  <dc:description/>
  <cp:keywords/>
  <dc:language>en-US</dc:language>
  <cp:lastModifiedBy>Customer</cp:lastModifiedBy>
  <dcterms:modified xsi:type="dcterms:W3CDTF">2012-09-17T03:58:00Z</dcterms:modified>
  <cp:revision>2</cp:revision>
  <dc:subject/>
  <dc:title/>
</cp:coreProperties>
</file>