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бакале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бакалея)» </w:t>
        <w:br/>
        <w:t>Начальная (максимальная) цена контракта (с указанием валюты): 375 425,75 (триста семьдесят пять тысяч четыреста двадцать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12 от 05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9.2012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есивая Анна Алексеевна (Адрес: 614023, г. Пермь, ул. Запольская, 18).</w:t>
        <w:br/>
        <w:t>Предложение о цене контракта: 357 680,30 (триста пятьдесят семь тысяч шест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0402373 Индивидуальный предприниматель ИП Спесивый Алексей Иванович (Адрес: 614023, г. Пермь, ул. Запольская, д. 18).</w:t>
        <w:br/>
        <w:t>Предложение о цене контракта: 359 643,30 (триста пятьдесят девять тысяч шестьсот сорок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9.2012 №0356300266312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9.2012 №0356300266312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75 425,75 (триста семьдесят пять тысяч четыреста два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а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 , ИНН 590800402373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а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9.2012 №0356300266312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Индивидуальный предприниматель ИП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9.2012 №0356300266312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 680,3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 643,3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39:00Z</dcterms:created>
  <dc:creator>Customer</dc:creator>
  <dc:description/>
  <cp:keywords/>
  <dc:language>en-US</dc:language>
  <cp:lastModifiedBy>Customer</cp:lastModifiedBy>
  <dcterms:modified xsi:type="dcterms:W3CDTF">2012-09-17T04:40:00Z</dcterms:modified>
  <cp:revision>3</cp:revision>
  <dc:subject/>
  <dc:title/>
</cp:coreProperties>
</file>