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ая продукц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ая продукция)» </w:t>
        <w:br/>
        <w:t>Начальная (максимальная) цена контракта (с указанием валюты): 360 653,20 (триста шестьдесят тысяч шестьсот пя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11 от 05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9.2012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олочный комбинат "Рус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50, Пермский край, г. Кизел, пер. Водный, 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336 691,20 (триста тридцать шесть тысяч шестьсот девяносто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1059505, КПП 591101001 Общество с ограниченной ответственностью ООО "Молочный комбинат "Русь" (Адрес: 618350, Пермский край, г. Кизел, пер. Водный, 6).</w:t>
        <w:br/>
        <w:t>Предложение о цене контракта: 337 634,40 (триста тридцать семь тысяч шестьсот три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9.2012 №03563002663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9.2012 №03563002663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60 653,20 (триста шестьдесят тысяч шестьсот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олочный комбинат "Русь" , ИНН 5911059505, КПП 591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50, Пермский край, г. Кизел, пер. Водный, 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9.2012 №03563002663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1059505, КПП 591101001, Общество с ограниченной ответственностью ООО "Молочный комбинат "Рус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9.2012 №03563002663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олочный комбинат "Рус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 634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591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691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21:00Z</dcterms:created>
  <dc:creator>Customer</dc:creator>
  <dc:description/>
  <cp:keywords/>
  <dc:language>en-US</dc:language>
  <cp:lastModifiedBy>Customer</cp:lastModifiedBy>
  <dcterms:modified xsi:type="dcterms:W3CDTF">2012-09-17T04:21:00Z</dcterms:modified>
  <cp:revision>2</cp:revision>
  <dc:subject/>
  <dc:title/>
</cp:coreProperties>
</file>