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189 010,00 (сто восемьдесят девять тысяч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3 от 05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9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 Пермь, ул. Гоголева 3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97 535,00 (девяносто семь тысяч пят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есивая Анна Алексеевна (Адрес: 614023, г. Пермь, ул. Запольская, 18).</w:t>
        <w:br/>
        <w:t>Предложение о цене контракта: 97 648,00 (девяносто семь тысяч шестьсот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9.2012 №0356300266312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9.2012 №0356300266312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9 010,00 (сто восемьдесят девять тысяч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 Пермь, ул. Гоголева 3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уста ГОСТ, Лук репка ГОСТ, свекла ГОСТ, картофель ГОСТ, огурцы ГОСТ,Ю помидоры ГОСТ, морковь ГОСТ)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9.2012 №0356300266312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Требования по заполнению пункта «Наименование и характеристики поставляемых товаров, в случае, если размещение заказа осуществляется на поставку товаров: - указываются наименование и характеристики в полном объеме в соответствии с извещением о проведении запроса котировок и приложением (спецификации, технического задания) где по каждому товару можно просмотреть характеристику товара, количество товара и цену товара. В данном случае тех. задание приложено не было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9.2012 №0356300266312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84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64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53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58:00Z</dcterms:created>
  <dc:creator>Customer</dc:creator>
  <dc:description/>
  <cp:keywords/>
  <dc:language>en-US</dc:language>
  <cp:lastModifiedBy>Customer</cp:lastModifiedBy>
  <dcterms:modified xsi:type="dcterms:W3CDTF">2012-09-17T05:58:00Z</dcterms:modified>
  <cp:revision>2</cp:revision>
  <dc:subject/>
  <dc:title/>
</cp:coreProperties>
</file>