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фрукт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фрукты)» </w:t>
        <w:br/>
        <w:t>Начальная (максимальная) цена контракта (с указанием валюты): 229 290,00 (двести двадцать девять тысяч двести девяно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14 от 05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9.2012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 Пермь, ул. Гоголева 3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190 380,00 (сто девяносто тысяч триста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9.2012 №0356300266312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9.2012 №0356300266312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9 290,00 (двести двадцать девять тысяч двести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г. Пермь, ул. Гоголева 3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ананы ГОСТ,сухофрукты ГОСТ, яблоки ГОСТ, апельсины ГОСТ, груши ГОСТ, мандарины ГОСТ, изюм ГОСТ, чернослив ГОСТ.</w:t>
              <w:br/>
              <w:t xml:space="preserve">Сведения о включенных или не включенных расходах в цену товара, работы, услуги: Цена товаров должна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а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9.2012 №0356300266312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 xml:space="preserve">Пояснение: Требования по заполнению пункта «Наименование и характеристики поставляемых товаров, в случае, если размещение заказа осуществляется на поставку товаров: - указываются наименование и характеристики в полном объеме в соответствии с извещением о проведении запроса котировок и приложением (спецификации, технического задания) где по каждому товару можно просмотреть характеристику товара, количество товара и цену товара. В данном случае тех. задание приложено не было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9.2012 №0356300266312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 19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 3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5:40:00Z</dcterms:created>
  <dc:creator>Customer</dc:creator>
  <dc:description/>
  <cp:keywords/>
  <dc:language>en-US</dc:language>
  <cp:lastModifiedBy>Customer</cp:lastModifiedBy>
  <dcterms:modified xsi:type="dcterms:W3CDTF">2012-09-17T05:41:00Z</dcterms:modified>
  <cp:revision>3</cp:revision>
  <dc:subject/>
  <dc:title/>
</cp:coreProperties>
</file>