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сентября 2012 года № 035630012001200005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услуг по найму транспортного средства ВАЗ-2114 или «эквивалент» с экипаж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871"/>
      </w:tblGrid>
      <w:tr>
        <w:trPr/>
        <w:tc>
          <w:tcPr>
            <w:tcW w:w="42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найму транспортного средства ВАЗ-2114 или «эквивалент» с экипажем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ъем и характеристики оказываемых услуг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1.10.2012 г. по 31.12.2012 г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5200,00 руб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плановый отдел 1 этаж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1» сен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>
          <w:trHeight w:val="740" w:hRule="atLeast"/>
        </w:trPr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И. о. главного врача</w:t>
        <w:tab/>
        <w:tab/>
        <w:tab/>
        <w:tab/>
        <w:tab/>
        <w:tab/>
        <w:t xml:space="preserve">                            Т. П. Зеленая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14T15:24:00Z</cp:lastPrinted>
  <dcterms:modified xsi:type="dcterms:W3CDTF">2012-09-14T09:24:00Z</dcterms:modified>
  <cp:revision>227</cp:revision>
  <dc:subject/>
  <dc:title>ЗАПРОС КОТИРОВОЧНОЙ ЦЕНЫ</dc:title>
</cp:coreProperties>
</file>