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09 от 22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*к котировочной заявке необходимо приложить Сведения о характеристиках оказываем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2-09-06T05:33:00Z</dcterms:modified>
  <cp:revision>39</cp:revision>
  <dc:subject/>
  <dc:title>Приложение № 1</dc:title>
</cp:coreProperties>
</file>