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муниципального жилого помещения по адресу: г.Пермь, ул.Уральская, д.80, кв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ьяно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муниципального жилого помещения по адресу: г.Пермь, ул.Уральская, д.80, кв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65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5.10.2012 по 3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Авансовый платеж перечисляется за Объект, указанный в техническом задании (Приложение № 3 к Контракту), в соответствии со сроками выполнения работ согласно графику производства работ (Приложение № 2 к Контракту), после утверждения Заказчиком разработанной и представленной Подрядчиком сметной документации. Авансовый платеж перечисляется в размере 30% от сметной стоимости выполнения работ по Объекту, в том числе НДС 18%, на основании выставленного Подрядчиком счета в течение 10 (десяти) банковских дней со дня его получения Заказчиком. - Последующая оплата осуществляется, после сдачи Объекта в эксплуатацию, на основании счета - фактуры, с учетом авансового платежа (включая: устранение Подрядчиком замечаний Заказчика и выявленных в процессе работы недостатков) и подписания Сторонами акта приемки выполненных работ (форма КС-2), справок о стоимости выполненных работ и затрат (форма КС-3), акта приемки Объекта в эксплуатацию, оформленных в порядке установленном законодательством Российской Федерации. - Окончательный расчет по контракту осуществляется в течение 10 (десяти) банковских дней со дня подписания акта приемки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56:00Z</dcterms:created>
  <dc:creator>Бухгалтер</dc:creator>
  <dc:description/>
  <cp:keywords/>
  <dc:language>en-US</dc:language>
  <cp:lastModifiedBy>Бухгалтер</cp:lastModifiedBy>
  <dcterms:modified xsi:type="dcterms:W3CDTF">2012-09-17T10:52:00Z</dcterms:modified>
  <cp:revision>4</cp:revision>
  <dc:subject/>
  <dc:title/>
</cp:coreProperties>
</file>