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а выполнение работ по ликвидации несанкционированных  свалок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на территории поселка Новые Ляды в 2012 год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</w:rPr>
        <w:t>1. Перечень объектов, объём работ:</w:t>
      </w:r>
    </w:p>
    <w:p>
      <w:pPr>
        <w:pStyle w:val="Normal"/>
        <w:suppressAutoHyphens w:val="true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5554980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495"/>
                              <w:gridCol w:w="1290"/>
                              <w:gridCol w:w="1051"/>
                              <w:gridCol w:w="108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улиц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лощадь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ъем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ъем, 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«Иловые карты»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ул. Чусовск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(район ост. «Лесная поляна»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йон СНТ № 7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йон СНТ № 8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йон СНТ «Юбилейный»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4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8.2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495"/>
                        <w:gridCol w:w="1290"/>
                        <w:gridCol w:w="1051"/>
                        <w:gridCol w:w="108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улиц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лощадь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ъем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ъем, 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«Иловые карты»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 xml:space="preserve">ул. Чусовск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(район ост. «Лесная поляна»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Район СНТ № 7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8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 xml:space="preserve">Район СНТ № 8 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84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Район СНТ «Юбилейный»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4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Наименование выполняемых работ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бор мусора вручну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грузка мусор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транспортировка мусора на полигон ТБО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планировка территории после вывозки мус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контракта по 20 октября 2012 го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Требования к выполняемым раб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одрядчик предоставляет справки о количестве принятых на захоронение отходов.</w:t>
      </w:r>
    </w:p>
    <w:p>
      <w:pPr>
        <w:pStyle w:val="Normal"/>
        <w:jc w:val="both"/>
        <w:rPr/>
      </w:pPr>
      <w:r>
        <w:rPr/>
        <w:t>- Подрядчик предоставляет фотографии до начала производства работ и после окончания производства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>5. Технология производства работ:</w:t>
      </w:r>
    </w:p>
    <w:p>
      <w:pPr>
        <w:pStyle w:val="Normal"/>
        <w:ind w:firstLine="709"/>
        <w:jc w:val="both"/>
        <w:rPr/>
      </w:pPr>
      <w:r>
        <w:rPr/>
        <w:t xml:space="preserve">Перед началом производства работ Заказчику на согласование предоставляется план-график производства работ по ликвидации несанкционированных свалок на территории поселка Новые Ляды в 2012 году. Работы по погрузке, транспортировке при ликвидации несанкционированных свалок согласовываются с Заказчиком до начала производства работ. </w:t>
      </w:r>
    </w:p>
    <w:p>
      <w:pPr>
        <w:pStyle w:val="Normal"/>
        <w:ind w:firstLine="709"/>
        <w:jc w:val="both"/>
        <w:rPr/>
      </w:pPr>
      <w:r>
        <w:rPr/>
        <w:t>Транспортировка мусора производится на объект размещения отходов для захоронения. Выполненные работы предъявляются Заказчику с предоставлением оригинала справки, подтверждающей количество принятых на захоронение отходов. Справка выписывается на имя Заказчика.</w:t>
      </w:r>
    </w:p>
    <w:p>
      <w:pPr>
        <w:pStyle w:val="Normal"/>
        <w:ind w:firstLine="709"/>
        <w:jc w:val="both"/>
        <w:rPr/>
      </w:pPr>
      <w:r>
        <w:rPr/>
        <w:t xml:space="preserve">В течение всего периода ликвидации несанкционированных свалок  производятся работы по недопущению образования очагов скопления  мусора. </w:t>
      </w:r>
    </w:p>
    <w:p>
      <w:pPr>
        <w:pStyle w:val="Normal"/>
        <w:ind w:firstLine="709"/>
        <w:jc w:val="both"/>
        <w:rPr/>
      </w:pPr>
      <w:r>
        <w:rPr/>
        <w:t xml:space="preserve">Все работы производятся в соответствии с требованиями действующего законодательства РФ, требованиями нормативно-технической документации (ГОСТы, СНиПы и др.), Уставом города Перми, «Правил благоустройства и содержания территории в городе Перми», утвержденных  решением ПГД № 4 от 29.01.2008г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обязан выполнить работы по </w:t>
      </w:r>
      <w:r>
        <w:rPr>
          <w:rFonts w:cs="Times New Roman" w:ascii="Times New Roman" w:hAnsi="Times New Roman"/>
          <w:spacing w:val="-4"/>
          <w:sz w:val="24"/>
          <w:szCs w:val="24"/>
        </w:rPr>
        <w:t>ликвидации несанкционированных  свалок на территории поселка Новые Ляды</w:t>
      </w:r>
      <w:r>
        <w:rPr>
          <w:rFonts w:cs="Times New Roman" w:ascii="Times New Roman" w:hAnsi="Times New Roman"/>
          <w:sz w:val="24"/>
          <w:szCs w:val="24"/>
        </w:rPr>
        <w:t xml:space="preserve"> лично, собственными силами. Привлечение субподрядчиков к выполнению работ не допускается.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Admin</cp:lastModifiedBy>
  <dcterms:modified xsi:type="dcterms:W3CDTF">2012-09-06T06:50:00Z</dcterms:modified>
  <cp:revision>91</cp:revision>
  <dc:subject/>
  <dc:title/>
</cp:coreProperties>
</file>