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6900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0356300039912000020 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7593"/>
      </w:tblGrid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4988"/>
      </w:tblGrid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247 106,00 Российский рубль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асчет стоимости работ (Приложение № 2 к муниципальному контракту)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8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г. Пермь, п. Новые Ляды (перечень объектов указан в техническом задании (Приложение № 2 к извещению о проведении запроса котировок)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 момента заключения контракта по 20 октября 2012 года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30 банковских дней с момента подписания сторонами акта приемки выполненных работ, справки о стоимости выполненных работ, счета-фактуры (счета) и справки о количестве принятых на захоронение отходов на объекте захоронения отходов, выданные организацией, осуществляющей размещение отходов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2430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938 0503 7963817 244 226 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70"/>
      </w:tblGrid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7.09.2012 09:00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24.09.2012 10:00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004"/>
      </w:tblGrid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7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Admin</dc:creator>
  <dc:description/>
  <cp:keywords/>
  <dc:language>en-US</dc:language>
  <cp:lastModifiedBy>Admin</cp:lastModifiedBy>
  <dcterms:modified xsi:type="dcterms:W3CDTF">2012-09-17T12:11:00Z</dcterms:modified>
  <cp:revision>11</cp:revision>
  <dc:subject/>
  <dc:title/>
</cp:coreProperties>
</file>