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7968"/>
      </w:tblGrid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20112000037 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санитарной прочистке вдоль дорог Кировского района г.Перми 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8474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1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8474"/>
      </w:tblGrid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76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натюк Татья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6177"/>
      </w:tblGrid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санитарной прочистке вдоль дорог Кировского района г.Перми </w:t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 060,04 Российский рубль </w:t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кальный сметный расчет </w:t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0348 Уход за деревьями и кустарниками озеленения</w:t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став работ представлен в техническом задании и локальном сметном расчёте заказчика (приложение № 1,2), являющимися неотъемлемой частью извещения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7"/>
        <w:gridCol w:w="8520"/>
      </w:tblGrid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Пермский край, г. Пермь, Кировский район. Местонахождение– приложение № 1 к извещению о проведении запроса котировок 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30 календарных дней с момента заключения контракта 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контракте (Приложение №4)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6 0409 7963614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2"/>
        <w:gridCol w:w="6865"/>
      </w:tblGrid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г. Пермь,ул. Адмирала Нахимова, 4 </w:t>
            </w:r>
          </w:p>
        </w:tc>
      </w:tr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09.2012 09:00 </w:t>
            </w:r>
          </w:p>
        </w:tc>
      </w:tr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9.2012 18:00 </w:t>
            </w:r>
          </w:p>
        </w:tc>
      </w:tr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3 к извещению о проведении запроса котировок на выполнение работ по санитарной прочистке вдоль дорог Кировского района г.Перми </w:t>
            </w:r>
          </w:p>
        </w:tc>
      </w:tr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09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Кировского района»______________________________________Д.Ю. Сергеев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53:00Z</dcterms:created>
  <dc:creator>User</dc:creator>
  <dc:description/>
  <cp:keywords/>
  <dc:language>en-US</dc:language>
  <cp:lastModifiedBy>User</cp:lastModifiedBy>
  <cp:lastPrinted>2012-09-18T10:49:00Z</cp:lastPrinted>
  <dcterms:modified xsi:type="dcterms:W3CDTF">2012-09-18T04:49:00Z</dcterms:modified>
  <cp:revision>3</cp:revision>
  <dc:subject/>
  <dc:title>ИЗВЕЩЕНИЕ  №01/02/11  от «16» февраля 2011 г</dc:title>
</cp:coreProperties>
</file>