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18.09.20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мета расходов на 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3"/>
        <w:gridCol w:w="1790"/>
        <w:gridCol w:w="80"/>
        <w:gridCol w:w="13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2"/>
                <w:szCs w:val="22"/>
              </w:rPr>
              <w:t>Сумма, 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я с допризывной молодежью (военизированная полоса препятствий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удей (в том числе начисления на зарплату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*50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(в том числе начисления на зарплату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75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фиш форматом А-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*3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*20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ого работника (в том числе начисления на зарплату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50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я на зарплату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50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инвен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вя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ев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*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.*3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4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2"/>
        <w:gridCol w:w="1782"/>
        <w:gridCol w:w="89"/>
        <w:gridCol w:w="13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е инновационного мероприят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</w:rPr>
              <w:t>(мастер-класс «Инновационные технологии в фото и видео искусстве»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помещ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фиш форматом А-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1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реквизита, фото и видео аппара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фото-специалиста и видео-специалиста по обучению (в том числе начисления на зарплату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 3 00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участникам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* 18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3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7"/>
        <w:gridCol w:w="1614"/>
        <w:gridCol w:w="166"/>
        <w:gridCol w:w="144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я интеллектуальной направленности (Брейн-Ринг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*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ы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призы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я на зарплату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и конкурсов (в том числе начисления на зарплату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1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вукопроизводящей аппаратуры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1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 18%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68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33:00Z</dcterms:created>
  <dc:creator>gohova</dc:creator>
  <dc:description/>
  <cp:keywords/>
  <dc:language>en-US</dc:language>
  <cp:lastModifiedBy>gohova</cp:lastModifiedBy>
  <dcterms:modified xsi:type="dcterms:W3CDTF">2012-09-18T04:28:00Z</dcterms:modified>
  <cp:revision>14</cp:revision>
  <dc:subject/>
  <dc:title/>
</cp:coreProperties>
</file>