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Cs/>
          <w:i w:val="false"/>
          <w:i w:val="false"/>
          <w:kern w:val="2"/>
          <w:sz w:val="48"/>
          <w:szCs w:val="48"/>
        </w:rPr>
      </w:pPr>
      <w:r>
        <w:rPr>
          <w:bCs/>
          <w:i w:val="false"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i w:val="false"/>
          <w:i w:val="false"/>
          <w:kern w:val="2"/>
          <w:sz w:val="48"/>
          <w:szCs w:val="48"/>
        </w:rPr>
      </w:pPr>
      <w:r>
        <w:rPr>
          <w:bCs/>
          <w:i w:val="false"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 w:val="false"/>
          <w:b w:val="false"/>
          <w:bCs/>
          <w:i w:val="false"/>
          <w:i w:val="false"/>
          <w:kern w:val="2"/>
          <w:sz w:val="24"/>
          <w:szCs w:val="24"/>
        </w:rPr>
      </w:pPr>
      <w:r>
        <w:rPr>
          <w:b w:val="false"/>
          <w:bCs/>
          <w:i w:val="false"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5630002801200002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Оказание услуг по проведению мероприятия интеллектуальной направленности, инновационного мероприятия и мероприятия с допризывной молодежью в Орджоникидзевском районе города Перми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i w:val="false"/>
          <w:i w:val="false"/>
          <w:sz w:val="27"/>
          <w:szCs w:val="27"/>
        </w:rPr>
      </w:pPr>
      <w:r>
        <w:rPr>
          <w:bCs/>
          <w:i w:val="false"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Ядвиго Людмил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Оказание услуг по проведению мероприятия интеллектуальной направленности, инновационного мероприятия и мероприятия с допризывной молодежью в Орджоникидзевском районе города Перми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4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Обоснованием начальной (максимальной) цены контракта является Смета расходов на оказание услуг по проведению мероприятия интеллектуальной направленности, инновационного мероприятия и мероприятия с допризывной молодежью в Орджоникидзевском районе города Перми в 2012 году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Цена услуги включает расходы на заработную плату, музыкальное и техническое оформление, прокат аппаратуры, приобретение призов, инвентаря, изготовление афиш, а также расходов на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Объем оказываемых услуг указан в Техническом задании - Приложение №1 к Извещению и в Смете расходов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Оказание услуг по проведению мероприятия интеллектуальной направленности, инновационного мероприятия и мероприятия с допризывной молодежью в Орджоникидзевском районе города Перми в 2012 году производится в соответствии с Техническим заданием, Сметой расходов и условиями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оссийская Федерация, 614026, Пермский край, г. Пермь, адреса проведения мероприятий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рок начала оказания услуг - с момента подписания муниципального контракта. Срок окончания оказания услуг - 22 ноября 2012 года, в части проведения мероприятий, а в части предоставления отчетных документов, указанных в п. 2.4. контракта, являющегося Приложением №3 к Извещению - в течение десяти рабочих дней после окончания каждого мероприят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Форма оплаты безналичный расчет. Оплата производится в течение 30 банковских дней с момента предоставления документов, предусмотренных п. 2.4. контракта (Приложение №3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i w:val="false"/>
          <w:i w:val="false"/>
          <w:sz w:val="27"/>
          <w:szCs w:val="27"/>
        </w:rPr>
      </w:pPr>
      <w:r>
        <w:rPr>
          <w:bCs/>
          <w:i w:val="false"/>
          <w:sz w:val="27"/>
          <w:szCs w:val="27"/>
        </w:rPr>
        <w:t>Особенности размещения заказа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937 0707 79712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18.09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25.09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Форма котировочной заявки - Приложение №4 к Извещению прикреплена отдельным файлом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публиковано:               18.09.2012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Глава администрации Орджоникидзевского района  _________________________     Л.В. Короле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i w:val="false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56:00Z</dcterms:created>
  <dc:creator>gohova</dc:creator>
  <dc:description/>
  <cp:keywords/>
  <dc:language>en-US</dc:language>
  <cp:lastModifiedBy>gohova</cp:lastModifiedBy>
  <dcterms:modified xsi:type="dcterms:W3CDTF">2012-09-14T06:02:00Z</dcterms:modified>
  <cp:revision>10</cp:revision>
  <dc:subject/>
  <dc:title/>
</cp:coreProperties>
</file>