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к Извещению от 18.09.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роведению мероприятия интеллектуальной направленности, инновационного мероприятия и мероприятия с допризывной молодежью в Орджоникидзевском районе города Перми в 2012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администрация Орджоникидзевского района города Перми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Уполномоченный представитель: </w:t>
      </w:r>
      <w:r>
        <w:rPr>
          <w:bCs/>
          <w:sz w:val="22"/>
          <w:szCs w:val="22"/>
        </w:rPr>
        <w:t>Ядвиго Людмила Владимировна – и.о. начальника отдела по работе с общественностью, молодежной политике, телефон (342)263-46-98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Предмет контракта:</w:t>
      </w:r>
      <w:r>
        <w:rPr>
          <w:bCs/>
          <w:sz w:val="22"/>
          <w:szCs w:val="22"/>
        </w:rPr>
        <w:t xml:space="preserve"> Оказание услуг по </w:t>
      </w:r>
      <w:r>
        <w:rPr>
          <w:sz w:val="22"/>
          <w:szCs w:val="22"/>
        </w:rPr>
        <w:t xml:space="preserve">проведению мероприятия интеллектуальной направленности, инновационного мероприятия и мероприятия с допризывной молодежью в Орджоникидзевском районе города Перми в 2012 году. Услуги оказываются в соответствии с п.4.3.2 ДЦП «Молодежь города Перми» (проведение конкурсов молодежных активов по месту жительства)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8"/>
        <w:gridCol w:w="1872"/>
        <w:gridCol w:w="3240"/>
        <w:gridCol w:w="10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программ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     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/</w:t>
            </w:r>
          </w:p>
          <w:p>
            <w:pPr>
              <w:pStyle w:val="Style15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ей</w:t>
            </w:r>
          </w:p>
          <w:p>
            <w:pPr>
              <w:pStyle w:val="Style15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интеллектуальной направленности</w:t>
            </w:r>
          </w:p>
        </w:tc>
      </w:tr>
      <w:tr>
        <w:trPr>
          <w:trHeight w:val="1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3.2. ДЦП «Молодежь города Пер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н-Ри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оября 2012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7.00             г. Перм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промышленно-коммерческий колледж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/>
            </w:pPr>
            <w:r>
              <w:rPr>
                <w:sz w:val="22"/>
                <w:szCs w:val="22"/>
              </w:rPr>
              <w:t>ул. Репина, 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овационное мероприя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3.2. ДЦП «Молодежь города Пер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стер-клас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Инновационные технологии в фото и видео  искусств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оября 20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7.00             г. Перм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 «Бумажни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ул. Корсунькая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с допризывной молодеж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3.2. ДЦП «Молодежь города Пер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оенизированная полоса препятствий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октябр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0-16.00              г. Пермь, 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«Бумажник»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суньская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Общие требования к оказываемым услугам</w:t>
      </w:r>
      <w:r>
        <w:rPr>
          <w:sz w:val="22"/>
          <w:szCs w:val="22"/>
        </w:rPr>
        <w:t xml:space="preserve"> по проведению мероприятия интеллектуальной направленности, инновационного мероприятия и мероприятия с допризывной молодежью в Орджоникидзевском районе города Перми в 2012 году, далее – «мероприятия»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Организация и проведение мероприятий в соответствии со сметой расходов на каждое мероприятие, утвержденной Заказчиком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 Разработка Исполнителем  и утверждение Заказчиком сценария каждого мероприятия - не позднее, чем за 5 дней до его начал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Исполнитель обеспечивает организацию и проведение вышеуказанных мероприятий в указанный период и по заданным темам соответственно;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4. Исполнитель обеспечивает информирование населения района о мероприятиях не менее чем за 5 дней до их проведения; </w:t>
      </w:r>
    </w:p>
    <w:p>
      <w:pPr>
        <w:pStyle w:val="Normal"/>
        <w:ind w:right="-108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5. Изготовление Исполнителем афиш форматом А – 4 в количестве не менее 10 штук на каждое мероприятие, с последующим демонтажем;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6. Размещение Исполнителем рекламы о каждом предстоящем мероприятии в СМИ (не менее 2-х печатных изданий);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7. Исполнитель обязан обеспечить наличие необходимого реквизита и оборудования, соответствующих предложенному сценарию;</w:t>
      </w:r>
    </w:p>
    <w:p>
      <w:pPr>
        <w:pStyle w:val="Normal"/>
        <w:ind w:firstLine="43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8. Исполнитель обязан обеспечить музыкальное и  техническое обслуживание мероприятий:</w:t>
      </w:r>
    </w:p>
    <w:p>
      <w:pPr>
        <w:pStyle w:val="Normal"/>
        <w:tabs>
          <w:tab w:val="clear" w:pos="708"/>
          <w:tab w:val="left" w:pos="0" w:leader="none"/>
        </w:tabs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- трансляция высококачественных фонограмм при музыкальном оформлении мероприятия,</w:t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- наличие полного комплекта звукоусиливающей аппаратуры, 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личие не менее двух микрофонов;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1.9. Предоставление призов победителям конкурсных и игровых программ (общей стоимостью - не менее 10 % от суммы средств, запланированных на реализацию мероприятия);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1.10. Предоставление Заказчику текстового, финансового отчетов, а также документов, подтверждающих расходы - в течение 10 (Десяти) рабочих дней после окончания каждого мероприятия: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- реестр распространения афиш,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- ксерокопию печатного издания с размещенной рекламой,</w:t>
      </w:r>
    </w:p>
    <w:p>
      <w:pPr>
        <w:pStyle w:val="Normal"/>
        <w:jc w:val="both"/>
        <w:rPr/>
      </w:pPr>
      <w:r>
        <w:rPr>
          <w:sz w:val="22"/>
          <w:szCs w:val="22"/>
        </w:rPr>
        <w:t>- информацию по использованию собственных материалов, оборудования, инвентаря и другие документы, подтверждающие проведение мероприятия (договоры, накладные, акты сдачи-приемки, счета, кассовые, товарные чеки и другие платежные документы);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1.11. Обязательное предоставление Исполнителем не менее 3-х фотографий каждого проведенного мероприятия с отображением масштаба мероприятия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>
          <w:sz w:val="22"/>
          <w:szCs w:val="22"/>
        </w:rPr>
        <w:tab/>
        <w:t xml:space="preserve"> 1.12. Исполнитель вправе привлекать третьих лиц для исполнения своих обязательств с письменного уведомления Заказчика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08"/>
        <w:jc w:val="both"/>
        <w:rPr/>
      </w:pPr>
      <w:r>
        <w:rPr>
          <w:b/>
          <w:sz w:val="22"/>
          <w:szCs w:val="22"/>
        </w:rPr>
        <w:t>2. Дополнительные требования к оказываемым услугам по проведению мероприятия с допризывной молодежью (военизированная полоса препятств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ривлечение Исполнителем молодежи в возрасте от 14 до 18 лет, проживающей в Орджоникидзевском районе через территориальные общественные самоуправления, отдел образования Орджоникидзевского 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Подготовка и оснащение Исполнителем площадки (полосы) с препятствиями (не менее 5 видов преград) в соответствии с утвержденным сценар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беспечение Исполнителем работы врача на время проведения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беспечение Исполнителем судейства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Предоставление со стороны Исполнителя ведущего мероприят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Исполнитель обязан обеспечить уборку территории от мусора до и после проведения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Привлечение Исполнителем к сотрудничеству работников ПВИ ВВ МВД с показательными выступлениями (демонстрация оружия, по возможности техники и т.п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Привлечение населения района не менее 150 человек, с учетом непосредственных участников – не менее 10 команд (6 человек в команде) и зр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Дополнительные требования к оказываемым услугам по проведению инновационного мероприятия (мастер-класс  «Инновационные технологии в фото и видео искусстве»)</w:t>
      </w:r>
    </w:p>
    <w:p>
      <w:pPr>
        <w:pStyle w:val="Normal"/>
        <w:jc w:val="both"/>
        <w:rPr/>
      </w:pPr>
      <w:r>
        <w:rPr>
          <w:sz w:val="22"/>
          <w:szCs w:val="22"/>
        </w:rPr>
        <w:t>3.1. Обеспечение Исполнителем технически оснащенного зала (столы, стулья) и необходимого реквизита (фото и видео аппаратура, проектор, экран, компьютерная техника и оргтехника) для проведения мастер-класса;</w:t>
      </w:r>
    </w:p>
    <w:p>
      <w:pPr>
        <w:pStyle w:val="Normal"/>
        <w:jc w:val="both"/>
        <w:rPr/>
      </w:pPr>
      <w:r>
        <w:rPr>
          <w:sz w:val="22"/>
          <w:szCs w:val="22"/>
        </w:rPr>
        <w:t>3.2. Организация Исполнителем выставки фотографий (не менее 50 работ) и показ видеофильма о проведении инновационных технологий в фото и видео съемке,  в соответствии с утвержденным сценарием;</w:t>
      </w:r>
    </w:p>
    <w:p>
      <w:pPr>
        <w:pStyle w:val="Normal"/>
        <w:jc w:val="both"/>
        <w:rPr/>
      </w:pPr>
      <w:r>
        <w:rPr>
          <w:sz w:val="22"/>
          <w:szCs w:val="22"/>
        </w:rPr>
        <w:t>3.3. Предоставление со стороны Исполнителя 2-х (двух) специалистов по обучению участников мероприятия фото и видео съемке, применению инновационных технологий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3.4. Привлечение Исполнителем молодежи в возрасте от 16 до 30 лет, проживающей в Орджоникидзевском районе через территориальные общественные самоуправления, отдел образования Орджоникидзевского 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влечение Исполнителем молодежи не менее 75 человек, с учетом непосредственных участников – не менее 10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риобретение сувениров в количестве 75 штук участникам мастер-клас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ываемым услугам по проведению мероприятия интеллектуальной направленности («Брейн Ринг»)</w:t>
      </w:r>
      <w:r>
        <w:rPr>
          <w:b/>
          <w:spacing w:val="-3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Создание на месте проведения мероприятия условий для комфортного размещения команд и болельщиков, оснащение необходимой мебелью (столы, стулья) и оборудованием, необходимым, для проведения игры (проектор, сигнальные лампы, микрофоны и др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Оформление и техническое оснащение мероприятия по заданной теме (тема оговаривается и утверждается в сценар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Обеспечение участников мероприятия необходимыми канцтоварами;</w:t>
      </w:r>
    </w:p>
    <w:p>
      <w:pPr>
        <w:pStyle w:val="Normal"/>
        <w:jc w:val="both"/>
        <w:rPr/>
      </w:pPr>
      <w:r>
        <w:rPr>
          <w:sz w:val="22"/>
          <w:szCs w:val="22"/>
        </w:rPr>
        <w:t>4.4. Проведение мероприятия, ориентированного на две возрастные категории: от 14 до 18 лет и от 18 до 30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Привлечение Исполнителем молодежи в возрасте от 14 до 30 лет, проживающей в Орджоникидзевском районе через территориальные общественные самоуправления, отдел образования Орджоникидзевского 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Привлечение молодежи не менее 150 человек с учетом непосредственных участников – не менее 10 команд (6 человек в команде) и болельщиков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– </w:t>
      </w:r>
      <w:r>
        <w:rPr>
          <w:sz w:val="22"/>
          <w:szCs w:val="22"/>
        </w:rPr>
        <w:t>45 000 рублей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Условия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Оплата за оказанные Исполнителем  услуги производится Заказчиком в течение 30 (тридцати)  банковских дней с момента предоставления текстового и финансового отчетов с приложением документов, подтверждающих проведение мероприятия,  счета-фактуры (счета) и подписания сторонами акта сдачи-приемки оказанных услуг после проведения каждого мероприят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Цена услуги должна быть указана с учетом расходов на заработную плату, музыкальное и техническое оформление, прокат аппаратуры, приобретение призов, инвентаря, изготовления афиш, а также расходов на уплату налогов, сборов и других обязательных платеже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25:00Z</dcterms:created>
  <dc:creator>gohova</dc:creator>
  <dc:description/>
  <cp:keywords/>
  <dc:language>en-US</dc:language>
  <cp:lastModifiedBy>gohova</cp:lastModifiedBy>
  <dcterms:modified xsi:type="dcterms:W3CDTF">2012-09-18T04:18:00Z</dcterms:modified>
  <cp:revision>22</cp:revision>
  <dc:subject/>
  <dc:title/>
</cp:coreProperties>
</file>