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 xml:space="preserve">Приложение № 4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т 18.09.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налогоплательщика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 от ____________2012 г. о проведен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проса котировок, мы, нижеподписавшиеся, предлагаем оказать услуги по проведению мероприятия интеллектуальной направленности, инновационного мероприятия и мероприятия с допризывной молодежью в Орджоникидзевском районе города Перми в  2012 году в соответствии с техническим заданием, сметным расчетом и условиями муниципального контрак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ы  на заработную плату,  музыкальное и техническое оформление, прокат аппаратуры,  приобретение призов, инвентаря, изготовление афиш, а также расходов на уплату налогов, сборов и других расходов)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8:00Z</dcterms:created>
  <dc:creator>gohova</dc:creator>
  <dc:description/>
  <cp:keywords/>
  <dc:language>en-US</dc:language>
  <cp:lastModifiedBy>gohova</cp:lastModifiedBy>
  <cp:lastPrinted>2012-03-27T13:45:00Z</cp:lastPrinted>
  <dcterms:modified xsi:type="dcterms:W3CDTF">2012-09-14T05:55:00Z</dcterms:modified>
  <cp:revision>20</cp:revision>
  <dc:subject/>
  <dc:title>Приложение 3  </dc:title>
</cp:coreProperties>
</file>