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, направленных на решение отдельных вопросов местного значения в микрорайонах на территории Пермского городского округа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, направленных на решение отдельных вопросов местного значения в микрорайонах на территории Пермского городского округа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Смета расходов - Приложение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расходы на заработную плату, художественное, музыкальное и техническое оформление, изготовление и печать афиш, пригласительных билетов, прокат аппаратуры, транспортные услуги, приобретение подарков, сувениров, продуктовых наборов, а также расходов на уплату налогов, сборов и других расходов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Извещению и в Смете расходов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, направленных на решение отдельных вопросов местного значения в микрорайонах на территории Пермского городского округа в 2012 году производится в соответствии с Техническим заданием, Сметой расходов, условиями муниципального контракта. Приложения №1, №2, №3, №4 к Извещению прикреплены отдельными файлами на странице "Сопроводительная документация"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Орджоникидзевский район, адреса оказания услуг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- с момента подписания муниципального Контракта. Срок окончания оказания услуг -24 декабря 2012 г (в части проведения мероприятий), а в части предоставления отчетных документов, указанных в п.2.4. контракта, являющегося Приложением №3 к Извещению - в течение 3-х рабочих дней после окончания каждого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производится заказчиком в течение 30 банковских дней с момента предоставления документов, предусмотренных п. 2.4. контракта, после каждого мероприят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9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- Приложение №4 к Извещению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8.09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Глава администрации района   _______________________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00:00Z</dcterms:created>
  <dc:creator>eltorg</dc:creator>
  <dc:description/>
  <cp:keywords/>
  <dc:language>en-US</dc:language>
  <cp:lastModifiedBy>gohova</cp:lastModifiedBy>
  <dcterms:modified xsi:type="dcterms:W3CDTF">2012-09-17T04:35:00Z</dcterms:modified>
  <cp:revision>7</cp:revision>
  <dc:subject/>
  <dc:title/>
</cp:coreProperties>
</file>