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Извещению от 18.09.2012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 на оказание услуг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 проведению мероприятий, направленных на решение отдельных вопросов местного значения в микрорайонах на территории Пермского городского округа в 2012 году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2160"/>
        <w:gridCol w:w="2520"/>
        <w:gridCol w:w="1080"/>
        <w:gridCol w:w="720"/>
        <w:gridCol w:w="1800"/>
      </w:tblGrid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заказчике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А. Щербакова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6, город Пермь, ул.А. Щербакова, 24 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zakupki_ordjo@mail.ru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ведения о предмете котировки                                                                  </w:t>
            </w:r>
          </w:p>
        </w:tc>
      </w:tr>
      <w:tr>
        <w:trPr>
          <w:trHeight w:val="2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услуг по проведению мероприятий, направленных на решение отдельных вопросов местного значения в микрорайонах на территории Пермского городского округа в 2012 году.</w:t>
            </w:r>
          </w:p>
          <w:p>
            <w:pPr>
              <w:pStyle w:val="Heading1"/>
              <w:tabs>
                <w:tab w:val="clear" w:pos="720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мероприятий осуществляется в соответствии с п.27.4.7., 27.4.9., 27.4.18., 27.4.22., 27.4.26., 27.4.37., 27.4.38., 27.4.40.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 утвержденного постановлением администрации города Перми от 27.01.2012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2-2014 годы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sz w:val="22"/>
                <w:szCs w:val="22"/>
              </w:rPr>
              <w:t>100 000,00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услуг, место оказания услуг, сроки оказания услу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    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</w:t>
            </w:r>
          </w:p>
          <w:p>
            <w:pPr>
              <w:pStyle w:val="Style14"/>
              <w:snapToGrid w:val="false"/>
              <w:ind w:left="-108" w:right="-185" w:hanging="0"/>
              <w:rPr/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>
          <w:trHeight w:val="18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ематического мероприятия, посвященного Дню памяти жертв политических репрессий (27.4.38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ноября 2012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0 – 16.00  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г. Пермь, ул. Домостроительная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1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, посвященного Международному дню слепых «Белая трость» (27.4.3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оября 2012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0 – 16.00  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кадемика Веденеева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14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ого мероприятия, посвященного Дню матери (27.4.4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оября 2012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0 – 16.00  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мостроительная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1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         в микрорайоне Бумкомбинат мероприятия, посвященного  Дню матери (27.4.7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оября 2012 года,</w:t>
            </w:r>
          </w:p>
          <w:p>
            <w:pPr>
              <w:pStyle w:val="Style14"/>
              <w:snapToGrid w:val="false"/>
              <w:ind w:left="-540"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0 – 19.00,</w:t>
            </w:r>
          </w:p>
          <w:p>
            <w:pPr>
              <w:pStyle w:val="Style14"/>
              <w:snapToGrid w:val="false"/>
              <w:ind w:left="-540"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суньская, 31 (ЦД «Бумажник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/>
            </w:pP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19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для   жителей микрорайона Январский мероприятия, посвященного  встрече Нового года (27.4.22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екабря 2012 года,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 – 15.00,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мостроительная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19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ля   жителей поселков Малые Реки и Нижняя Васильевка мероприятия, посвященного  встрече Нового года (27.4.26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декабря 2012 года,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– 15.00,</w:t>
            </w:r>
          </w:p>
          <w:p>
            <w:pPr>
              <w:pStyle w:val="Style14"/>
              <w:snapToGrid w:val="false"/>
              <w:ind w:left="-540" w:firstLine="5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ликовская, 8 (детская площад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/>
            </w:pP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21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 микрорайоне Чусовской водозабор мероприятия, посвященного  встрече Нового года (27.4.18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2 года,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– 15.00,</w:t>
            </w:r>
          </w:p>
          <w:p>
            <w:pPr>
              <w:pStyle w:val="Style14"/>
              <w:snapToGrid w:val="false"/>
              <w:ind w:left="-540" w:firstLine="5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ый Павловский проезд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18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 микрорайоне Бумкомбинат мероприятия, посвященного  встрече Нового года (27.4.9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2 года,</w:t>
            </w:r>
          </w:p>
          <w:p>
            <w:pPr>
              <w:pStyle w:val="Style14"/>
              <w:snapToGrid w:val="false"/>
              <w:ind w:left="-540"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0-21.00</w:t>
            </w:r>
          </w:p>
          <w:p>
            <w:pPr>
              <w:pStyle w:val="Style14"/>
              <w:snapToGrid w:val="false"/>
              <w:ind w:left="-540"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л. Корсуньская, 31 (ЦД «Бумажник»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  Общие требования к оказываемым услугам</w:t>
            </w:r>
            <w:r>
              <w:rPr>
                <w:sz w:val="22"/>
                <w:szCs w:val="22"/>
              </w:rPr>
              <w:t xml:space="preserve">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 по месту жительства  в Орджоникидзевском районе города Перми в 2012 году (далее – «Мероприятия»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. Разработка Исполнителем и утверждение Заказчиком  сценария  мероприятия не позднее, чем за 5 дней до его нач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рганизация и проведение мероприятия в соответствии со сметой расход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3. Наличие необходимого реквизита и костюмов, соответствующих предложенному сценар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еспечение художественного и  технического обслуживания мероприят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художественное оформление площадки согласно теме мероприятия и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едложенного сценар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ляция высококачественных фонограмм при музыкальном оформлении мероприятия;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личие комплекта звукоусиливающей аппара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беспечение уборки территории от мусора до и после проведения      мероприятия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  <w:u w:val="single"/>
              </w:rPr>
              <w:t xml:space="preserve"> Дополнительные требования к оказываемым услугам по организации и проведение тематического мероприятия, посвященного Дню памяти жертв политических репрессий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Проведение культурной программы, рассчитанной на ветеранов /пенсионеров/ и включающей в себя следующие элементы: развлекательную программу с творческими конкурсами и тематическую программ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pacing w:val="-2"/>
                <w:sz w:val="22"/>
                <w:szCs w:val="22"/>
              </w:rPr>
              <w:t>Музыкальное сопровождение мероприятия баян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3.</w:t>
            </w:r>
            <w:r>
              <w:rPr>
                <w:sz w:val="22"/>
                <w:szCs w:val="22"/>
              </w:rPr>
              <w:t>Приобретение памятных подарков в количестве 9 штук для награждения актива районной общественной организации «Мемориал», наименование подарков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2.4.</w:t>
            </w:r>
            <w:r>
              <w:rPr>
                <w:sz w:val="22"/>
                <w:szCs w:val="22"/>
              </w:rPr>
              <w:t>Приобретение памятных подарков в количестве 9 штук для поздравления юбиляров районной общественной организации «Мемориал», наименование подарков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2.5.</w:t>
            </w:r>
            <w:r>
              <w:rPr>
                <w:spacing w:val="-2"/>
                <w:sz w:val="22"/>
                <w:szCs w:val="22"/>
              </w:rPr>
              <w:t>Приобретени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наборов продуктов в количестве 62 штук для посещения ветеранов </w:t>
            </w:r>
            <w:r>
              <w:rPr>
                <w:sz w:val="22"/>
                <w:szCs w:val="22"/>
              </w:rPr>
              <w:t xml:space="preserve">районной общественной организации «Мемориал» </w:t>
            </w:r>
            <w:r>
              <w:rPr>
                <w:spacing w:val="-2"/>
                <w:sz w:val="22"/>
                <w:szCs w:val="22"/>
              </w:rPr>
              <w:t>на дому,</w:t>
            </w:r>
            <w:r>
              <w:rPr>
                <w:sz w:val="22"/>
                <w:szCs w:val="22"/>
              </w:rPr>
              <w:t xml:space="preserve"> наименование продуктов для формирования набора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6. </w:t>
            </w:r>
            <w:r>
              <w:rPr>
                <w:sz w:val="22"/>
                <w:szCs w:val="22"/>
              </w:rPr>
              <w:t>Организация фуршета, для приглашенных не менее 40 человек, меню предварительно согласовывается с Заказчиком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2.7. </w:t>
            </w:r>
            <w:r>
              <w:rPr>
                <w:sz w:val="22"/>
                <w:szCs w:val="22"/>
              </w:rPr>
              <w:t>Для оплаты за оказанные услуги предоставить Заказчику в течение 3-х рабочих дней после окончания мероприятия, следующие отчетные документы:  текстовый и финансовый отчеты;  копию сценария; копии договоров на услуги ведущего, баяниста; копии документов, подтверждающих выдачу денежных средств; копии документов, подтверждающих уплату налогов по з/п; копии товарных (кассовых) чеков или накладных на приобретение памятных подарков; копии товарных (кассовых) чеков или накладных  на организацию фуршета; копии товарных (кассовых) чеков или накладных на продуктовые наборы (продукты, пакеты); копии ведомостей на выдачу памятных подарков и продуктовых наборов,   а также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3. 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мероприятия, посвященного Международному дню слепых «Белая трость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Проведение культурной и танцевальной программ, рассчитанных на целевую аудиторию граждан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pacing w:val="-2"/>
                <w:sz w:val="22"/>
                <w:szCs w:val="22"/>
              </w:rPr>
              <w:t>Проведение концертной программы, включающей не менее 10 концертных номе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3.3.</w:t>
            </w:r>
            <w:r>
              <w:rPr>
                <w:sz w:val="22"/>
                <w:szCs w:val="22"/>
              </w:rPr>
              <w:t>Проведение конкурсно-игровой  программы, включающей не менее 5-ти игр и 5-ти конкурсов при музыкальном сопровождении в соответствии с тематикой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Приобретение памятных подарков в количестве 40 штук для поздравления участников мероприятия, наименование подарков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3.5.</w:t>
            </w:r>
            <w:r>
              <w:rPr>
                <w:spacing w:val="-2"/>
                <w:sz w:val="22"/>
                <w:szCs w:val="22"/>
              </w:rPr>
              <w:t>Приобретени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изов (сувениров) для победителей и участников конкурсно-игровой программы</w:t>
            </w:r>
            <w:r>
              <w:rPr>
                <w:sz w:val="22"/>
                <w:szCs w:val="22"/>
              </w:rPr>
              <w:t>, наименование подарков (сувениров) и их количество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Организация фуршета, для приглашенных не менее 40 человек, меню предварительно согласовывается с Заказчиком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3-х рабочих дней после окончания мероприятия, следующие отчетные документы:  текстовый и финансовый отчеты;  копию сценария; копии договоров на услуги ведущего, сценариста, звукооператора; копии документов, подтверждающих выдачу денежных средств; копии документов, подтверждающих уплату налогов по з/п; копии документов, подтверждающие прокат звуковой аппаратуры; копии документов, подтверждающие организацию концертной и конкурсно-игровой программ; копии товарных (кассовых) чеков или накладных на приобретение памятных подарков (сувениров); копии товарных (кассовых) чеков или накладных  на организацию фуршета; копии ведомостей на выдачу памятных подарков,   а также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тематического мероприятия, посвященного Дню матери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оведение концертной программы, включающей не менее 4 концертных номеров, рассчитанной на целевую аудитори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Приобретение памятных подарков в количестве 3 штук для поздравления активистов районной общественной организации «Совет женщин», наименование подарков предварительно согласовывается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4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абота ведущего в соответствии с разработанным сценарие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Организация фуршета, для приглашенных не менее 35 человек, меню предварительно согласовывается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4.5.</w:t>
            </w:r>
            <w:r>
              <w:rPr>
                <w:spacing w:val="-2"/>
                <w:sz w:val="22"/>
                <w:szCs w:val="22"/>
              </w:rPr>
              <w:t xml:space="preserve"> Печать фотографий  в количестве 5 штук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Для оплаты за оказанные услуги предоставить Заказчику в течение 3-х рабочих дней после окончания мероприятия, следующие отчетные документы:  текстовый и финансовый отчеты;  копию сценария; копии договора на услуги ведущего; копии документов, подтверждающих выдачу денежных средств; копии документов, подтверждающих уплату налогов по з/п; копии документов, подтверждающие организацию концертной программы; копии товарных (кассовых) чеков или накладных на приобретение памятных подарков; копии товарных (кассовых) чеков или накладных  на организацию фуршета; копии ведомостей на выдачу памятных подарков,   а также фотоматериалы в количестве 5 штук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в микрорайоне Бумкомбинат мероприятия, посвященного  Дню матер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1.</w:t>
            </w:r>
            <w:r>
              <w:rPr>
                <w:sz w:val="22"/>
                <w:szCs w:val="22"/>
              </w:rPr>
              <w:t xml:space="preserve"> Размещение поздравительной цветной афиши в специально отведенном для данных целей месте (панно ЦД «Бумажник»)  количестве 1 шт., текст афиши и размер предварительно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Изготовление и размещение цветных объявлений форматом А-4 в количестве 20 штук в специально отведенных для данных целей местах и последующим их демонтажем, список специальных мест предварительно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Изготовление, печать и оформление пригласительных билетов в соответствии с тематикой мероприятия в количестве 100 штук, вручение пригласительных билетов участникам и гостям мероприятия не менее чем за 2 дня до проведения мероприятия, список приглашенных и способ вручения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5.4. </w:t>
            </w:r>
            <w:r>
              <w:rPr>
                <w:spacing w:val="-2"/>
                <w:sz w:val="22"/>
                <w:szCs w:val="22"/>
              </w:rPr>
              <w:t xml:space="preserve">Сценарий мероприятия должен включать в себя торжественную часть (тематическая презентация), концертная программа, включающая в себя не менее 6-ти номеров. Тематическая часть (презентация) предварительно согласовывается </w:t>
            </w:r>
            <w:r>
              <w:rPr>
                <w:sz w:val="22"/>
                <w:szCs w:val="22"/>
              </w:rPr>
              <w:t>с Заказчиком.</w:t>
            </w:r>
          </w:p>
          <w:p>
            <w:pPr>
              <w:pStyle w:val="Normal"/>
              <w:ind w:left="72" w:hanging="72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5.5. </w:t>
            </w:r>
            <w:r>
              <w:rPr>
                <w:spacing w:val="-2"/>
                <w:sz w:val="22"/>
                <w:szCs w:val="22"/>
              </w:rPr>
              <w:t xml:space="preserve">Оформить и разместить выставку прикладного творчества, материалы для выставки (поделки, рисунки) предоставляются </w:t>
            </w:r>
            <w:r>
              <w:rPr>
                <w:sz w:val="22"/>
                <w:szCs w:val="22"/>
              </w:rPr>
              <w:t>Заказчиком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5.6.</w:t>
            </w:r>
            <w:r>
              <w:rPr>
                <w:sz w:val="22"/>
                <w:szCs w:val="22"/>
              </w:rPr>
              <w:t xml:space="preserve"> Проведение конкурсно-игровой  программы включающей не менее 3 игровых и 3 конкурсных  выступ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5.7. </w:t>
            </w:r>
            <w:r>
              <w:rPr>
                <w:spacing w:val="-2"/>
                <w:sz w:val="22"/>
                <w:szCs w:val="22"/>
              </w:rPr>
              <w:t>Ведущие мероприятия в соответствующих костюмах и с соответствующим  сценарию реквизи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5.8. </w:t>
            </w:r>
            <w:r>
              <w:rPr>
                <w:spacing w:val="-2"/>
                <w:sz w:val="22"/>
                <w:szCs w:val="22"/>
              </w:rPr>
              <w:t xml:space="preserve">Приобретение памятных подарков (сувениров) для участников мероприятия, наименование подарков (сувениров) и количество предварительно согласовывается </w:t>
            </w:r>
            <w:r>
              <w:rPr>
                <w:sz w:val="22"/>
                <w:szCs w:val="22"/>
              </w:rPr>
              <w:t>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Для оплаты за оказанные услуги  Исполнитель обязан предоставить Заказчику в течение 3-х рабочих дней после окончания мероприятия, следующие отчетные документы: текстовый и финансовый отчеты;  копия (фотография) афиши-баннера; копии чеков (кассовый или товарный) подтверждающие расходы на изготовление афиши-баннера; копия цветного объявления; перечень адресов размещения цветных объявлений; копии документов, подтверждающих изготовление цветных объявлений; копия пригласительного билета; копии документов на изготовление пригласительных билетов; список приглашенных; копии документов на оказание услуг сценариста, ведущего; копии документов, подтверждающих выдачу денежных средств за услуги сценариста и ведущего; копии документов на уплату налога на з/п; копия сценария; копии документов, подтверждающих проведение концертной и конкурсно-игровой программ; копии товарных (кассовых) чеков или накладных на приобретение подарков (сувениров), а также фотоматериалы в количестве 5 штук.  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для жителей микрорайона Январский, мероприятия посвященного встрече  Нового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1.</w:t>
            </w:r>
            <w:r>
              <w:rPr>
                <w:sz w:val="22"/>
                <w:szCs w:val="22"/>
              </w:rPr>
              <w:t xml:space="preserve"> Размещение поздравительных цветных афиш форматом А-4 в количестве не менее 10 шт. в специально отведенных местах для данных целей с последующим демонтажем, перечень адресов предварительно согласовать с Заказчиком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6.2. </w:t>
            </w:r>
            <w:r>
              <w:rPr>
                <w:sz w:val="22"/>
                <w:szCs w:val="22"/>
              </w:rPr>
              <w:t>Проведение конкурсно-игровой  программы включающей не менее 5 игровых и 5 конкурсных  выступ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6.3.</w:t>
            </w:r>
            <w:r>
              <w:rPr>
                <w:spacing w:val="-2"/>
                <w:sz w:val="22"/>
                <w:szCs w:val="22"/>
              </w:rPr>
              <w:t>Ведущие мероприятия – Дед  мороз и Снегурочка в соответствующих костюмах и с соответствующим  сценарию реквизи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6.4.</w:t>
            </w:r>
            <w:r>
              <w:rPr>
                <w:spacing w:val="-2"/>
                <w:sz w:val="22"/>
                <w:szCs w:val="22"/>
              </w:rPr>
              <w:t>Приобретение призов, подарков  для награждения победителей в количестве 40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ловек и участников конкурсно-игровой программы, наименование приз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предварительное согласование </w:t>
            </w:r>
            <w:r>
              <w:rPr>
                <w:sz w:val="22"/>
                <w:szCs w:val="22"/>
              </w:rPr>
              <w:t>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6.5.</w:t>
            </w:r>
            <w:r>
              <w:rPr>
                <w:spacing w:val="-2"/>
                <w:sz w:val="22"/>
                <w:szCs w:val="22"/>
              </w:rPr>
              <w:t xml:space="preserve">Установка и украшение новогодней елки не позднее 20.12.2012г. с последующим демонтажом и вывозом в период с 16-22.02.2013 года.  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6.6.</w:t>
            </w:r>
            <w:r>
              <w:rPr>
                <w:sz w:val="22"/>
                <w:szCs w:val="22"/>
              </w:rPr>
              <w:t xml:space="preserve"> Для оплаты за оказанные услуги 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й и финансовый отчеты;  копии афиши;  копии чеков (кассовый или товарный) подтверждающие расходы на изготовление и печать афиш; перечень адресов для размещения афиш; копии договоров на услуги сценариста, ведущих; копии документов подтверждающих выдачу денежных средств; копии документов подтверждающих уплату налогов по з/плате; копии товарных (кассовых) чеков или накладных на приобретение призов и новогодних подарков; копии товарных (кассовых) чеков или накладных на приобретение елки, гирлянды, украшения, хлопушек; копии документов, подтверждающие организацию конкурсно-игровой программы; копии документов (ведомость) подтверждающих выдачу новогодних подарков, а также фотоматериалы в количестве 5 штук.   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для жителей поселков Малые Реки и Нижняя Васильевка мероприятия, посвященного  встрече Нового года</w:t>
            </w:r>
            <w:r>
              <w:rPr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7.1.</w:t>
            </w:r>
            <w:r>
              <w:rPr>
                <w:sz w:val="22"/>
                <w:szCs w:val="22"/>
              </w:rPr>
              <w:t xml:space="preserve"> Размещение поздравительных цветных афиш форматом А-4 в количестве не менее 10 шт. в специально отведенных местах для данных целей с последующим демонтажем, перечень адресов предварительно согласовать с Заказчиком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2. </w:t>
            </w:r>
            <w:r>
              <w:rPr>
                <w:sz w:val="22"/>
                <w:szCs w:val="22"/>
              </w:rPr>
              <w:t>Проведение конкурсно-игровой  программы включающей не менее 5 игровых и 5 конкурсных  выступ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7.3. </w:t>
            </w:r>
            <w:r>
              <w:rPr>
                <w:spacing w:val="-2"/>
                <w:sz w:val="22"/>
                <w:szCs w:val="22"/>
              </w:rPr>
              <w:t>Ведущие мероприятия – Дед  мороз и Снегурочка в соответствующих костюмах и с соответствующим  сценарию реквизи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7.4. </w:t>
            </w:r>
            <w:r>
              <w:rPr>
                <w:spacing w:val="-2"/>
                <w:sz w:val="22"/>
                <w:szCs w:val="22"/>
              </w:rPr>
              <w:t xml:space="preserve">Приобретение новогодних подарков  в количестве 60 штук, предварительно согласовывается </w:t>
            </w:r>
            <w:r>
              <w:rPr>
                <w:sz w:val="22"/>
                <w:szCs w:val="22"/>
              </w:rPr>
              <w:t>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7.5. </w:t>
            </w:r>
            <w:r>
              <w:rPr>
                <w:spacing w:val="-2"/>
                <w:sz w:val="22"/>
                <w:szCs w:val="22"/>
              </w:rPr>
              <w:t xml:space="preserve">Приобретение сувениров для участков и победителей  конкурсно-развлекательной программы, наименование и количество предварительно согласовывается </w:t>
            </w:r>
            <w:r>
              <w:rPr>
                <w:sz w:val="22"/>
                <w:szCs w:val="22"/>
              </w:rPr>
              <w:t>с Заказчиком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7.6.</w:t>
            </w:r>
            <w:r>
              <w:rPr>
                <w:sz w:val="22"/>
                <w:szCs w:val="22"/>
              </w:rPr>
              <w:t xml:space="preserve"> Для оплаты за оказанные услуги  Исполнитель обязан предоставить Заказчику в течение 3-х рабочих дней после окончания мероприятия, следующие отчетные документы: текстовый и финансовый отчеты;  копии афиши;  копии чеков (кассовый или товарный) подтверждающие расходы на изготовление и печать афиш; перечень адресов для размещения афиш; копия сценария; копии договоров на услуги ведущих; копии документов подтверждающих выдачу денежных средств; копии документов подтверждающих уплату налогов по з/плате; копии товарных (кассовых) чеков или накладных на приобретение сувениров и новогодних подарков; копии документов (ведомость) подтверждающих выдачу новогодних подарков, а также фотоматериалы в количестве 5 штук. 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b/>
                <w:sz w:val="22"/>
                <w:szCs w:val="22"/>
                <w:u w:val="single"/>
              </w:rPr>
              <w:t xml:space="preserve"> Дополнительные требования к оказываемым услугам по организации и проведению в микрорайоне Чусовской водозабор мероприятия, посвященного  встрече Нового год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.1.</w:t>
            </w:r>
            <w:r>
              <w:rPr>
                <w:sz w:val="22"/>
                <w:szCs w:val="22"/>
              </w:rPr>
              <w:t xml:space="preserve"> Размещение поздравительных цветных афиш форматом А-4 в количестве не менее 10 шт. в специально отведенных местах для данных целей с последующим демонтажем, перечень адресов предварительно согласовать с Заказчиком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8.2. </w:t>
            </w:r>
            <w:r>
              <w:rPr>
                <w:sz w:val="22"/>
                <w:szCs w:val="22"/>
              </w:rPr>
              <w:t>Проведение конкурсно-игровой  программы включающей не менее 5 игровых и 5 конкурсных  выступ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8.3.</w:t>
            </w:r>
            <w:r>
              <w:rPr>
                <w:spacing w:val="-2"/>
                <w:sz w:val="22"/>
                <w:szCs w:val="22"/>
              </w:rPr>
              <w:t>Ведущие мероприятия – Дед  мороз и Снегурочка в соответствующих костюмах и с соответствующим  сценарию реквизи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8.4.</w:t>
            </w:r>
            <w:r>
              <w:rPr>
                <w:spacing w:val="-2"/>
                <w:sz w:val="22"/>
                <w:szCs w:val="22"/>
              </w:rPr>
              <w:t>Приобретение призов, подарков  для награждения победителей в количестве 40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еловек и участников конкурсно-игровой программы, наименование приз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предварительное согласование </w:t>
            </w:r>
            <w:r>
              <w:rPr>
                <w:sz w:val="22"/>
                <w:szCs w:val="22"/>
              </w:rPr>
              <w:t>с Заказчиком.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8.6.</w:t>
            </w:r>
            <w:r>
              <w:rPr>
                <w:sz w:val="22"/>
                <w:szCs w:val="22"/>
              </w:rPr>
              <w:t xml:space="preserve"> Для оплаты за оказанные услуги 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й и финансовый отчеты;  копии афиши;  копии чеков (кассовый или товарный) подтверждающие расходы на изготовление и печать афиш; перечень адресов для размещения афиш; копии договоров на услуги сценариста, ведущих; копии документов подтверждающих выдачу денежных средств; копии документов подтверждающих уплату налогов по з/плате; копии товарных (кассовых) чеков или накладных на приобретение призов и новогодних подарков; копии товарных (кассовых) чеков или накладных на приобретение елки, гирлянды, украшения, хлопушек; копии документов, подтверждающие организацию конкурсно-игровой программы; копии документов (ведомость) подтверждающих выдачу новогодних подарков, а также фотоматериалы в количестве 5 штук.    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b/>
                <w:sz w:val="22"/>
                <w:szCs w:val="22"/>
                <w:u w:val="single"/>
              </w:rPr>
              <w:t xml:space="preserve">Дополнительные требования к оказываемым услугам по организации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  <w:u w:val="single"/>
              </w:rPr>
              <w:t>проведению в микрорайоне Бумкомбинат мероприятия, посвященного  встрече Нового год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9.1.</w:t>
            </w:r>
            <w:r>
              <w:rPr>
                <w:sz w:val="22"/>
                <w:szCs w:val="22"/>
              </w:rPr>
              <w:t xml:space="preserve"> Размещение поздравительной цветной афиши в специально отведенном для данных целей месте (панно ЦД «Бумажник»)  количестве 1 шт., текст афиши и размер предварительно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9.2. </w:t>
            </w:r>
            <w:r>
              <w:rPr>
                <w:sz w:val="22"/>
                <w:szCs w:val="22"/>
              </w:rPr>
              <w:t>Изготовление и размещение цветных объявлений форматом А-4 в количестве 20 штук в специально отведенных для данных целей местах и последующим их демонтажем, список специальных мест предварительно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9.3. </w:t>
            </w:r>
            <w:r>
              <w:rPr>
                <w:sz w:val="22"/>
                <w:szCs w:val="22"/>
              </w:rPr>
              <w:t>Изготовление, печать и оформление пригласительных билетов в соответствии с тематикой мероприятия в количестве 100 штук, вручение пригласительных билетов участникам и гостям мероприятия не менее чем за 2 дня до проведения мероприятия, список приглашенных и способ вручения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9.4. </w:t>
            </w:r>
            <w:r>
              <w:rPr>
                <w:spacing w:val="-2"/>
                <w:sz w:val="22"/>
                <w:szCs w:val="22"/>
              </w:rPr>
              <w:t xml:space="preserve">Сценарий мероприятия должен включать в себя торжественную часть (тематическая презентация), концертная программа, включающая в себя не менее  8-ми номеров. Тематическая часть (презентация) предварительно согласовывается </w:t>
            </w:r>
            <w:r>
              <w:rPr>
                <w:sz w:val="22"/>
                <w:szCs w:val="22"/>
              </w:rPr>
              <w:t>с Заказчиком.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9.5. </w:t>
            </w:r>
            <w:r>
              <w:rPr>
                <w:spacing w:val="-2"/>
                <w:sz w:val="22"/>
                <w:szCs w:val="22"/>
              </w:rPr>
              <w:t>Ведущие мероприятия в костюмах и реквизитом соответствующие  сценарию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9.6. </w:t>
            </w:r>
            <w:r>
              <w:rPr>
                <w:sz w:val="22"/>
                <w:szCs w:val="22"/>
              </w:rPr>
              <w:t>Проведение конкурсно-игровой  программы включающей не менее 5 игровых и 5 конкурсных  выступ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9.7. </w:t>
            </w:r>
            <w:r>
              <w:rPr>
                <w:spacing w:val="-2"/>
                <w:sz w:val="22"/>
                <w:szCs w:val="22"/>
              </w:rPr>
              <w:t xml:space="preserve">Приобретение памятных подарков (сувениров) для участников конкурсно-игровой программы, наименование подарков (сувениров) и количество предварительно согласовывается </w:t>
            </w:r>
            <w:r>
              <w:rPr>
                <w:sz w:val="22"/>
                <w:szCs w:val="22"/>
              </w:rPr>
              <w:t>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9.8.</w:t>
            </w:r>
            <w:r>
              <w:rPr>
                <w:spacing w:val="-2"/>
                <w:sz w:val="22"/>
                <w:szCs w:val="22"/>
              </w:rPr>
              <w:t xml:space="preserve"> Организация праздничного фуршета на 100 человек, меню предварительно согласовывается </w:t>
            </w:r>
            <w:r>
              <w:rPr>
                <w:sz w:val="22"/>
                <w:szCs w:val="22"/>
              </w:rPr>
              <w:t>с Заказчиком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9.9. </w:t>
            </w:r>
            <w:r>
              <w:rPr>
                <w:spacing w:val="-2"/>
                <w:sz w:val="22"/>
                <w:szCs w:val="22"/>
              </w:rPr>
              <w:t>Организация танцевальной программы с учетом целевой аудитории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9.</w:t>
            </w:r>
            <w:r>
              <w:rPr>
                <w:b/>
                <w:color w:val="000000"/>
                <w:sz w:val="22"/>
                <w:szCs w:val="22"/>
              </w:rPr>
              <w:t xml:space="preserve">10. </w:t>
            </w:r>
            <w:r>
              <w:rPr>
                <w:color w:val="000000"/>
                <w:sz w:val="22"/>
                <w:szCs w:val="22"/>
              </w:rPr>
              <w:t>Работа звукооператора на время танцев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9.11.</w:t>
            </w:r>
            <w:r>
              <w:rPr>
                <w:sz w:val="22"/>
                <w:szCs w:val="22"/>
              </w:rPr>
              <w:t xml:space="preserve"> Для оплаты за оказанные услуги  Исполнитель обязан предоставить Заказчику в течение 3-х рабочих дней после окончания мероприятия, следующие отчетные документы: текстовый и финансовый отчеты;  копия (фотография) афиши-баннера; копии чеков (кассовый или товарный) подтверждающие расходы на изготовление афиши-баннера; копия цветного объявления; перечень адресов размещения цветных объявлений; копии документов, подтверждающих изготовление цветных объявлений; копия пригласительного билета; копии документов на изготовление пригласительных билетов; список приглашенных; копии документов на оказание услуг сценариста, ведущего, звукооператора; копии документов, подтверждающих выдачу денежных средств за услуги сценариста и ведущего; копии документов на уплату налога на з/п; копия сценария; копии документов на прокат звуковой аппаратуры; копии документов, подтверждающих проведение концертной и конкурсно-игровой программ; копии товарных (кассовых) чеков или накладных на приобретение подарков (сувениров), а также фотоматериалы в количестве 5 штук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480"/>
      <w:ind w:left="1520" w:hanging="36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42:00Z</dcterms:created>
  <dc:creator>kuznecova</dc:creator>
  <dc:description/>
  <cp:keywords/>
  <dc:language>en-US</dc:language>
  <cp:lastModifiedBy>gohova</cp:lastModifiedBy>
  <cp:lastPrinted>2012-09-13T08:49:00Z</cp:lastPrinted>
  <dcterms:modified xsi:type="dcterms:W3CDTF">2012-09-14T07:37:00Z</dcterms:modified>
  <cp:revision>9</cp:revision>
  <dc:subject/>
  <dc:title>Техническое задание на оказание услуг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</dc:title>
</cp:coreProperties>
</file>