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18.09.20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мета расходов (обоснование начальной (максимальной) цены контракта) 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услуг по проведению мероприятий, направленных на решение отдельных вопросов местного значения в микрорайонах на территории Пермского городского округа в 201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9"/>
        <w:gridCol w:w="3621"/>
        <w:gridCol w:w="2351"/>
        <w:gridCol w:w="169"/>
        <w:gridCol w:w="1620"/>
      </w:tblGrid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ведение тематического мероприятия, посвященного Дню памяти жертв политических репрессий (27.4.38)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е подарки для акти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* 15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е подарки для юбиляр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 * 15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товый набор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набора * 15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(в том числе начисление на з/пл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ист (в том числе начисление на з/пл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ш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чел. * 162,5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50,85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ведение мероприятия, посвященного Международному дню слепых «Белая трость» (27.4.37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-игровая программ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гр * 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онк. * 1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 мероприятия (в том числе начисление на з/плату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 в соответствии со сценарием (в том числе начисление на з /плату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звукооператора (в том числе начисление на з /плату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т звуковой аппаратур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омеров * 2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,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мятных подар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шт. * 2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но-игровой программ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гр * 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онкурсов * 1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одарков (сувениров) для конкурсно-игровой программ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ш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чел. *  217,5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13,56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ведение тематического мероприятия, посвященного Дню матери (27.4.40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 мероприятия (в том числе начисление на з/плату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 в соответствии со сценарием (в том числе начисление на з /плату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 * 55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омера * 205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0,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мятных подар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 * 43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ь фотограф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 * 8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ш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чел. *  2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25,42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ведение в микрорайоне Бумкомбинат мероприятия, посвященного  Дню матери (27.4.7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фиши (баннер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 * 1 0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цветных объявлений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 * 1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(в том числе начисление на з/плату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их (в том числе начисление на з/плату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 *  3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игласительных билет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шт. * 4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цертной программ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номеров * 2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но-игровой программ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нк. * 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гры * 1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одарков (сувениров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 71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ведение  для  жителей микрорайона Январский мероприятия, посвященного встрече  Нового года (27.4.22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ечать афиш форматом А-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 * 2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-игровая программ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гр * 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онк. * 1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едущих в костюмах Деда мороза и Снегуроч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соответствующими реквизитами (в том числе начисление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лату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 посвященного встрече Нового года (в том числе начисление на з /плату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из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овогодних подар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* 1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елки (натуральной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* 5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 новогодней гирлянды,  украшение, хлопушки, мишур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25,42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ведение  для  жителей поселков Малые Реки и Нижняя Васильевка мероприятия, посвященного  встрече Нового года (27.4.26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ечать афиш форматом А-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 * 2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едущих в костюмах Деда мороза и Снегуроч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оответствующими реквизитами (в том числе начисление на з /плату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 * 1 4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овогодних подар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* 1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5,42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ведение в микрорайоне Чусовской водозабор мероприятия, посвященного  встрече Нового года (27.4.18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ечать афиш форматом А-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 * 2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-игровая программ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гр * 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онк. * 1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едущих в костюмах Деда мороза и Снегуроч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оответствующими реквизитами (в том числе начисление на з /плату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 * 7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 посвященного встрече Нового года (в том числе начисление на з /плату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изов (сувениров) для участников мероприят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71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ведение в микрорайоне Бумкомбинат мероприятия, посвященного  встрече Нового года (27.4.9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фиши (баннер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 * 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цветных объявлений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 * 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(в том числе начисление на з/плату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их (в том числе начисление на з/плату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 * 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звукооператора (в том числе начисление на з/плату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 *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звуковой аппарату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игласительных билет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 * 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цертной програм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номеров * 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но-игровой програм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онк. * 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гры *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одарков (сувениров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ш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чел. * 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 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88,14</w:t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Расценки услуг взяты из коммерческих предложений потенциальных исполни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2:00Z</dcterms:created>
  <dc:creator>gohova</dc:creator>
  <dc:description/>
  <cp:keywords/>
  <dc:language>en-US</dc:language>
  <cp:lastModifiedBy>gohova</cp:lastModifiedBy>
  <dcterms:modified xsi:type="dcterms:W3CDTF">2012-09-14T07:38:00Z</dcterms:modified>
  <cp:revision>7</cp:revision>
  <dc:subject/>
  <dc:title/>
</cp:coreProperties>
</file>