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т «____»  </w:t>
      </w:r>
      <w:r>
        <w:rPr>
          <w:rFonts w:cs="Times New Roman" w:ascii="Times New Roman" w:hAnsi="Times New Roman"/>
          <w:sz w:val="24"/>
          <w:szCs w:val="24"/>
          <w:lang w:val="en-US"/>
        </w:rPr>
        <w:t>_________</w:t>
      </w:r>
      <w:r>
        <w:rPr>
          <w:rFonts w:cs="Times New Roman" w:ascii="Times New Roman" w:hAnsi="Times New Roman"/>
          <w:sz w:val="24"/>
          <w:szCs w:val="24"/>
        </w:rPr>
        <w:t>2012 года № _______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МУНИЦИПАЛЬНЫЙ КОНТРАКТ № ______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г. Пермь                                                                         </w:t>
        <w:tab/>
        <w:tab/>
        <w:t xml:space="preserve">   _________________ 2012 г. </w:t>
      </w:r>
    </w:p>
    <w:p>
      <w:pPr>
        <w:pStyle w:val="Normal"/>
        <w:jc w:val="both"/>
        <w:rPr>
          <w:rFonts w:ascii="Verdana" w:hAnsi="Verdana" w:eastAsia="Times New Roman" w:cs="Tahoma"/>
          <w:sz w:val="20"/>
          <w:szCs w:val="20"/>
          <w:lang w:eastAsia="ru-RU"/>
        </w:rPr>
      </w:pPr>
      <w:r>
        <w:rPr>
          <w:rFonts w:eastAsia="Times New Roman" w:cs="Tahoma" w:ascii="Verdana" w:hAnsi="Verdana"/>
          <w:sz w:val="20"/>
          <w:szCs w:val="20"/>
          <w:lang w:eastAsia="ru-RU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Департамент имущественных отношений администрации г. Перми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, именуемый в дальнейшем «ЗАКАЗЧИК», в лице начальника департамента 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>Толмачевой Людмилы Александровны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, действующей на основании Положения о департаменте имущественных отношений администрации города Перми и распоряжения администрации города Перми от </w:t>
      </w:r>
      <w:r>
        <w:rPr>
          <w:rFonts w:cs="Times New Roman" w:ascii="Times New Roman" w:hAnsi="Times New Roman"/>
          <w:sz w:val="24"/>
          <w:szCs w:val="24"/>
        </w:rPr>
        <w:t>24.02.2012 № 22-к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, с одной стороны, и </w:t>
      </w:r>
      <w:r>
        <w:rPr>
          <w:rFonts w:eastAsia="Times New Roman" w:cs="Times New Roman" w:ascii="Times New Roman" w:hAnsi="Times New Roman"/>
          <w:sz w:val="24"/>
          <w:szCs w:val="20"/>
          <w:u w:val="single"/>
          <w:lang w:eastAsia="ru-RU"/>
        </w:rPr>
        <w:t xml:space="preserve">    наименование (для юридического лица), Ф.И.О. (для физического лица)     ,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именуемое в дальнейшем «ИСПОЛНИТЕЛЬ», в лице __________________________________________, действующего на основании __________________________________, с другой стороны, в дальнейшем именуемые «Стороны», а в отдельности «Стороной», заключили настоящий муниципальный контракт (далее "Контракт") о нижеследующем: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редмет контракта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1. ЗАКАЗЧИК поручает, а ИСПОЛНИТЕЛЬ принимает на себя обязательства за вознаграждение оказать ему услуги по </w:t>
      </w:r>
      <w:r>
        <w:rPr>
          <w:rFonts w:cs="Times New Roman" w:ascii="Times New Roman" w:hAnsi="Times New Roman"/>
          <w:sz w:val="24"/>
          <w:szCs w:val="24"/>
        </w:rPr>
        <w:t xml:space="preserve">продлению технической поддержки лицензии программных продуктов Oracle </w:t>
      </w:r>
      <w:r>
        <w:rPr>
          <w:rFonts w:cs="Times New Roman" w:ascii="Times New Roman" w:hAnsi="Times New Roman"/>
          <w:sz w:val="24"/>
          <w:szCs w:val="24"/>
          <w:lang w:val="en-US"/>
        </w:rPr>
        <w:t>Databas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tandar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diti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n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далее – Услуги) с даты подписания Контракта на срок равный 12 (двенадцать) месяцам на количество рабочих мест, указанных в Приложении №1 к настоящему Контракту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Права и обязанности исполнителя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.1. В соответствии с условиями настоящего Контракта ИСПОЛНИТЕЛЬ имеет право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.1. предоставлять Услуги, руководствуясь требованиями действующего законодательства Российской Федерации, компании </w:t>
      </w:r>
      <w:r>
        <w:rPr>
          <w:rFonts w:cs="Times New Roman" w:ascii="Times New Roman" w:hAnsi="Times New Roman"/>
          <w:sz w:val="24"/>
          <w:szCs w:val="24"/>
        </w:rPr>
        <w:t>Oracl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2. получать по запросу от ЗАКАЗЧИКА необходимую для оказания Услуг информацию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3. отказаться от оказания Услуг или приостановить оказание Услуг в случае непредставления или недостоверного предоставления Заказчиком необходимой информации, а так же нарушения ЗАКАЗЧИКОМ пунктов 3.2.4., настоящего Контракт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.2. В соответствии с условиями настоящего Контракта ИСПОЛНИТЕЛЬ обязан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1. неукоснительно соблюдать при оказании Услуг требования законодательных и правоприменительных актов Российской Федерации и других нормативных документов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2.2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ять оказание Услуг в согласованные Сторонами сроки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Права и обязанности заказчика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.1. В соответствии с условиями настоящего Контракта ЗАКАЗЧИК имеет право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1. получать от ИСПОЛНИТЕЛЯ Услуги, указанные в пункте 1.1. настоящего Контракт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.2. В соответствии с условиями настоящего Контракта ЗАКАЗЧИК обязан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2.1. создавать ИСПОЛНИТЕЛЮ условия для своевременного и полного оказания Услуг; заполнять необходимые регистрационные формы, необходимые для их оказания;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2. использовать результат оказания Услуг по настоящему Контракту только в своей хозяйственной деятельности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2.3.  признавать и соблюдать права на результаты интеллектуальной деятельности  компании </w:t>
      </w:r>
      <w:r>
        <w:rPr>
          <w:rFonts w:cs="Times New Roman" w:ascii="Times New Roman" w:hAnsi="Times New Roman"/>
          <w:sz w:val="24"/>
          <w:szCs w:val="24"/>
        </w:rPr>
        <w:t>Oracl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 использовании </w:t>
      </w:r>
      <w:r>
        <w:rPr>
          <w:rFonts w:cs="Times New Roman" w:ascii="Times New Roman" w:hAnsi="Times New Roman"/>
          <w:sz w:val="24"/>
          <w:szCs w:val="24"/>
        </w:rPr>
        <w:t>технической поддержки Oracl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4. не передавать полученные Услуги или не создавать и не предлагать производные версии Услуг третьим лицам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Цена контракта.</w:t>
      </w:r>
    </w:p>
    <w:p>
      <w:pPr>
        <w:pStyle w:val="Normal"/>
        <w:keepNext w:val="true"/>
        <w:keepLines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1. Цена Контракта в соответствии с Приложением № 1 составляет ____________ руб. (________________________________________________ рублей), в т.ч. НДС ____________ руб. 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Порядок оплаты контракта.</w:t>
      </w:r>
    </w:p>
    <w:p>
      <w:pPr>
        <w:pStyle w:val="Normal"/>
        <w:keepNext w:val="true"/>
        <w:keepLines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. ЗАКАЗЧИК производит оплату Контракта в порядке авансового платежа в размере 30% от цены Контракта в течение 10 (десяти) рабочих дней с момента получения ЗАКАЗЧИКОМ счета ИСПОЛНИТЕЛЯ.</w:t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 ЗАКАЗЧИК производит оплату  оставшейся суммы по Контракту - в течение             10 (десяти) рабочих дней с момента подписания Сторонами Акта об оказании услуг.</w:t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3. Оплата производится в российских рублях в порядке безналичного перечисления.</w:t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4. Датой оплаты считается дата списания со счёта ЗАКАЗЧИКА денежных средств, подлежащих к оплате согласно условиям Контракта.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ab/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 Порядок и сроки исполнения контракта.</w:t>
      </w:r>
    </w:p>
    <w:p>
      <w:pPr>
        <w:pStyle w:val="Normal"/>
        <w:keepNext w:val="true"/>
        <w:keepLines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1. Продление технической поддержки лицензии программных продуктов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racl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atabas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tandar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ditio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n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дтверждается соответствующим Лицензионным свидетельством, которое оформляется ИСПОЛНИТЕЛЕМ как уполномоченным Партнером Oracle.</w:t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2. Исполнитель обязуется передать Заказчику Лицензионное свидетельство в течение 30 (тридцати) календарных дней с момента зачисления              на расчетный счет ИСПОЛНИТЕЛЯ авансового платежа в соответствии с условиями оплаты Контракта.</w:t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3. Прием-передача Лицензионного свидетельства осуществляется по адресу: г. Пермь, ул. Сибирская, д. 14, тел. (342) 212-55-34 (департамент имущественных отношений администрации города Перми)  или по иному адресу, о чем Стороны заблаговременно договариваются.</w:t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4. Вместе с Лицензионным свидетельством ЗАКАЗЧИКУ передается  Акт об оказании услуг Технической поддержк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racl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5. ЗАКАЗЧИК обязуется подписать Акт об оказании услуг Технической поддержк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racl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течение 3 (трех) рабочих дней с момента его получения от ИСПОЛНИТЕЛЯ. </w:t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6. В случае немотивированной задержки подписания Акт об оказании услуг Технической поддержк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racl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верх установленного срока  исполнение обязательств ИСПОЛНИТЕЛЯ по Контракту считаются принятыми ЗАКАЗЧИКОМ, а Техническая поддержка вступившими в силу.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7. При наличии замечаний или претензий ЗАКАЗЧИК письменно уведомляет об этом ИСПОЛНИТЕЛЯ.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 Ответственность сторон.</w:t>
      </w:r>
    </w:p>
    <w:p>
      <w:pPr>
        <w:pStyle w:val="Normal"/>
        <w:keepNext w:val="true"/>
        <w:keepLines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1. В случае нарушения ИСПОЛНИТЕЛЕМ сроков выполнения обязательств                по Контракту, ЗАКАЗЧИК вправе начислить ИСПОЛНИТЕЛЮ неустойку в размере 0,1%        от цены Контракта за каждый день просрочки.</w:t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2. ЗАКАЗЧИК несет ответственность за несоблюдение условий использования Программ в соответствии с законодательством РФ об охране интеллектуальной собственности и соответствующими ратифицированными международными договорами.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3. В пределах установленных законодательством РФ, правообладатель (Oracle), равно как и ИСПОЛНИТЕЛЬ, не несут ответственности за любые убытки, возникающие в результате использования Программ.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. Форс-мажор.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1. Стороны освобождаются от ответственности за полное или частичное неисполнение своих обязательств, если это неисполнение обусловлено наступлением форс-мажорных обстоятельств, к которым относятся: стихийные бедствия, аварии, пожары, изменение налогообложения или таможенных правил, вступление в силу постановлений законодательной власти, препятствующих осуществлению Сторонами своих функций по Контракту, или иные обстоятельства, не зависящие от волеизъявления Сторон и возникшие после подписания Контракта.</w:t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2. Если какое-либо из перечисленных обстоятельств непосредственно повлияло          на сроки выполнения Сторонами своих обязательств, то эти сроки продлеваются соответствующим образом на время указанных обстоятельств.</w:t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3. Сторона, которая не в состоянии выполнить свои обязательства по причинам     форс-мажорных обстоятельств, должна в письменной форме уведомить другую Сторону            о начале, ожидаемом сроке действия и прекращения указанных обстоятельств, но не позднее 3 дней после начала их действия. Не уведомление или несвоевременное уведомление лишает виновную Сторону права на освобождение от обязательств вследствие наступления указанных обстоятельств.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4. Если указанные обстоятельства продолжаются более 1-го месяца, каждая Сторона имеет право на расторжение Контракта или его части. При этом Стороны производят взаиморасчеты.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. Порядок рассмотрения споров.</w:t>
      </w:r>
    </w:p>
    <w:p>
      <w:pPr>
        <w:pStyle w:val="Normal"/>
        <w:keepNext w:val="true"/>
        <w:keepLines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1. Во всем, что не урегулировано настоящим Контрактом, Стороны будут руководствоваться нормами Гражданского кодекса, другими законами РФ и иными действующими нормативными актами.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2. Споры и разногласия по настоящему Контракту стороны будут стремиться решать путем переговоров, а при недостижении согласия - будут разрешаться Арбитражным судом Пермского края.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. Гарантийные обязательства.</w:t>
      </w:r>
    </w:p>
    <w:p>
      <w:pPr>
        <w:pStyle w:val="Normal"/>
        <w:keepNext w:val="true"/>
        <w:keepLines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1. ИСПОЛНИТЕЛЬ гарантирует, что он обладает необходимыми правами                    и полномочиями для исполнения своих обязательств по Контракту.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2. Техническая поддержка Программ предоставляется ЗАКАЗЧИКУ в течение одного года в соответствии с установленным Oracle составом услуг.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. Прочие условия.</w:t>
      </w:r>
    </w:p>
    <w:p>
      <w:pPr>
        <w:pStyle w:val="Normal"/>
        <w:keepNext w:val="true"/>
        <w:keepLines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1. Все изменения или дополнения к Контракту действительны, если они изложены в письменной форме и подписаны уполномоченными представителями Сторон.</w:t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2. Стороны обязуются хранить в тайне любую информацию и данные, представленные каждой из Сторон в связи с настоящим Контрактом, не раскрывать                    и не разглашать факты или информацию какой-либо третьей стороне без предварительного письменного согласия другой Стороны по настоящему Контракту.</w:t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3. Обязательства по конфиденциальности, возложенные на каждую Сторону настоящим Контрактом, не будут распространяться на общедоступную информацию.</w:t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4. Не может считаться нарушением данного положения о конфиденциальности исполнение Стороной обязанности по предоставлению информации уполномоченным государственным органам в случаях, прямо предусмотренных действующим законодательством РФ.</w:t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5. К Контракту прилагается и является его неотъемлемой частью Спецификация Программ (Приложение № 1).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1.6. Настоящий Контракт заключен в 3-х экземплярах на русском языке, имеющих равную юридическую силу, один экземпляр находится у Исполнителя, один экземпляр у Заказчика и один экземпляр у Управления казначейства департамента финансов администрации г. Перми. </w:t>
      </w:r>
    </w:p>
    <w:p>
      <w:pPr>
        <w:pStyle w:val="Normal"/>
        <w:keepNext w:val="true"/>
        <w:keepLines/>
        <w:suppressAutoHyphens w:val="tru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2. Срок действия и прекращения контракта. Изменение условий.</w:t>
      </w:r>
    </w:p>
    <w:p>
      <w:pPr>
        <w:pStyle w:val="Normal"/>
        <w:keepNext w:val="true"/>
        <w:keepLines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1. Контракт вступает в силу с момента его подписания уполномоченными представителями Сторон и действует до полного выполнения Сторонами своих обязательств.</w:t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2. Все приложения, изменения и дополнения к настоящему Контракту являются его неотъемлемой частью и действительны лишь в случае, если они совершены в письменной форме и подписаны уполномоченными представителями Сторон.</w:t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3. Стороны обязуются в десятидневный срок уведомить друг друга об изменении своего наименования, адреса и реквизитов.</w:t>
      </w:r>
    </w:p>
    <w:p>
      <w:pPr>
        <w:pStyle w:val="Normal"/>
        <w:keepNext w:val="true"/>
        <w:keepLines/>
        <w:suppressAutoHyphens w:val="tru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3. Адреса и реквизиты сторон.</w:t>
      </w:r>
    </w:p>
    <w:p>
      <w:pPr>
        <w:pStyle w:val="Normal"/>
        <w:keepNext w:val="true"/>
        <w:keepLines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>
          <w:trHeight w:val="447" w:hRule="atLeast"/>
          <w:cantSplit w:val="true"/>
        </w:trPr>
        <w:tc>
          <w:tcPr>
            <w:tcW w:w="4786" w:type="dxa"/>
            <w:tcBorders/>
          </w:tcPr>
          <w:p>
            <w:pPr>
              <w:pStyle w:val="Normal"/>
              <w:keepLines/>
              <w:suppressAutoHyphens w:val="true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ЗАКАЗЧИК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suppressAutoHyphens w:val="true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ИСПОЛНИТЕЛЬ:</w:t>
            </w:r>
          </w:p>
        </w:tc>
      </w:tr>
      <w:tr>
        <w:trPr>
          <w:trHeight w:val="723" w:hRule="atLeast"/>
          <w:cantSplit w:val="true"/>
        </w:trPr>
        <w:tc>
          <w:tcPr>
            <w:tcW w:w="4786" w:type="dxa"/>
            <w:tcBorders/>
          </w:tcPr>
          <w:p>
            <w:pPr>
              <w:pStyle w:val="Normal"/>
              <w:keepLines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артамент имущественных отношений администрации г. Перми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55" w:hRule="atLeast"/>
          <w:cantSplit w:val="true"/>
        </w:trPr>
        <w:tc>
          <w:tcPr>
            <w:tcW w:w="4786" w:type="dxa"/>
            <w:tcBorders/>
          </w:tcPr>
          <w:p>
            <w:pPr>
              <w:pStyle w:val="Normal"/>
              <w:keepLines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Юридический адрес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614000, г. Пермь,         </w:t>
            </w:r>
          </w:p>
          <w:p>
            <w:pPr>
              <w:pStyle w:val="Normal"/>
              <w:keepLines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Сибирская, 14.</w:t>
            </w:r>
          </w:p>
          <w:p>
            <w:pPr>
              <w:pStyle w:val="Normal"/>
              <w:keepLines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keepLines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Почтовый адрес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614000, г. Пермь, </w:t>
            </w:r>
          </w:p>
          <w:p>
            <w:pPr>
              <w:pStyle w:val="Normal"/>
              <w:keepLines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Сибирская, 14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96" w:hRule="atLeast"/>
          <w:cantSplit w:val="true"/>
        </w:trPr>
        <w:tc>
          <w:tcPr>
            <w:tcW w:w="4786" w:type="dxa"/>
            <w:tcBorders/>
          </w:tcPr>
          <w:p>
            <w:pPr>
              <w:pStyle w:val="Normal"/>
              <w:keepLines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РН от 15.12.2002 № 1025900528697 выдан ИФНС по Ленинскому району</w:t>
            </w:r>
          </w:p>
          <w:p>
            <w:pPr>
              <w:pStyle w:val="Normal"/>
              <w:keepLines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и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786" w:type="dxa"/>
            <w:tcBorders/>
          </w:tcPr>
          <w:p>
            <w:pPr>
              <w:pStyle w:val="Normal"/>
              <w:keepLines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2502248  /  КПП 590201001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/>
          </w:tcPr>
          <w:p>
            <w:pPr>
              <w:pStyle w:val="Normal"/>
              <w:keepLines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НКОВСКИЕ РЕКВИЗИТЫ:  УФК по Пермскому краю (ДФ г.Перми, ДИО, л/с 02163010041)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/>
          </w:tcPr>
          <w:p>
            <w:pPr>
              <w:pStyle w:val="Normal"/>
              <w:keepLines/>
              <w:suppressAutoHyphens w:val="true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р/с № 40204810300000000006 в ГРКЦ ГУ Банка России по Пермскому краю г. Пермь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4786" w:type="dxa"/>
            <w:tcBorders/>
          </w:tcPr>
          <w:p>
            <w:pPr>
              <w:pStyle w:val="Normal"/>
              <w:keepLines/>
              <w:suppressAutoHyphens w:val="true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БИК 045773001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Тел./факс (342)212-48-34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keepNext w:val="true"/>
        <w:keepLines/>
        <w:suppressAutoHyphens w:val="true"/>
        <w:ind w:firstLine="284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keepNext w:val="true"/>
        <w:keepLines/>
        <w:suppressAutoHyphens w:val="true"/>
        <w:ind w:firstLine="284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>
          <w:cantSplit w:val="true"/>
        </w:trPr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т ЗАКАЗЧИКА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firstLine="34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т ИСПОЛНИТЕЛЯ:</w:t>
            </w:r>
          </w:p>
        </w:tc>
      </w:tr>
      <w:tr>
        <w:trPr>
          <w:cantSplit w:val="true"/>
        </w:trPr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Начальник департамент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uppressAutoHyphens w:val="true"/>
              <w:snapToGrid w:val="false"/>
              <w:ind w:left="34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1225" w:hRule="atLeast"/>
          <w:cantSplit w:val="true"/>
        </w:trPr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AutoHyphens w:val="true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AutoHyphens w:val="true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AutoHyphens w:val="true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_________________/ Л.А. Толмачева /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AutoHyphens w:val="true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AutoHyphens w:val="true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AutoHyphens w:val="true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_________________/ ______________ /</w:t>
            </w:r>
          </w:p>
        </w:tc>
      </w:tr>
      <w:tr>
        <w:trPr>
          <w:trHeight w:val="488" w:hRule="atLeast"/>
        </w:trPr>
        <w:tc>
          <w:tcPr>
            <w:tcW w:w="4786" w:type="dxa"/>
            <w:tcBorders/>
          </w:tcPr>
          <w:p>
            <w:pPr>
              <w:pStyle w:val="Normal"/>
              <w:keepLines/>
              <w:suppressAutoHyphens w:val="true"/>
              <w:spacing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М.П.</w:t>
              <w:tab/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suppressAutoHyphens w:val="true"/>
              <w:spacing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М.П.</w:t>
              <w:tab/>
            </w:r>
          </w:p>
        </w:tc>
      </w:tr>
    </w:tbl>
    <w:p>
      <w:pPr>
        <w:pStyle w:val="Normal"/>
        <w:suppressAutoHyphens w:val="true"/>
        <w:ind w:firstLine="284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uppressAutoHyphens w:val="true"/>
        <w:ind w:firstLine="284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uppressAutoHyphens w:val="true"/>
        <w:ind w:firstLine="284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uppressAutoHyphens w:val="true"/>
        <w:ind w:firstLine="284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uppressAutoHyphens w:val="true"/>
        <w:ind w:firstLine="284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uppressAutoHyphens w:val="true"/>
        <w:ind w:firstLine="284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uppressAutoHyphens w:val="true"/>
        <w:ind w:firstLine="284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uppressAutoHyphens w:val="true"/>
        <w:ind w:firstLine="284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uppressAutoHyphens w:val="true"/>
        <w:ind w:firstLine="284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uppressAutoHyphens w:val="true"/>
        <w:ind w:firstLine="284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uppressAutoHyphens w:val="true"/>
        <w:ind w:firstLine="284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uppressAutoHyphens w:val="true"/>
        <w:ind w:firstLine="284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uppressAutoHyphens w:val="true"/>
        <w:ind w:firstLine="284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uppressAutoHyphens w:val="true"/>
        <w:ind w:firstLine="284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uppressAutoHyphens w:val="true"/>
        <w:ind w:firstLine="284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uppressAutoHyphens w:val="true"/>
        <w:ind w:firstLine="284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uppressAutoHyphens w:val="true"/>
        <w:ind w:firstLine="284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uppressAutoHyphens w:val="true"/>
        <w:ind w:firstLine="284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uppressAutoHyphens w:val="true"/>
        <w:ind w:firstLine="284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uppressAutoHyphens w:val="true"/>
        <w:ind w:firstLine="284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uppressAutoHyphens w:val="true"/>
        <w:ind w:firstLine="284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uppressAutoHyphens w:val="true"/>
        <w:ind w:firstLine="284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uppressAutoHyphens w:val="true"/>
        <w:ind w:firstLine="284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uppressAutoHyphens w:val="true"/>
        <w:ind w:firstLine="284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ind w:left="4248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4248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4248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4248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4248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4248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4248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4248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4248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4248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4248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4248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4248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4248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4248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4248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4248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4248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4248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4248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4248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4248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1</w:t>
      </w:r>
    </w:p>
    <w:p>
      <w:pPr>
        <w:pStyle w:val="Normal"/>
        <w:ind w:left="495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Муниципальному контракту № ____</w:t>
      </w:r>
    </w:p>
    <w:p>
      <w:pPr>
        <w:pStyle w:val="Normal"/>
        <w:ind w:left="495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«___» ___________ 2012 г.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ПЕЦИФИКАЦИЯ  ПРОГРАМ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5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5"/>
        <w:gridCol w:w="1417"/>
        <w:gridCol w:w="1134"/>
        <w:gridCol w:w="1559"/>
        <w:gridCol w:w="1418"/>
      </w:tblGrid>
      <w:tr>
        <w:trPr>
          <w:cantSplit w:val="true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цензион-ная метр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 единиц лицензи-р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цензии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ческой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и  1 Лицензии на 1 год (руб.)</w:t>
            </w:r>
          </w:p>
        </w:tc>
      </w:tr>
      <w:tr>
        <w:trPr>
          <w:trHeight w:val="305" w:hRule="atLeast"/>
          <w:cantSplit w:val="true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ление технической поддержки лицензии программных продукт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rac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ataba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tandar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di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amed User Plus Software Update &amp; Suppor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697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697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853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того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 (_______________) рублей, в том числе НДС: ____________________ руб.</w:t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ЗАКАЗЧИКА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ИСПОЛНИТЕЛЯ: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департамент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uppressAutoHyphens w:val="true"/>
              <w:snapToGrid w:val="false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25" w:hRule="atLeast"/>
        </w:trPr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/ Л.А. Толмачева /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/ ______________ /</w:t>
            </w:r>
          </w:p>
        </w:tc>
      </w:tr>
      <w:tr>
        <w:trPr>
          <w:trHeight w:val="488" w:hRule="atLeast"/>
        </w:trPr>
        <w:tc>
          <w:tcPr>
            <w:tcW w:w="4786" w:type="dxa"/>
            <w:tcBorders/>
          </w:tcPr>
          <w:p>
            <w:pPr>
              <w:pStyle w:val="Normal"/>
              <w:keepLines/>
              <w:suppressAutoHyphens w:val="true"/>
              <w:spacing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.</w:t>
              <w:tab/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suppressAutoHyphens w:val="true"/>
              <w:spacing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.</w:t>
              <w:tab/>
            </w:r>
          </w:p>
        </w:tc>
      </w:tr>
    </w:tbl>
    <w:p>
      <w:pPr>
        <w:pStyle w:val="Normal"/>
        <w:suppressAutoHyphens w:val="true"/>
        <w:ind w:firstLine="284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uppressAutoHyphens w:val="true"/>
        <w:ind w:firstLine="284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Verdana" w:hAnsi="Verdana" w:eastAsia="Verdana" w:cs="Verdana"/>
          <w:color w:val="000000"/>
          <w:sz w:val="20"/>
          <w:szCs w:val="20"/>
          <w:lang w:eastAsia="ru-RU"/>
        </w:rPr>
      </w:pPr>
      <w:r>
        <w:rPr>
          <w:rFonts w:eastAsia="Verdana" w:cs="Verdana" w:ascii="Verdana" w:hAnsi="Verdana"/>
          <w:color w:val="000000"/>
          <w:sz w:val="20"/>
          <w:szCs w:val="20"/>
          <w:lang w:eastAsia="ru-RU"/>
        </w:rPr>
        <w:t xml:space="preserve"> 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cs="Tahoma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Style19">
    <w:name w:val="Стиль вставки"/>
    <w:qFormat/>
    <w:rPr>
      <w:rFonts w:ascii="Tahoma" w:hAnsi="Tahoma" w:cs="Tahoma"/>
      <w:color w:val="000000"/>
      <w:sz w:val="20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spacing w:before="20" w:after="0"/>
      <w:ind w:left="567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4:14:00Z</dcterms:created>
  <dc:creator>kursina</dc:creator>
  <dc:description/>
  <cp:keywords/>
  <dc:language>en-US</dc:language>
  <cp:lastModifiedBy>trubnikov-pv</cp:lastModifiedBy>
  <cp:lastPrinted>2012-09-13T10:21:00Z</cp:lastPrinted>
  <dcterms:modified xsi:type="dcterms:W3CDTF">2012-09-13T11:19:00Z</dcterms:modified>
  <cp:revision>24</cp:revision>
  <dc:subject/>
  <dc:title>Договор № 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Комментарий">
    <vt:lpwstr/>
  </property>
</Properties>
</file>