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2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РЫНКА УСЛУГ НА ПРИОБРЕТЕНИЕ ПРАВ НА ПРОДЛЕНИЕ ТЕХНИЧЕСКО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ЖКИ ЛИЦЕНЗИИ ORACLE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2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технической поддержки лицен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i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6,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0,6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6,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0,6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В.Н.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ump15</dc:creator>
  <dc:description/>
  <cp:keywords/>
  <dc:language>en-US</dc:language>
  <cp:lastModifiedBy>User</cp:lastModifiedBy>
  <cp:lastPrinted>2012-03-19T10:05:00Z</cp:lastPrinted>
  <dcterms:modified xsi:type="dcterms:W3CDTF">2012-09-14T10:00:00Z</dcterms:modified>
  <cp:revision>18</cp:revision>
  <dc:subject/>
  <dc:title>СОГЛАСОВАНО</dc:title>
</cp:coreProperties>
</file>