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 Извещению от «18» сентября 2012г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0356300120312000038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основание начальной максимальной цены контракта</w:t>
      </w:r>
    </w:p>
    <w:p>
      <w:pPr>
        <w:pStyle w:val="Normal"/>
        <w:widowControl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ая (максимальная) цена по открытому аукциону в электронной форме на приобретение мебели сформирована на основании проведенного исследования цен на рынке. В результате МБУЗ «Городская детская клиническая поликлиника № 5» получены цены от двух поставщиков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ы, предложенные поставщиками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292"/>
        <w:gridCol w:w="810"/>
        <w:gridCol w:w="1409"/>
        <w:gridCol w:w="1408"/>
        <w:gridCol w:w="1134"/>
        <w:gridCol w:w="1801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издел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-во, шт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на 1 поставщик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Цена 2 поставщ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яя це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чет начальной (максимальной) цены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умба 3-ящика с замко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9,5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97,5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умба приставная 4-ящика с замко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00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7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54,0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 угловой правый 140х118х7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30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9,5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9,5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 угловой правый 160х118х7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50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4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4,0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 прямой 160х67х7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5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85,0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 прямой 140х67х7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5,5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51,0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 прямой малы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4,5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4,5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ставка к стол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4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4,0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ллаж углово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35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7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7,0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ля документо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89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1,5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6,0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низки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2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2,0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 для документов открыты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30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8,5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89,5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ардероб узкий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2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16,0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дероб глубоки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7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01,0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есепш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46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86,5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86,5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ул Изо к/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5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3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89,0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есло Престиж к/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0,0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сло 66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0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0,0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сло 2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0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0,00</w:t>
            </w:r>
          </w:p>
        </w:tc>
      </w:tr>
      <w:tr>
        <w:trPr>
          <w:trHeight w:val="70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221 396,5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575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6:44:00Z</dcterms:created>
  <dc:creator>Вираж</dc:creator>
  <dc:description/>
  <cp:keywords/>
  <dc:language>en-US</dc:language>
  <cp:lastModifiedBy>AVBaklanova</cp:lastModifiedBy>
  <dcterms:modified xsi:type="dcterms:W3CDTF">2012-09-17T09:50:00Z</dcterms:modified>
  <cp:revision>7</cp:revision>
  <dc:subject/>
  <dc:title>Обоснование цены</dc:title>
</cp:coreProperties>
</file>