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3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бели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бели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 396,5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гражданско-правового договора включаются все затраты, включая стоимость доставки, погрузки, разгрузки, упаковки, сборки, все налоги, сборы и пошлины, установленные законодательством, а также любые расходы Поставщика, связанные с исполнением гражданско-правового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336 Стеллажи</w:t>
              <w:br/>
              <w:t>3612421 Столы рабочие (письменные)</w:t>
              <w:br/>
              <w:t>3612425 Столы - приставки</w:t>
              <w:br/>
              <w:t>3612431 Шкафы для документации</w:t>
              <w:br/>
              <w:t>3612641 Шкафы для одежды и белья</w:t>
              <w:br/>
              <w:t>3612692 Кресла</w:t>
              <w:br/>
              <w:t>3612693 Стулья</w:t>
              <w:br/>
              <w:t>3613102 Тумбы, приста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(включая доставку, погрузо-разгрузочные работы, сборку), осуществляется Поставщиком в срок не позднее 10 рабочих дней с даты подписания гражданско-правового договора, по адресу: 614066, Пермский край, г. Пермь, ул. Советской Армии, 1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, поставленный Поставщиком путем перечисления средств со своего расчетного счета на расчетный счет Поставщика в течение 20 банковских дней с момента подписания товарной накладной, счета, счет-фактуры, акта, предоставления гарантийных талонов, эксплуатационной документации на товар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МС (фондодержания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9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7"/>
        <w:gridCol w:w="55"/>
      </w:tblGrid>
      <w:tr>
        <w:trPr/>
        <w:tc>
          <w:tcPr>
            <w:tcW w:w="107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18.09.2012г.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_________________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35:00Z</dcterms:created>
  <dc:creator>AVBaklanova</dc:creator>
  <dc:description/>
  <cp:keywords/>
  <dc:language>en-US</dc:language>
  <cp:lastModifiedBy>AVBaklanova</cp:lastModifiedBy>
  <dcterms:modified xsi:type="dcterms:W3CDTF">2012-09-18T03:37:00Z</dcterms:modified>
  <cp:revision>1</cp:revision>
  <dc:subject/>
  <dc:title>Извещение</dc:title>
</cp:coreProperties>
</file>