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szCs w:val="22"/>
        </w:rPr>
      </w:pPr>
      <w:r>
        <w:rPr>
          <w:sz w:val="22"/>
          <w:szCs w:val="22"/>
        </w:rPr>
        <w:t>Приложение № 1</w:t>
      </w:r>
    </w:p>
    <w:p>
      <w:pPr>
        <w:pStyle w:val="Normal"/>
        <w:widowControl w:val="false"/>
        <w:jc w:val="right"/>
        <w:rPr/>
      </w:pPr>
      <w:r>
        <w:rPr>
          <w:sz w:val="22"/>
          <w:szCs w:val="22"/>
        </w:rPr>
        <w:t>к Извещению от «18» сентября 2012г.</w:t>
      </w:r>
    </w:p>
    <w:p>
      <w:pPr>
        <w:pStyle w:val="Normal"/>
        <w:widowControl w:val="false"/>
        <w:jc w:val="right"/>
        <w:rPr>
          <w:sz w:val="22"/>
          <w:szCs w:val="22"/>
        </w:rPr>
      </w:pPr>
      <w:r>
        <w:rPr>
          <w:sz w:val="22"/>
          <w:szCs w:val="22"/>
        </w:rPr>
        <w:t xml:space="preserve">№ </w:t>
      </w:r>
      <w:r>
        <w:rPr>
          <w:sz w:val="22"/>
          <w:szCs w:val="22"/>
        </w:rPr>
        <w:t>0356300120312000038</w:t>
      </w:r>
    </w:p>
    <w:p>
      <w:pPr>
        <w:pStyle w:val="Normal"/>
        <w:widowControl w:val="false"/>
        <w:jc w:val="right"/>
        <w:rPr>
          <w:b/>
          <w:b/>
          <w:sz w:val="22"/>
          <w:szCs w:val="22"/>
        </w:rPr>
      </w:pPr>
      <w:r>
        <w:rPr>
          <w:sz w:val="22"/>
          <w:szCs w:val="22"/>
        </w:rPr>
        <w:t>о проведении запроса котировок</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rPr>
      </w:pPr>
      <w:r>
        <w:rPr>
          <w:b/>
        </w:rPr>
        <w:t>Техническое задание на приобретение мебели</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i/>
          <w:i/>
        </w:rPr>
      </w:pPr>
      <w:r>
        <w:rPr/>
        <w:t>Указанные товарные знаки, фирменные наименования носят описательный характер и сопровождаются словами</w:t>
      </w:r>
      <w:r>
        <w:rPr>
          <w:i/>
        </w:rPr>
        <w:t xml:space="preserve"> </w:t>
      </w:r>
      <w:r>
        <w:rPr>
          <w:b/>
          <w:i/>
        </w:rPr>
        <w:t>«или эквивалент».</w:t>
      </w:r>
    </w:p>
    <w:p>
      <w:pPr>
        <w:pStyle w:val="Normal"/>
        <w:widowControl w:val="false"/>
        <w:jc w:val="center"/>
        <w:rPr>
          <w:b/>
          <w:b/>
          <w:i/>
          <w:i/>
          <w:sz w:val="22"/>
          <w:szCs w:val="22"/>
        </w:rPr>
      </w:pPr>
      <w:r>
        <w:rPr>
          <w:b/>
          <w:i/>
          <w:sz w:val="22"/>
          <w:szCs w:val="22"/>
        </w:rPr>
      </w:r>
    </w:p>
    <w:tbl>
      <w:tblPr>
        <w:tblW w:w="10260" w:type="dxa"/>
        <w:jc w:val="left"/>
        <w:tblInd w:w="175" w:type="dxa"/>
        <w:tblLayout w:type="fixed"/>
        <w:tblCellMar>
          <w:top w:w="0" w:type="dxa"/>
          <w:left w:w="108" w:type="dxa"/>
          <w:bottom w:w="0" w:type="dxa"/>
          <w:right w:w="108" w:type="dxa"/>
        </w:tblCellMar>
      </w:tblPr>
      <w:tblGrid>
        <w:gridCol w:w="720"/>
        <w:gridCol w:w="8460"/>
        <w:gridCol w:w="10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Наименование издел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Кол-во, ш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ол письменный, цвет – бук, размеры не менее 160x67x75.Стол состоит из столешницы и каркаса. Каркас состоит из 2-х боковин, соединенных лицевой панелью (экраном) высотой не менее 43 см, при помощи эксцентриковой стяжки и направляющих шкантов. Боковины выполнены из ЛДСтП толщиной не менее 22 мм. Экран выполнен из ЛДСтП не менее 16 мм. Торцевые кромки боковин и экрана облицованы кромочным материалом из ПВХ не менее 0,4 мм. Опоры регулируемые. Диапазон регулирования 10 мм, что компенсирует неровности пола. Столешница прямоугольной формы выполнена из ЛДСтП толщиной не менее 22 мм. Торцевые кромки столешницы облицованы кромочным материалом из ПВХ толщиной не менее 2 мм. Столешница с боковинами соединяется при помощи эксцентриковой стяжки и направляющих шкантов. Конструкция стола позволяет установить экран в двух положениях: стола рабочего и стола для совещаний. Свесы столешницы: с боковых сторон - 6 мм, с фронтальной стороны - 62 мм. Мебель поставляется в разобранном виде. Подробная инструкция по сборке вложена в упаков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ол письменные, цвет – бук, размеры не менее 140x67x75. Стол состоит из столешницы и каркаса. Каркас состоит из 2-х боковин, соединенных лицевой панелью (экраном) высотой 43 см, при помощи эксцентриковой стяжки и направляющих шкантов. Боковины выполнены из ЛДСтП толщиной 22 мм. Экран выполнен из ЛДСтП не менее16 мм. Торцевые кромки боковин и экрана облицованы кромочным материалом из ПВХ не менее 0,4 мм. Опоры регулируемые. Диапазон регулирования 10 мм, что компенсирует неровности пола. Столешница прямоугольной формы выполнена из ЛДСтП толщиной не менее 22 мм. Торцевые кромки столешницы облицованы кромочным материалом из ПВХ толщиной 2 мм. Столешница с боковинами соединяется при помощи эксцентриковой стяжки и направляющих шкантов. Конструкция стола позволяет установить экран в двух положениях: стола рабочего и стола для совещаний. Свесы столешницы: с боковых сторон - 6 мм, с фронтальной стороны - 62 мм. Мебель поставляется в разобранном виде. Подробная инструкция по сборке вложена в упаков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тол письменный малый, цвет – бук, размер не менее 85x67x75. Стол состоит из столешницы и каркаса. Каркас состоит из 2-х боковин, соединенных лицевой панелью (экраном) высотой 43 см, при помощи эксцентриковой стяжки импортного производства. Боковины выполнены из ЛДСтП толщиной не менее 22 мм. Экран выполнен из ЛДСтП 16 мм. Торцевые кромки боковин и экрана облицованы кромочным материалом из ПВХ не менее 0,4 мм. Опоры регулируемые. Диапазон регулирования 10 мм, что компенсирует неровности пола.  Столешница прямоугольной формы выполнена из ЛДСтП толщиной 22 мм. Торцевые кромки столешницы облицованы кромочным материалом из ПВХ толщиной 2 мм. Столешница с боковинами соединяется при помощи эксцентриковой стяжки импортного производства. Свесы столешницы: сбоку 6 мм, спереди 62 мм. Свес 62 мм спереди позволяет ставить стол вплотную к стене. При условии использования стола без полки выдвижной, экран может быть установлен по центру боковин.  Мебель поставляется в разобранном виде. Подробная инструкция по сборке вложена в упаков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Брифинг-приставка, цвет – бук, размер не менее 84x67x2.2. Брифинг-приставка состоит из столешницы и 2-х крепежных пластин. Столешница полукруглой формы с прямолинейным участком длиной 67 см для стыковки с рабочими столами, выполнена из ЛДСтП толщиной не менее 22 мм. Торцевые кромки облицованы материалом кромочным из ПВХ толщиной 2 мм. Столешница брифинг-приставки крепится к столешнице стола рабочего с фронтальной стороны при помощи двух металлических крепежных пластин и шурупов. Металлическая опора-нога крепится к столешнице при помощи шуруп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Тумба выдвижная 3-х ящичная с замком, цвет – бук, размеры не менее 42x45x58. Тумба состоит из каркаса, 3-х выдвижных ящиков и колесных опор. Неразъемный каркас состоит из щитовых элементов, выполненных из ЛДСтП 16 мм, которые соединены при помощи деревянных шкантов и клея. Торцевые кромки облицованы кромочным материалом из ПВХ толщиной 0,4 мм. Передняя торцевая кромка крышки тумбы облицована кромочным материалом из ПВХ 2 мм. Ящик неразборной конструкции состоит из корпуса и фасадной стенки. Корпус ящика из профиля (фолдинг), окутанного пленкой ПВХ белого цвета. Дно ящика установлено в паз профиля и выполнено из ДВП толщиной 3,2 мм и имеющее лакокрасочное покрытие с одной стороны. Фасадная стенка соединяется с корпусом при помощи деревянных шкантов и клея. Ящики устанавливаются на металлические роликовые направляющие, выдвижения на 4/5 глубины. Внутренний размер ящика ШхГхВ не менее 33х43х8 см. Металлическая ручка-скоба, цвет хром матовый с межосевым расстоянием 96 мм. Колесные опоры из пластика черного цвета диаметром 42 мм и высотой 57 мм прикрепляются к основанию тумбы при помощи шурупов. Замок закрывает только верхний выдвижной ящик. Ключ с пластиковым наконечником. Тумба поставляется в сбо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Тумба приставная 4-х ящичная с замком, цвет - бук, размеры не менее 42x67x75. Тумба состоит из крышки, каркаса, 4-х выдвижных ящиков и регулируемых опор. Каркас состоит из щитовых элементов, выполненных из ЛДСтП 16 мм. Торцевые кромки облицованы кромочным материалом из ПВХ 0,4 мм. Для сборки каркаса применяется эксцентриковая стяжка импортного производства, конфирмат и направляющие шканты. Тумба устанавливается на 4 пластиковые опоры черного цвета диаметром 50 мм, регулируемые по высоте изнутри корпуса. Минимальная высота опоры 27 мм, максимальная высота опоры 37 мм. Высота корпуса без крышки на опорах аналогична высоте подстолья столов рабочих. Ящик неразборной конструкции состоит из корпуса и фасадной стенки. Корпус ящика из профиля (фолдинг), окутанного пленкой ПВХ белого цвета. Дно ящика установлено в паз профиля и выполнено из ДВП толщиной 3,2 мм и имеющее лакокрасочное покрытие с одной стороны. Фасадная стенка соединяется с корпусом при помощи деревянных шкантов и клея. Ящики устанавливаются на металлические роликовые направляющие, выдвижения на 4/5 глубины. Внутренний размер ящика ШхГхВ не менее 33х43х8 см. Металлическая ручка-скоба, цвет хром матовый с межосевым расстоянием 96 мм. Крышка тумбы выполнена из ЛДСтП 22 мм. Торцевые кромки облицованы кромочным материалом из ПВХ толщиной 2 мм. Крышка устанавливается на 4-х направляющих шкантах и шурупов. Свесы крышки тумбы: по бокам 3 мм, со стороны задней стенки 62 мм, что позволяет устанавливать тумбу вплотную к стене. Замок закрывает только верхний выдвижной ящик. Ключ с пластиковым наконечником. Тумба поставляется в сбо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тол эргономичный правый, цвет – бук, размер не менее 140x118x75. Стол состоит из столешницы и каркаса. Каркас состоит из 3-х боковин и лицевой панели (экрана) высотой 43 см, которые соединяются между собой при помощи эксцентриковой стяжки и направляющих шкантов. Боковины выполнены из ЛДСтП толщиной 22 мм. Экран выполнен из ЛДСтП толщиной не менее 16 мм. Торцевые кромки боковин и экрана облицованы кромочным материалом из ПВХ 0,4 мм. Опоры регулируемые. Диапазон регулирования 10 мм, что компенсирует неровности пола. Столешница эргономичной формы с криволинейным вырезом выполнена из ЛДСтП толщиной 22 мм. Торцевые кромки столешницы облицованы кромочным материалом из ПВХ толщиной 2 мм. Столешница с боковинами соединяется при помощи эксцентриковой стяжки и направляющих шкантов. Ширина столешницы на окончаниях - 67 см. Свесы столешницы: с фронтальной и боковой сторон - 62 мм, с торцов – 6 мм. Одно сквозное отверстие диаметром 60 мм для электропроводки в столешнице на расстоянии 200 мм от угла. На отверстие устанавливается пластиковая заглушка черного цвета. Мебель поставляется в разобранном виде. Подробная инструкция по сборке вложена в упаков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тол эргономичный правый, цвет – бук, размер не менее 160x118x75. Стол состоит из столешницы и каркаса. Каркас состоит из 3-х боковин и лицевой панели (экрана) высотой 43 см, которые соединяются между собой при помощи эксцентриковой стяжки и направляющих шкантов. Боковины выполнены из ЛДСтП толщиной 22 мм. Экран выполнен из ЛДСтП толщиной не менее 16 мм. Торцевые кромки боковин и экрана облицованы кромочным материалом из ПВХ не менее 0,4 мм. Опоры регулируемые. Диапазон регулирования 10 мм, что компенсирует неровности пола. Столешница эргономичной формы с криволинейным вырезом выполнена из ЛДСтП толщиной не менее 22 мм. Торцевые кромки столешницы облицованы кромочным материалом из ПВХ толщиной не менее 2 мм. Столешница с боковинами соединяется при помощи эксцентриковой стяжки и направляющих шкантов. Ширина столешницы на окончаниях - 67 см. Свесы столешницы: с фронтальной и боковой сторон - 62 мм, с торцов – 6 мм. Одно сквозное отверстие диаметром 60 мм для электропроводки в столешнице на расстоянии 200 мм от угла. На отверстие устанавливается пластиковая заглушка черного цвета. Мебель поставляется в разобранном виде. Подробная инструкция по сборке вложена в упаков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Шкаф для документов, цвет – бук, размер - 80x45x78. Стеллаж состоит из корпуса, полки и дверей. Корпус состоит из боковых стенок, выполненных из ЛДСтП толщиной 16 мм, верхнего и нижнего щитов, выполненных из ЛДСтП толщиной 22 мм. Соединение деталей при помощи эксцентриковой стяжки пр-ва Германия и направляющих шкантов. Передние торцевые кромки верхнего и нижнего щитов облицованы материалом кромочным из ПВХ толщиной 2 мм, остальные торцевые кромки облицованы материалом кромочным из ПВХ толщиной 0,4 мм. Задняя стенка выполнена из ДВП толщиной не менее 3,2 мм, поверхность которой облицована с одной стороны декоративной пленкой в цвет ЛДСтП. Задняя стенка устанавливается в пазы деталей корпуса и для придания дополнительной жесткости фиксируется с обратной стороны пластиковыми уголками и шурупами. Корпус устанавливается на 4 пластиковые опоры черного цвета диаметром 50 мм, регулируемые по высоте изнутри каркаса. Минимальная высота опоры 27 мм, максимальная высота опоры 37 мм. Полка съемная выполнена из ЛДСтП толщиной не менее 22 мм, торцевые кромки по периметру облицованы материалом кромочным из ПВХ толщиной не менее 0,4 мм. Полкодержатель металлический цилиндрический. Полка делит внутреннее пространство корпуса на отделения высотой от 33 см, что позволяет размещать офисные папки.  Двери выполнены из ЛДСтП не менее 16 мм. Торцевые кромки облицованы  кромочным материалом из ПВХ толщиной 0,4 мм. Вкладные металлические 4-х шарнирные петли импортного производства, с возможностью регулировки в 3-х направлениях. Резиновые амортизаторы смягчают закрывание дверей. Металлическая ручка-скоба, цвет хром матовый с межосевым расстоянием 96 мм. Замок не применяется. Мебель поставляется в разобранном виде. Подробная инструкция по сборке вложена в упаков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Шкаф для одежды, цвет – бук, размер не менее 80x38x186. Шкаф состоит из каркаса с полкой, 2-х дверей и опор. Каркас состоит из щитовых элементов, которые выполнены из ЛДСтП 16 мм, соединенные при помощи стяжки – конфирмат и направляющих шкантов. Торцевые кромки облицованы кромочным материалом из ПВХ толщиной 0,4 мм. Передняя торцевая кромка топа облицована кромочным материалом из ПВХ толщиной 2 мм. Накладная задняя стенка выполнена из ДВП толщиной 3,2 мм, лакокрасочное покрытие в цвет ЛДСтП с одной стороны. Крепление к корпусу при помощи гвоздей. Ниша для головных уборов с размерами ШхГхВ не менее 77х37х21,5 см. Ниша для одежды с размерами ШхГхВ не менее 77х37х156 см. Полка под головные уборы зафиксирована при помощи эксцентриковой стяжки и направляющих шкантов. Двери и полка выполнены из ЛДСтП не менее 16 мм. Торцевые кромки облицованы  кромочным материалом из ПВХ толщиной 0,4 мм. Вкладные металлические 4-х шарнирные петли импортного производства, с возможностью регулировки в 3-х направлениях. Резиновые амортизаторы смягчают закрывание дверей. Металлическая ручка-скоба, цвет хром матовый с межосевым расстоянием 96 мм. Замок не применяется. Штанга - вешалка выдвижная металлическая, которая крепится к полке при помощи шурупов. Шкаф устанавливается на 4 пластиковые опоры черного цвета диаметром 50 мм, регулируемые по высоте изнутри корпуса. Минимальная высота опоры 27 мм, максимальная высота опоры 37 мм. Мебель поставляется в разобранном виде. Подробная инструкция по сборке вложена в упаков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Шкаф книжный открытый, цвет – бук, размер не менее 80x38x186.Шкаф состоит из каркаса с полками и опорами и дверей. Каркас состоит из щитовых элементов, которые выполнены из ЛДСтП не менее 16 мм, соединенные при помощи стяжки – конфирмат и направляющих шкантов. Торцевые кромки облицованы кромочным материалом из ПВХ толщиной не менее 0,4 мм. Передняя торцевая кромка топа облицована кромочным материалом из ПВХ толщиной 2 мм. Полки  выполнены из ЛДСтП толщиной 22 мм. Торцевые кромки облицованы кромкой ПВХ 0,4 мм. Фиксированная полка второго уровня выполнена из ЛДСтП толщиной не менее 16 мм и устанавливается на эксцентриковую стяжку и создает дополнительную жесткость корпусу. Остальные полки имеют 4 варианта установки с шагом 32 мм. Средний размер ниши для папок ДхГхВ не менее 77х36х32. Всего 5 ниш для размещения офисных папок (высота 32 см). Полкодержатель – металлический цилиндрический. Накладная задняя стенка выполнена из ДВП толщиной 3,2 мм, лакокрасочное покрытие в цвет ЛДСтП с одной стороны. Крепление к корпусу при помощи гвоздей. Двери (ДСП) выполнены из ЛДСтП толщиной не менее 16 мм. Торцевые поверхности дверей (ДСП) облицованы кромкой ПВХ 0,4 мм. Двери установлены на 4-х шарнирные металлические вкладные петли импортного производства, с возможностью регулировки в 3-х направлениях. Резиновые амортизаторы смягчают закрывание дверей. Металлическая ручка-скоба, цвет хром матовый с межосевым расстоянием 96 мм. Замок не применяется. Шкаф устанавливается на 4 пластиковые опоры черного цвета диаметром 50 мм, регулируемые по высоте изнутри корпуса. Минимальная высота опоры 27 мм, максимальная высота опоры 37 мм. Мебель поставляется в разобранном виде. Подробная инструкция по сборке вложена в упаков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Шкаф глубокий для одежды, цвет – бук, размер не менее 80x59x186. Шкаф состоит из каркаса с полкой, 2-х дверей и опор. Каркас состоит из щитовых элементов, которые выполнены из ЛДСтП не менее 16 мм, соединенные при помощи стяжки - конфирмат и направляющих шкантов. Торцевые кромки облицованы кромочным материалом из ПВХ толщиной 0,4 мм. Передняя торцевая кромка топа облицована кромочным материалом из ПВХ толщиной 2 мм. Накладная задняя стенка выполнена из ДВП толщиной 3,2 мм, лакокрасочное покрытие в цвет ЛДСтП с одной стороны. Крепление к корпусу при помощи гвоздей. Полка под головные уборы зафиксирована при помощи эксцентриковой стяжки и направляющих шкантов. Ниша для головных уборов с размерами ШхГхВ не менее 77х56х22 см. Ниша для одежды с размерами ШхГхВ не менее 77х56х151 см. Двери и полка выполнены из ЛДСтП 16 мм. Торцевые кромки облицованы  кромочным материалом из ПВХ толщиной 0,4 мм. Петли дверей металлические 4-х шарнирные импортного производства, с возможностью регулировки в 3-х направлениях. Резиновые амортизаторы смягчают закрывание дверей. Металлическая ручка-скоба, цвет хром матовый с межосевым расстоянием 96 мм. Замок не применяется. Штанга - вешалка выполнена из металлической трубы сечением 22х15 мм, установлена между боковинами на штангодержателях. Штангодержатели прикручены к боковинам при помощи шурупов. Шкаф устанавливается на 4 пластиковые опоры черного цвета диаметром 50 мм, регулируемые по высоте изнутри корпуса. Минимальная высота опоры 27 мм, максимальная высота опоры 37 мм. Мебель поставляется в разобранном виде. Подробная инструкция по сборке вложена в упаков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Кресло «Престиж» к/з, цвет – черный/кожзам. Подлокотники и крестовина пластиковые черные, механизм качания спинки с возможностью фиксации в рабочем положении, каркас немонолитный. Газпатрон. Ролики с диаметром штока 11 мм, материал - нейлон. Набивка стандартный поролон плотности 25-40 кг/м3. Кресла поставляется в разобранном виде. Подробная инструкция по сборке вложена в упаков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тул «ИЗО», цвет – черный/кожзам. Каркас металлический черный. Набивка стандартный поролон плотности 25-40 кг/м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есепшн, цвет – венге. Модуль стойки ресепшн состоит из полоки, столешницы и экрана. Полка и столешница модуля выполняются из ЛДСтП толщиной 22 мм в декорах серии. Они расположены между опорами стойки из ЛДСтП толщиной 18 мм в цвете серый металлик, облицованы  кромкой ПВХ толщиной 2 мм в цвет ЛДСтП. На кромке ПВХ нанесен рисунок в виде продольных полосок. Столешница расположена на высоте 75 см и имеет ширину 61,5 см. Торец столешницы, обращенный к сидящему, облицован  кромкой ПВХ толщиной 2 мм в цвет ЛДСтП. Верхняя полка имеет ширину 30 см. Долевые (длинные) стороны полок облицованы  кромкой ПВХ толщиной 2 мм в цвет ЛДСтП. Различают модули прямые и изогнутые. В качестве лицевой панели у угловой секции используется роллетное полотно в цвете серый металик, соответствующих декорам боковин. Передние щиты прямых секций изготавливаются из ЛДСП толщиной не менее 18 мм, все лицевые торцы закрываются кромкой ПВХ толщиной 2 мм.  У всех секций в качестве опор используются опоры регулируемые. Прямые модули комплектуются столами из ЛДСтП толщиной не менее 22 мм в декорах серии, опоры изоблицованы  кромкой ПВХ толщиной 2 мм в цвет ЛДСтП. На кромке ПВХ нанесен рисунок в виде продольных полосок. Прямой модуль комплектуется столом. Столешница из ЛДСтП толщиной не менее 22мм, облицована кромкой ПВХ 2 мм в цвет ЛДСтП. Опоры стола изготовлены из ЛДСтП толщиной 22 мм, облицованы кромкой ПВХ толщиной 2 мм.  На кромке ПВХ нанесен рисунок в виде продольных полос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 </w:t>
            </w:r>
            <w:r>
              <w:rPr>
                <w:color w:val="000000"/>
                <w:sz w:val="22"/>
                <w:szCs w:val="22"/>
              </w:rPr>
              <w:t>Шкаф, цвет – клен/венге, размер не менее 770х365х1200. Тумба с нишей состоит из крышки, каркаса, 2-х дверей, полки и регулируемых опор. Каркас состоит из щитовых элементов, которые выполнены из ЛДСтП не менее 16 мм, соединенные при помощи эксцентриковой стяжки импортного производства и направляющих шкантов. Торцевые кромки облицованы кромочным материалом из ПВХ толщиной 0,4 мм. Накладная задняя стенка выполнена из ДВП толщиной 3,2 мм, лакокрасочное покрытие в цвет ЛДСтП с одной стороны. Задняя стенка крепится к корпусу при помощи гвоздей. Тумба устанавливается на 4 пластиковые опоры черного цвета диаметром 50 мм. Двери и полка выполнены из ЛДСтП не менее 16 мм. Торцевые кромки облицованы кромочным материалом из ПВХ толщиной 0,4 мм. Полка съемная. Петли дверей металлические 4-х шарнирные импортного производства, с возможностью регулировки в 3-х направлениях. Резиновые амортизаторы смягчают закрывание дверей. Металлическая ручка-скоба, цвет хром матовый с межосевым расстоянием 96 мм. Крышка тумбы выполнена из ЛДСтП не менее 22 мм. Торцевые кромки облицованы кромочным материалом из ПВХ толщиной 2 мм. Крышка соединяется с каркасом тумбы при помощи шурупов и направляющих шкантов. На кромке ПВХ нанесен рисунок в виде продольных полосок. Свесы крышки тумбы: по бокам 2,5 мм, со стороны задней стенки 72 мм, что позволяет устанавливать тумбу вплотную к стене. Мебель поставляется в разобранном виде. Подробная инструкция по сборке вложена в упаков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теллаж угловой, цвет – венге, размер не менее 365х365х1200.Стеллаж состоит из 2-х боковин соединенных под углом 90°, верхнего и нижнего щитов и радиусных полок. Боковины и щиты выполнены из ЛДСтП толщиной не менее 16 мм, которые соединены при помощи стяжки-конфирмат и направляющих шкантов. Верхний и нижний щиты и полки в форме сектора 1\4 часть круга. Полки выполнены из ЛДСтП толщиной не менее 22 мм. Торцевые кромки облицованы материалом кромочным из ПВХ толщиной 2,0 мм. На кромке ПВХ нанесен рисунок в виде продольных полосок Каждая крепиться при помощи эксцентриковой стяжки импортного производства. Стеллаж устанавливается на 4-х пластиковых опорах черного цвета диаметром 50 мм. На кромке ПВХ нанесен рисунок в виде продольных полосок. Межсекционные стяжки, для соединения стеллажа со шкафами, входят в комплект. Мебель поставляется в разобранном виде. Подробная инструкция по сборке вложена в упаков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Кресло 668, цвет – венге. Подлокотники ластиковые черные с накладками из экокожи. Крестовина пластиковая с напылением под металл и пластиковыми накладками для ног. Механизм качания с возможностью фиксации кресла в рабочем положении, каркас немонолитный. Газпатрон 3 категории по стандарту Germany DIN 4550. Ролики стандарта BIFMA 5,1 (США) диаметр штока 11 мм., материал - нейлон. Набивка стандартный поролон плотности 25-40 кг/м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Кресло 279, цвет – черный/экокожа. Подлокотники и крестовина пластиковые черные, механизм качания с возможностью фиксации кресла в рабочем положении, каркас немонолитный. Газпатрон 3 категории по стандарту Germany DIN 4550. Ролики стандарта BIFMA 5,1 (США), диаметр штока 11 мм., материал - нейлон. Набивка стандартный поролон плотности 25-40 кг/м3. Высота кресла 1230мм, ширина 640мм. Высота спинки не менее 780мм, глубина сиденья 510мм. Высота подлокотников 280мм. Вес 15,4кг. Кресла поставляется в разобранном виде. Подробная инструкция по сборке вложена в упаковку. Кресла упакованы в тару из гофрокартона с габаритами не менее 770х670х360м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p>
      <w:pPr>
        <w:pStyle w:val="Normal"/>
        <w:widowControl w:val="false"/>
        <w:jc w:val="center"/>
        <w:rPr>
          <w:sz w:val="22"/>
          <w:szCs w:val="22"/>
        </w:rPr>
      </w:pPr>
      <w:r>
        <w:rPr>
          <w:sz w:val="22"/>
          <w:szCs w:val="22"/>
        </w:rPr>
      </w:r>
    </w:p>
    <w:p>
      <w:pPr>
        <w:pStyle w:val="Normal"/>
        <w:widowControl w:val="false"/>
        <w:ind w:firstLine="720"/>
        <w:rPr>
          <w:sz w:val="22"/>
          <w:szCs w:val="22"/>
        </w:rPr>
      </w:pPr>
      <w:r>
        <w:rPr>
          <w:sz w:val="22"/>
          <w:szCs w:val="22"/>
        </w:rPr>
        <w:t>Предлагаемый товар должен иметь сертификаты качества на  мебель, санитарно-эпидемиологические заключения на соответствие ГОСТам, ТУ или иным документам, регламентирующим качество товара.</w:t>
      </w:r>
    </w:p>
    <w:p>
      <w:pPr>
        <w:pStyle w:val="Normal"/>
        <w:widowControl w:val="false"/>
        <w:ind w:firstLine="720"/>
        <w:rPr>
          <w:sz w:val="22"/>
          <w:szCs w:val="22"/>
        </w:rPr>
      </w:pPr>
      <w:r>
        <w:rPr>
          <w:sz w:val="22"/>
          <w:szCs w:val="22"/>
        </w:rPr>
        <w:t xml:space="preserve">Гарантийный срок должен быть не менее 12 мес. </w:t>
      </w:r>
    </w:p>
    <w:p>
      <w:pPr>
        <w:pStyle w:val="Normal"/>
        <w:widowControl w:val="false"/>
        <w:ind w:firstLine="720"/>
        <w:rPr>
          <w:sz w:val="22"/>
          <w:szCs w:val="22"/>
        </w:rPr>
      </w:pPr>
      <w:r>
        <w:rPr>
          <w:sz w:val="22"/>
          <w:szCs w:val="22"/>
        </w:rPr>
        <w:t>Доставка и сборка мебели силами поставщика.</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rPr>
          <w:sz w:val="22"/>
          <w:szCs w:val="22"/>
        </w:rPr>
      </w:pPr>
      <w:r>
        <w:rPr>
          <w:sz w:val="22"/>
          <w:szCs w:val="22"/>
        </w:rPr>
        <w:t>Исполнитель                                                               Чесноков С.В.</w:t>
      </w:r>
    </w:p>
    <w:p>
      <w:pPr>
        <w:pStyle w:val="Normal"/>
        <w:widowControl w:val="false"/>
        <w:rPr>
          <w:sz w:val="22"/>
          <w:szCs w:val="22"/>
        </w:rPr>
      </w:pPr>
      <w:r>
        <w:rPr>
          <w:sz w:val="22"/>
          <w:szCs w:val="22"/>
        </w:rPr>
        <w:t>тел. 229-74-46</w:t>
      </w:r>
    </w:p>
    <w:p>
      <w:pPr>
        <w:pStyle w:val="Normal"/>
        <w:rPr>
          <w:sz w:val="22"/>
          <w:szCs w:val="22"/>
        </w:rPr>
      </w:pPr>
      <w:r>
        <w:rPr>
          <w:sz w:val="22"/>
          <w:szCs w:val="22"/>
        </w:rPr>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6:43:00Z</dcterms:created>
  <dc:creator>AVBaklanova</dc:creator>
  <dc:description/>
  <cp:keywords/>
  <dc:language>en-US</dc:language>
  <cp:lastModifiedBy>AVBaklanova</cp:lastModifiedBy>
  <cp:lastPrinted>2012-08-22T12:59:00Z</cp:lastPrinted>
  <dcterms:modified xsi:type="dcterms:W3CDTF">2012-09-17T09:50:00Z</dcterms:modified>
  <cp:revision>5</cp:revision>
  <dc:subject/>
  <dc:title>Техническое задание на приобретение мебели</dc:title>
</cp:coreProperties>
</file>