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237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uto" w:line="240"/>
        <w:ind w:left="5103" w:hanging="0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  <w:r>
        <w:rPr>
          <w:bCs/>
          <w:sz w:val="24"/>
          <w:szCs w:val="24"/>
        </w:rPr>
        <w:t>Главный врач МБУЗ «Санаторий «Светлана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uto" w:line="240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5812" w:leader="none"/>
          <w:tab w:val="left" w:pos="6237" w:leader="none"/>
        </w:tabs>
        <w:spacing w:lineRule="auto" w:line="24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 /М.Г.Пчельников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uto" w:line="240"/>
        <w:ind w:left="59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uto" w:line="240"/>
        <w:ind w:left="6237" w:hanging="283"/>
        <w:jc w:val="center"/>
        <w:rPr/>
      </w:pPr>
      <w:r>
        <w:rPr>
          <w:sz w:val="24"/>
          <w:szCs w:val="24"/>
        </w:rPr>
        <w:t>«18» сентября 2012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uto" w:line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положений документации об ОТКРЫТОМ аукционе В ЭЛЕКТРОННОЙ ФОРМ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448"/>
      </w:tblGrid>
      <w:tr>
        <w:trPr>
          <w:trHeight w:val="34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1. Сведения о размещаемом заказе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вещения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95612000030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мещения заказа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кровли в здании по ул.Танцорова,14, МБУЗ «Санаторий «Светлан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/гражданско-правового договора (лота) 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апитальный ремонт кровли в здании по ул.Танцорова,14,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лощадки в сети Интернет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ww.sberbank-ast.ru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рос №1 от 12.09.2012г., Допуск СРО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Детский пульмонологический санаторий «Светлана 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614109, Пермский край, г. Пермь, ул. Танцорова,1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anatory06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Положения документации об открытом аукционе </w:t>
            </w:r>
            <w:r>
              <w:rPr>
                <w:b/>
                <w:bCs/>
                <w:sz w:val="24"/>
                <w:szCs w:val="24"/>
              </w:rPr>
              <w:t>в электронной форме</w:t>
            </w:r>
            <w:r>
              <w:rPr>
                <w:b/>
                <w:sz w:val="24"/>
                <w:szCs w:val="24"/>
              </w:rPr>
              <w:t xml:space="preserve"> (пункт, раздел), которые требуют разъяснения</w:t>
            </w:r>
          </w:p>
        </w:tc>
      </w:tr>
      <w:tr>
        <w:trPr>
          <w:trHeight w:val="55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 участника размещения зака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яснение положений документации об открытом аукционе </w:t>
            </w:r>
            <w:r>
              <w:rPr>
                <w:bCs/>
                <w:sz w:val="24"/>
                <w:szCs w:val="24"/>
              </w:rPr>
              <w:t>в электронной форме</w:t>
            </w:r>
          </w:p>
        </w:tc>
      </w:tr>
      <w:tr>
        <w:trPr>
          <w:trHeight w:val="170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кровель не входит в Перечень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строительных видов работ, утвержденных Приказом Министерства регионального развития РФ № 624 от 30 декабря 2009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овательно, для выполнения работ, являющихся предметом контракта, наличие допуска СРО не требуются и требование о предоставлении свидетельства СРО, установлено Заказчиком с нарушением действующего законодательства? </w:t>
            </w:r>
          </w:p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( Если имеется в виду п. 13 Перечня видов работ, то этот пункт применим к объектам указанным в статье 41.8 Градостроительного Кодекса РФ. Объекты здравоохранения не входят в список указанные в статье 41.8 ГК РФ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частью 3.1 статьи 52 Градостроительного кодекса РФ лицо, осуществляющее строительство, должно иметь выданное саморегулируемой организацией свидетельство о допуске к работам по организации строительства.</w:t>
            </w:r>
          </w:p>
          <w:p>
            <w:pPr>
              <w:pStyle w:val="ConsPlusNormal"/>
              <w:spacing w:lineRule="auto" w:line="27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условием допуска к участию в торгах на выполнение работ по строительству, реконструкции, капитальному ремонту объекта капитального строительства, устанавливаемым в документации о торгах в соответствии с положениями пункта 1 части 1 статьи 11 Закона о размещении заказов, должно являться обязательное наличие у участника размещения заказа исключ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идетельства о допуске к работам по организации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firstLine="142"/>
              <w:outlineLvl w:val="0"/>
              <w:rPr>
                <w:color w:val="333333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59:00Z</dcterms:created>
  <dc:creator>Специалист</dc:creator>
  <dc:description/>
  <cp:keywords/>
  <dc:language>en-US</dc:language>
  <cp:lastModifiedBy>User</cp:lastModifiedBy>
  <cp:lastPrinted>2012-09-18T10:27:00Z</cp:lastPrinted>
  <dcterms:modified xsi:type="dcterms:W3CDTF">2012-09-18T04:27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