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  (подпись)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tbl>
      <w:tblPr>
        <w:tblW w:w="10909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49"/>
        <w:gridCol w:w="1311"/>
        <w:gridCol w:w="3820"/>
        <w:gridCol w:w="1338"/>
        <w:gridCol w:w="1668"/>
        <w:gridCol w:w="1580"/>
        <w:gridCol w:w="307"/>
      </w:tblGrid>
      <w:tr>
        <w:trPr>
          <w:trHeight w:val="810" w:hRule="atLeast"/>
        </w:trPr>
        <w:tc>
          <w:tcPr>
            <w:tcW w:w="88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2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  <w:br/>
              <w:t xml:space="preserve"> к извещению  о проведении запроса котировок</w:t>
            </w:r>
          </w:p>
        </w:tc>
      </w:tr>
      <w:tr>
        <w:trPr>
          <w:trHeight w:val="315" w:hRule="atLeast"/>
        </w:trPr>
        <w:tc>
          <w:tcPr>
            <w:tcW w:w="10602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задание на оказание транспортных услуг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602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48" w:firstLine="64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ериод с 01.10.2012 г. по 31.12.2012 г.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7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4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ель и марка автомобиля</w:t>
            </w:r>
          </w:p>
        </w:tc>
        <w:tc>
          <w:tcPr>
            <w:tcW w:w="3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 автомобиля</w:t>
            </w:r>
          </w:p>
        </w:tc>
        <w:tc>
          <w:tcPr>
            <w:tcW w:w="1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жим работы в течение суток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редоставления транспорта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рабочих часов в году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АЗ 21014 или "эквивалент"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Тип кузова-хэтчбек</w:t>
            </w:r>
          </w:p>
        </w:tc>
        <w:tc>
          <w:tcPr>
            <w:tcW w:w="133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.00-24.00 час. 5 дней в неделю</w:t>
            </w:r>
          </w:p>
        </w:tc>
        <w:tc>
          <w:tcPr>
            <w:tcW w:w="16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. Рыбалко, 2а (неотложка)</w:t>
            </w:r>
          </w:p>
        </w:tc>
        <w:tc>
          <w:tcPr>
            <w:tcW w:w="15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. Количество мест-5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. Количество дверей-5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4. Длина-4100см, ширина-1620см, высота-1415см, клиренс-165 см, </w:t>
            </w:r>
          </w:p>
        </w:tc>
        <w:tc>
          <w:tcPr>
            <w:tcW w:w="1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.00-24.00 (выходные и праздничные дни)</w:t>
            </w:r>
          </w:p>
        </w:tc>
        <w:tc>
          <w:tcPr>
            <w:tcW w:w="16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. Рыбалко, 2а (неотложка)</w:t>
            </w:r>
          </w:p>
        </w:tc>
        <w:tc>
          <w:tcPr>
            <w:tcW w:w="15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. Салон - тканевый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. Год выпуска — не ранее 2007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. Место оказания услуги: территория г.Пермь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. Предоставление чистого изнутри и снаружи автотранспортного средства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9. Услуги должны оказываться с использованием шин, соответствующих сезонным и дорожным условиям: 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- для зимнего периода (ноябрь-март) – зимние шипованые шины 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(при этом минимально допустимая остаточная высота рисунка протектора, при которой шина должна сниматься с эксплуатации - 1,6мм);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0. 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 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. Исполнитель обязан заменять транспортное средство на аналогичное в течение 1 часа, в случае поломки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АЗ 21012 или "эквивалент"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Тип кузова-хэтчбек</w:t>
            </w:r>
          </w:p>
        </w:tc>
        <w:tc>
          <w:tcPr>
            <w:tcW w:w="1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.00-17.00 час. 5 дней в неделю</w:t>
            </w:r>
          </w:p>
        </w:tc>
        <w:tc>
          <w:tcPr>
            <w:tcW w:w="16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кольская, 33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. Количество мест-5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. Количество дверей-5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АЗ 21012 или "эквивалент"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4. Длина-4170см, ширина-1700см, высота-1435см, клиренс-160 см, </w:t>
            </w:r>
          </w:p>
        </w:tc>
        <w:tc>
          <w:tcPr>
            <w:tcW w:w="133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.00-17.00 час. 5 дней в неделю</w:t>
            </w:r>
          </w:p>
        </w:tc>
        <w:tc>
          <w:tcPr>
            <w:tcW w:w="166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заводская, 82 Литер В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АЗ 21012 или "эквивалент"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. Салон - тканевый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.00-18.00 час. 5 дней в неделю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заводская, 82 Литер В (администрация)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. Год выпуска — не ранее 2007</w:t>
            </w:r>
          </w:p>
        </w:tc>
        <w:tc>
          <w:tcPr>
            <w:tcW w:w="1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. Место оказания услуги: территория г.Пермь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. Предоставление чистого изнутри и снаружи автотранспортного средства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9. Услуги должны оказываться с использованием шин, соответствующих сезонным и дорожным условиям: 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- для зимнего периода (ноябрь-март) – зимние шипованые шины 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(при этом минимально допустимая остаточная высота рисунка протектора, при которой шина должна сниматься с эксплуатации - 1,6мм);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0. 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 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. Исполнитель обязан заменять транспортное средство на аналогичное в течение 1 часа, в случае поломки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АЗ-21074 или "эквивалент"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Тип кузова – седан</w:t>
            </w:r>
          </w:p>
        </w:tc>
        <w:tc>
          <w:tcPr>
            <w:tcW w:w="1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.00-17.00 час. 5 дней в неделю</w:t>
            </w:r>
          </w:p>
        </w:tc>
        <w:tc>
          <w:tcPr>
            <w:tcW w:w="16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. Рыбалко, 2а</w:t>
            </w:r>
          </w:p>
        </w:tc>
        <w:tc>
          <w:tcPr>
            <w:tcW w:w="1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. Габаритные размеры автомобиля, мм. - длина- 4145 - высота - 1446 - ширина — 1620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. Количество сидячих мест в салоне — 5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. Двигатель - тип  - бензиновый - рабочий объем, л - 1450 - мощность нетто, кВТ (л.с.)/об.мин  - (72)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. Колесная база, мм - 2424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. Подвеска колес: - передняя - независимая, двойные поперечные рычаги, винтовые пружины, стабилизатор поперечной устойчивости - задняя - зависимая, неразъемная балка моста, продольные штанги, телескопические амортизаторы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. Объем топливного бака, л  - 39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. Дорожный просвет, мм. - 170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. год выпуска — не ранее 2007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. Место оказания услуги: территория г. Пермь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. Предоставление чистого изнутри и снаружи автотранспортного средства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. Услуги должны оказываться с использованием шин, соответствующих сезонным и дорожным условиям: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- для зимнего периода (ноябрь-март) – зимние шипованые шины 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(при этом минимально допустимая остаточная высота рисунка протектора, при которой шина должна сниматься с эксплуатации - 1,6мм);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. 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. Исполнитель обязан заменять транспортное средство на аналогичное в течение 1 часа, в случае поломки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0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5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0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контракта (руб.)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9426,25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19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«Заказчик»</w:t>
            </w:r>
          </w:p>
        </w:tc>
        <w:tc>
          <w:tcPr>
            <w:tcW w:w="38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«Исполнитель»</w:t>
            </w:r>
          </w:p>
        </w:tc>
        <w:tc>
          <w:tcPr>
            <w:tcW w:w="15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9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БУЗ «ГП № 12»</w:t>
            </w:r>
          </w:p>
        </w:tc>
        <w:tc>
          <w:tcPr>
            <w:tcW w:w="38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76650</wp:posOffset>
                      </wp:positionH>
                      <wp:positionV relativeFrom="paragraph">
                        <wp:posOffset>190500</wp:posOffset>
                      </wp:positionV>
                      <wp:extent cx="12477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5pt,15pt" to="387.7pt,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190500</wp:posOffset>
                      </wp:positionV>
                      <wp:extent cx="12477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5pt,15pt" to="101.95pt,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5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0"/>
            </w:tblGrid>
            <w:tr>
              <w:trPr>
                <w:trHeight w:val="315" w:hRule="atLeast"/>
              </w:trPr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(В.С. Величко)</w:t>
            </w:r>
          </w:p>
        </w:tc>
        <w:tc>
          <w:tcPr>
            <w:tcW w:w="13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354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.П.                                                                                        М.П.</w:t>
            </w:r>
          </w:p>
        </w:tc>
        <w:tc>
          <w:tcPr>
            <w:tcW w:w="16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3z1">
    <w:name w:val="WW8Num23z1"/>
    <w:qFormat/>
    <w:rPr>
      <w:rFonts w:ascii="Wingdings" w:hAnsi="Wingdings" w:cs="Wingdings"/>
      <w:sz w:val="1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5z1">
    <w:name w:val="WW8Num2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  <w:i w:val="false"/>
      <w:color w:val="000000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Verdana" w:hAnsi="Verdana" w:cs="Verdana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46:00Z</dcterms:created>
  <dc:creator>ump15</dc:creator>
  <dc:description/>
  <cp:keywords/>
  <dc:language>en-US</dc:language>
  <cp:lastModifiedBy>Econ_C10</cp:lastModifiedBy>
  <cp:lastPrinted>2012-09-13T18:25:00Z</cp:lastPrinted>
  <dcterms:modified xsi:type="dcterms:W3CDTF">2012-09-13T12:25:00Z</dcterms:modified>
  <cp:revision>32</cp:revision>
  <dc:subject/>
  <dc:title>СОГЛАСОВАНО</dc:title>
</cp:coreProperties>
</file>