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-полосок для Центра Здоровья №9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-полосок для Центра Здоровья №9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Маршала Рыбалко, дом 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5.10.2012 г. по 05.12.2013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 течение 20 банковских дней на основании предоставленных счетов-фактур и акта сдачи-приемк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37:00Z</dcterms:created>
  <dc:creator>Econ_C10</dc:creator>
  <dc:description/>
  <cp:keywords/>
  <dc:language>en-US</dc:language>
  <cp:lastModifiedBy>Econ_C10</cp:lastModifiedBy>
  <dcterms:modified xsi:type="dcterms:W3CDTF">2012-09-14T07:45:00Z</dcterms:modified>
  <cp:revision>2</cp:revision>
  <dc:subject/>
  <dc:title>Извещение</dc:title>
</cp:coreProperties>
</file>