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ДОГОВОР №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оказание медицинских услуг по проведению бактериологических лабораторных исследований биологического материала пациента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г. Пермь</w:t>
        <w:tab/>
        <w:tab/>
        <w:tab/>
        <w:tab/>
        <w:tab/>
        <w:tab/>
        <w:tab/>
        <w:t xml:space="preserve">  </w:t>
        <w:tab/>
        <w:t xml:space="preserve">                «___»_____________ 2012г.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__________________________________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именуемое в дальнейшем </w:t>
      </w:r>
      <w:r>
        <w:rPr>
          <w:b/>
          <w:bCs/>
          <w:sz w:val="20"/>
          <w:szCs w:val="20"/>
        </w:rPr>
        <w:t>«Исполнитель»</w:t>
      </w:r>
      <w:r>
        <w:rPr>
          <w:sz w:val="20"/>
          <w:szCs w:val="20"/>
        </w:rPr>
        <w:t xml:space="preserve">, в лице __________________________________________, действующего на основании ___________, с одной стороны и _________________________________________, именуемое в дальнейшем </w:t>
      </w:r>
      <w:r>
        <w:rPr>
          <w:b/>
          <w:bCs/>
          <w:sz w:val="20"/>
          <w:szCs w:val="20"/>
        </w:rPr>
        <w:t>«Заказчик»</w:t>
      </w:r>
      <w:r>
        <w:rPr>
          <w:sz w:val="20"/>
          <w:szCs w:val="20"/>
        </w:rPr>
        <w:t>, __________________________________________, действующего на основании _________, с другой стороны, вместе именуемые в дальнейшем «Стороны», заключили настоящий договор о нижеследующем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договора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1. Исполнитель принимает на себя обязательства по оказанию медицинских услуг - выполнению анализов (проведению бактериологических лабораторных исследований) биологического материала пациентов, предоставляемого Заказчик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2. Содержание и объём биологического материала, дата взятия и дата поступления материала, результат бактериологического исследования определяется формами направлений, утвержденными приказом Минздрава СССР от 04.10.1980 № 1030 «Об утверждении форм первичной медицинской документации учреждений здравоохранения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3. Оплата, оказанных услуг производится Заказчиком в сроки и в порядке, определённом настоящим Договором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Порядок приёма и выдачи исследуемого материала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1. Приём и выдача исследуемого материала, заключений по ним осуществляется сторонами в дни и часы, которые указаны в Графике оказания услуг (приложение № 1), являющимся неотъемлемой частью настоящего Договор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2. Срок исследования материала — в зависимости от методики исследования материала с момента представления материала Исполнителю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3. Время поступления, вид исследования, количество материала, подлежащего исследованию, отражается у Исполнителя в «Журнале учёта бактериологических исследований» и заверяется подписями лиц, доставивших материал на исследование и принявших его к исследованию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4. Выдача Заказчику заключения производится непосредственно в бактериологической лаборатории лицам, осуществляющим доставку материал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5. Доставка материала Исполнителю осуществляется курьером Заказчика в маркированных контейнерах с указанием отделения по адресу: ________________________________________________________________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Обязанности сторон</w:t>
      </w:r>
    </w:p>
    <w:p>
      <w:pPr>
        <w:pStyle w:val="Normal"/>
        <w:autoSpaceDE w:val="false"/>
        <w:ind w:left="30" w:hanging="15"/>
        <w:jc w:val="both"/>
        <w:rPr/>
      </w:pPr>
      <w:r>
        <w:rPr>
          <w:sz w:val="20"/>
          <w:szCs w:val="20"/>
        </w:rPr>
        <w:t xml:space="preserve">3.1. </w:t>
      </w:r>
      <w:r>
        <w:rPr>
          <w:b/>
          <w:bCs/>
          <w:sz w:val="20"/>
          <w:szCs w:val="20"/>
        </w:rPr>
        <w:t>Заказчик обязуется:</w:t>
      </w:r>
      <w:r>
        <w:rPr>
          <w:sz w:val="20"/>
          <w:szCs w:val="20"/>
        </w:rPr>
        <w:t xml:space="preserve"> своими силами доставлять Исполнителю биологический материал пациентов для выполнения исследований, указанных в Приложении 2, и своевременно оплачивать выставленные счета за оказанные Исполнителем услуги</w:t>
      </w:r>
    </w:p>
    <w:p>
      <w:pPr>
        <w:pStyle w:val="Normal"/>
        <w:autoSpaceDE w:val="false"/>
        <w:ind w:left="30" w:hanging="15"/>
        <w:jc w:val="both"/>
        <w:rPr/>
      </w:pPr>
      <w:r>
        <w:rPr>
          <w:sz w:val="20"/>
          <w:szCs w:val="20"/>
        </w:rPr>
        <w:t>3.2. Обеспечить заполнение форм бактериологических направлений, указывать: наименование отделения, Ф.И.О. Лечащего врача, данные о больном Ф.И.О. Полностью, дата рождения, пол, диагноз, установленный при клиническом обследовании больного, дату забора, вид материала.</w:t>
      </w:r>
    </w:p>
    <w:p>
      <w:pPr>
        <w:pStyle w:val="Normal"/>
        <w:autoSpaceDE w:val="false"/>
        <w:ind w:left="30" w:hanging="15"/>
        <w:jc w:val="both"/>
        <w:rPr/>
      </w:pPr>
      <w:r>
        <w:rPr>
          <w:b/>
          <w:bCs/>
          <w:sz w:val="20"/>
          <w:szCs w:val="20"/>
        </w:rPr>
        <w:t>3.3. Исполнитель гарантирует</w:t>
      </w:r>
      <w:r>
        <w:rPr>
          <w:sz w:val="20"/>
          <w:szCs w:val="20"/>
        </w:rPr>
        <w:t xml:space="preserve"> качественное, полное и своевременное выполнение исследований согласно перечню и ценам, указанным в Приложении 2 к настоящему договору, а также в соответствии с установленными профессиональными стандартами, нормативами и правилами медицинской деятельности.</w:t>
      </w:r>
    </w:p>
    <w:p>
      <w:pPr>
        <w:pStyle w:val="Normal"/>
        <w:autoSpaceDE w:val="false"/>
        <w:ind w:left="30" w:hanging="15"/>
        <w:jc w:val="both"/>
        <w:rPr>
          <w:sz w:val="20"/>
          <w:szCs w:val="20"/>
        </w:rPr>
      </w:pPr>
      <w:r>
        <w:rPr>
          <w:sz w:val="20"/>
          <w:szCs w:val="20"/>
        </w:rPr>
        <w:t>3.4. Надлежащим образом оформить заключение с указанием: номера исследования, дату поступления материала и подробно изложить его результат с указанием предполагаемого или установленного диагноза заболевания, дату проведения исследования; результат бактериологического исследования заверить подписью врача, проводившего исследование.</w:t>
      </w:r>
    </w:p>
    <w:p>
      <w:pPr>
        <w:pStyle w:val="Normal"/>
        <w:autoSpaceDE w:val="false"/>
        <w:ind w:left="30" w:hanging="15"/>
        <w:jc w:val="both"/>
        <w:rPr/>
      </w:pPr>
      <w:r>
        <w:rPr>
          <w:sz w:val="20"/>
          <w:szCs w:val="20"/>
        </w:rPr>
        <w:t>3.5. Первый экземпляр утвержденной формы, возвратить Заказчику, второй сдать в архив.</w:t>
      </w:r>
    </w:p>
    <w:p>
      <w:pPr>
        <w:pStyle w:val="Normal"/>
        <w:autoSpaceDE w:val="false"/>
        <w:ind w:left="30" w:hanging="15"/>
        <w:jc w:val="both"/>
        <w:rPr>
          <w:sz w:val="20"/>
          <w:szCs w:val="20"/>
        </w:rPr>
      </w:pPr>
      <w:r>
        <w:rPr>
          <w:sz w:val="20"/>
          <w:szCs w:val="20"/>
        </w:rPr>
        <w:t>3.6. Незамедлительно информировать Заказчика о невозможности проведения исследова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услуг и порядок расчетов</w:t>
      </w:r>
    </w:p>
    <w:p>
      <w:pPr>
        <w:pStyle w:val="Normal"/>
        <w:autoSpaceDE w:val="false"/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>4.1. Стоимость услуг, оказываемых Исполнителем, определяется в соответствии с Приложением 2 к настоящему договору.</w:t>
      </w:r>
    </w:p>
    <w:p>
      <w:pPr>
        <w:pStyle w:val="Normal"/>
        <w:autoSpaceDE w:val="false"/>
        <w:ind w:firstLine="15"/>
        <w:jc w:val="both"/>
        <w:rPr/>
      </w:pPr>
      <w:r>
        <w:rPr>
          <w:sz w:val="20"/>
          <w:szCs w:val="20"/>
        </w:rPr>
        <w:t>4.2. Цена настоящего Договора устанавливается в размере _____________ (__________________) рублей 00 коп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.3. Оплата за фактически оказанные Исполнителем медицинские услуги производится Заказчиком на основании утвержденных Актов выполненных работ  ежемесячно безналичным перечислением денежных средств  на расчетный счет Исполнителя не позднее 15 дней с момента подписания сторонами Акта выполненных работ и представления Исполнителем счета-фактуры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4. Днем оплаты Заказчиком работ Исполнителя считается день зачисления денежных средств на расчетный счет Исполнител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5. В случае изменения цен на исследования, вызванного увеличением стоимости реагентов, изменением технологии и др., Исполнитель обязан в письменной форме уведомить об этом Заказчика и предоставить Заказчику новый Прейскурант не позднее, чем за 30 дней до его введения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Ответственность сторон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1. За невыполнение или ненадлежащее выполнение обязательств по настоящему договору, стороны несут ответственность в порядке, предусмотренном действующим законодательством РФ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2. За несвоевременную оплату оказанных услуг Заказчик выплачивает Исполнителю пени в размере 1/300 ставки рефинансирования ЦБ РФ действующей на день уплаты пеней.   Выплата пени не освобождает Заказчика от выполнения основного платеж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оставляет за собой право в случае непогашенной задолженности приостановить прием биологического материала для исследований, уведомив об этом заказчика за 3 банковских дн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поставки Заказчиком некачественного биологического материала, не позволяющего провести его лабораторное исследование, Исполнитель вправе отказаться от выполнения исследований, немедленно уведомив об этом заказчик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4. В случае некачественного оказания Исполнителем медицинских услуг, подтвержденного актом экспертизы, повторное их оказание и оплата услуг эксперта осуществляются за счет Исполнителя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5. Все споры, возникающие между сторонами по настоящему договору, разрешаются путем переговоров. В случае не достижения сторонами согласия, споры решаются в соответствии с действующим законодательством РФ в арбитражном суде Пермского края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Обстоятельства, освобождающие от ответственност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а именно: пожара, стихийных бедствий, эпидемиологической обстановки, военных операций любого характера и других не зависящих от сторон обстоятельст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.2. При наступлении обстоятельств, указанных в п.6.1, каждая сторона должна без промедления известить о них другую сторону. Извещение должно содержать данные о характере обстоятельств, а также оценку их влияния на возможность исполнения сторонами своих обязательств по настоящему договору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Конфиденциальность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.1. Стороны берут на себя взаимные обязательства по соблюдению режима конфиденциальности в отношении информации, полученной при исполнении настоящего договора. Стороны несут ответственность за последствия, вызванные нарушением обязательств по конфиденциальности, независимо от того, было ли это нарушение совершено преднамеренно или случайно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.2. Передача информации третьим лицам или иное разглашение информации, признанной по настоящему договору конфиденциальной, может осуществляться только с письменного согласия другой сторон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.3. Конфиденциальной по настоящему договору признается информаци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о форме и содержании договор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 заболеваниях и визитах пациентов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Сроки действия договора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8.1. Настоящий договор вступает в силу с момента его подписания сторонами и действует </w:t>
      </w:r>
      <w:r>
        <w:rPr>
          <w:color w:val="000000"/>
          <w:sz w:val="20"/>
          <w:szCs w:val="20"/>
        </w:rPr>
        <w:t>до 31.12.2012 г. а в части оплаты до полного исполнения обязательст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.2. Договор может быть досрочно расторгнут по соглашению сторон, а также в одностороннем порядке по основаниям, предусмотренным действующим законодательством. В случае расторжения договора по инициативе одной из сторон, сторона-инициатор информирует другую сторону не позднее, чем за один месяц до предполагаемого дня расторжения договор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.3. Договор считается продленным на неопределенный срок в случае, если ни одна из сторон не изъявила желания его расторгнуть.</w:t>
      </w:r>
    </w:p>
    <w:p>
      <w:pPr>
        <w:pStyle w:val="Normal"/>
        <w:autoSpaceDE w:val="false"/>
        <w:ind w:left="-135" w:hanging="0"/>
        <w:jc w:val="center"/>
        <w:rPr/>
      </w:pPr>
      <w:r>
        <w:rPr/>
        <w:t>9. Реквизиты и подписи Сторон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03:00Z</dcterms:created>
  <dc:creator>User</dc:creator>
  <dc:description/>
  <cp:keywords/>
  <dc:language>en-US</dc:language>
  <cp:lastModifiedBy>YSA</cp:lastModifiedBy>
  <cp:lastPrinted>2012-08-31T14:02:00Z</cp:lastPrinted>
  <dcterms:modified xsi:type="dcterms:W3CDTF">2012-09-19T05:03:00Z</dcterms:modified>
  <cp:revision>3</cp:revision>
  <dc:subject/>
  <dc:title/>
</cp:coreProperties>
</file>