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__38_-12 от 19.09.2012 г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014"/>
      </w:tblGrid>
      <w:tr>
        <w:trPr/>
        <w:tc>
          <w:tcPr>
            <w:tcW w:w="10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медицинских услуг по проведению бактериологических лабораторных исследований биологического материала пациентов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лены в  техническом задании, являющемся неотъемлемой частью запроса котировок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8 463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оказания услуг – 31.12.2012г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по оказанию услуг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8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ы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9» _сентября__2012_г. по «26» сентября__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26 сент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   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за фактически оказанные Исполнителем медицинские услуги производится Заказчиком на основании утвержденных Актов выполненных работ  ежемесячно безналичным перечислением денежных средств  на расчетный счет Исполнителя не позднее 15 дней с момента подписания сторонами Акта выполненных работ и представления Исполнителем счета-фактур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8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4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9-19T11:14:00Z</cp:lastPrinted>
  <dcterms:modified xsi:type="dcterms:W3CDTF">2012-09-19T05:14:00Z</dcterms:modified>
  <cp:revision>75</cp:revision>
  <dc:subject/>
  <dc:title>Котировка</dc:title>
</cp:coreProperties>
</file>