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75"/>
        <w:gridCol w:w="1217"/>
        <w:gridCol w:w="1219"/>
        <w:gridCol w:w="12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след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терия зев, нос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терия зев, нос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 рода (Candida)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 рода (Candida)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на стерильность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на стерильность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.материал (отделяемое с ушей, глаз, верх.дых путей)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.материал (отделяемое с ушей, глаз, верх.дых путей)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.материал (отделяемое с ран, пунктаты, трансудаты, кусочки органов)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.материал (отделяемое с ран, пунктаты, трансудаты, кусочки органов)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.материал из половых органов на микрофлору (отриц. результа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.материал из половых органов на микрофлору (положит. результат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чь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чь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молоко (1 проба)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молоко (1 проба)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уреа-микоплазмоз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нализ кала диагностический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нализ кала диагностический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ла на дисбактериоз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на гемокультуру (отриц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на гемокультуру (положит. результат)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антибиотикам</w:t>
              <w:tab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б на энтеробио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яйца гельминтов и простейш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капрологи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скрытую кров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 46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/>
        <w:t>Источник финансирования: За счет средств: обязательного медицинского страхования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>Срок исполнения услуг: с 01.10.2012 года по 31.12.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казания услуг: г.Пер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характеристики оказываемых медицинских услуг представлены в прилагаемой Спецификации (техническом зада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меститель главного врача</w:t>
      </w:r>
    </w:p>
    <w:p>
      <w:pPr>
        <w:pStyle w:val="Normal"/>
        <w:rPr/>
      </w:pPr>
      <w:r>
        <w:rPr/>
        <w:t xml:space="preserve">  </w:t>
      </w:r>
      <w:r>
        <w:rPr/>
        <w:t>по экономическим вопросам                                                                         Е.Н. Бушуева</w:t>
      </w:r>
    </w:p>
    <w:sectPr>
      <w:type w:val="nextPage"/>
      <w:pgSz w:w="11906" w:h="16838"/>
      <w:pgMar w:left="72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06:00Z</dcterms:created>
  <dc:creator>ysa</dc:creator>
  <dc:description/>
  <cp:keywords/>
  <dc:language>en-US</dc:language>
  <cp:lastModifiedBy>KNE</cp:lastModifiedBy>
  <cp:lastPrinted>2012-08-31T14:02:00Z</cp:lastPrinted>
  <dcterms:modified xsi:type="dcterms:W3CDTF">2012-09-19T04:06:00Z</dcterms:modified>
  <cp:revision>2</cp:revision>
  <dc:subject/>
  <dc:title/>
</cp:coreProperties>
</file>