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я максимальной цены контр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Для обоснования максимальной цены контракта на оказание услуг по поставке каменного угля марки ДР для Муниципального бюджетного общеобразовательного учреждения "Открытая (сменная) общеобразовательная школа № 4" г. Перми имени Бобкова Феликса Макаровича был проведен анализ расценок на услуги по поставке каменного угля марки ДР в Пермском кра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блица 1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2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71"/>
        <w:gridCol w:w="2336"/>
      </w:tblGrid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имальная цена предложения за единицу (тонна)</w:t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 Снитко М.А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,00</w:t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оском»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ЗУТК»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/>
        <w:t>Средняя цена за 1 тонну составляет: 352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 начальной (максимальной) цены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тонн  – 120 *3520 = 4224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поставки каменного угля марки ДР - четвертый квартал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Максимальная цена контракта составляет 422400,00 (Четыреста двадцать две тысячи четыреста рублей 00 копеек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3:00Z</dcterms:created>
  <dc:creator>-</dc:creator>
  <dc:description/>
  <cp:keywords/>
  <dc:language>en-US</dc:language>
  <cp:lastModifiedBy>ОСОШ №4</cp:lastModifiedBy>
  <dcterms:modified xsi:type="dcterms:W3CDTF">2012-09-19T06:53:00Z</dcterms:modified>
  <cp:revision>3</cp:revision>
  <dc:subject/>
  <dc:title>Для обоснования цены договора на оказание услуг по охране имущества, находящегося в государственной собственности Пермского края: г</dc:title>
</cp:coreProperties>
</file>