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25312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каменного угл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общеобразовательное учреждение "Открытая (сменная) общеобразовательная школа №4" г. Перми имени Бобкова Феликса Макар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Каспийская, д.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Каспийская, д.1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Каспийская, д.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atalteslenk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0606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0606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хина Маргарит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каменного угл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2 4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блица расценок на услуги по поставке каменного угля марки ДР в Пермском кра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й заказ размещается на услуги по поставке каменного угля: 1) Уголь должен соответствовать стандартам и ГОСТам; 2) Приемка по количеству, качеству и комплектности осуществляется в соответствии с инструкциями по приемке продукции ПТН и ТНП; 3) Уголь хранится у поставщика (ответхранени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0000 Уголь каменны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голь должен соответствовать стандартам, ГОСТам, ТУ и должно быть подтверждено соответствующим сертификатом, заверенным производителем продукции Приемка по количеству, качеству и комплектности осуществляется в соответствии с инструкциями по приемке продукции ПТН и ТНП, по количеству и качеству П-6, П-7 и действующим законодательством Российской Федерации. Сертификат качества должен быть представлен Поставщиком с продукцией, либо передан факсом с предоставлением оригинала не позднее 2-х недель по почте, после поставки продукци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Каспийская, д.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твертый квартал 2012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твертый квартал 2012 года. Оплата производится перечислением денежных средств Заказчика на расчетный счет Исполнителя в течение 20 календарных дней с момента предоставления Исполнителем Акта сдачи-приёмки и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2 421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Каспийская, д.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9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0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5:00Z</dcterms:created>
  <dc:creator>ОСОШ №4</dc:creator>
  <dc:description/>
  <cp:keywords/>
  <dc:language>en-US</dc:language>
  <cp:lastModifiedBy>ОСОШ №4</cp:lastModifiedBy>
  <dcterms:modified xsi:type="dcterms:W3CDTF">2012-09-19T07:15:00Z</dcterms:modified>
  <cp:revision>1</cp:revision>
  <dc:subject/>
  <dc:title/>
</cp:coreProperties>
</file>