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6925" w:leader="none"/>
          <w:tab w:val="left" w:pos="7137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Приложение №1 к извещению </w:t>
      </w:r>
    </w:p>
    <w:p>
      <w:pPr>
        <w:pStyle w:val="Normal"/>
        <w:tabs>
          <w:tab w:val="clear" w:pos="708"/>
          <w:tab w:val="left" w:pos="692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 xml:space="preserve">                          по запросу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835"/>
        <w:gridCol w:w="198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,руб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 марки Д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о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400,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, без учета НД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 марки ДР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чество и качество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ь должен соответствовать стандартам, ГОСТам, ТУ и должно быть подтверждено соответствующим сертификатом, заверенным производителем продукц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ка по количеству, качеству и комплектности осуществляется в соответствии с инструкциями по приемке продукции ПТН и ТНП, по количеству и качеству П-6, П-7 и действующим законодательством Российской Федерац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качества должен быть представлен Поставщиком с продукцией, либо передан факсом с предоставлением оригинала не позднее 2-х недель по почте, после поставки продукц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униципальный заказ размещается на услуги по поставке каменного угл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) Уголь должен соответствовать стандартам и ГОСТам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2) Приемка по количеству, качеству и комплектности осуществляется в соответствии с инструкциями по приемке продукции ПТН и ТНП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Уголь хранится у поставщика (ответхранение)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3:00Z</dcterms:created>
  <dc:creator>nick</dc:creator>
  <dc:description/>
  <cp:keywords/>
  <dc:language>en-US</dc:language>
  <cp:lastModifiedBy>-</cp:lastModifiedBy>
  <cp:lastPrinted>2011-09-02T16:49:00Z</cp:lastPrinted>
  <dcterms:modified xsi:type="dcterms:W3CDTF">2012-09-19T07:08:00Z</dcterms:modified>
  <cp:revision>4</cp:revision>
  <dc:subject/>
  <dc:title>                                                                </dc:title>
</cp:coreProperties>
</file>