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7983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112000038 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обустройству родников Кировского района г.Перми в 2012 году 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474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1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8474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76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натюк Тать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6"/>
        <w:gridCol w:w="6181"/>
      </w:tblGrid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обустройству родников Кировского района г.Перми в 2012 году 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 360,92 Российский рубль 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сметный расчет 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5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став работ представлен в техническом задании и локальном сметном расчёте заказчика (приложение № 1,2), являющимися неотъемлемой частью извещения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8520"/>
      </w:tblGrid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извещению о проведении запроса котировок 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5 календарных дней с момента заключения контракта 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контракте (Приложение №4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6 0603 7963621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2"/>
        <w:gridCol w:w="6865"/>
      </w:tblGrid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9.2012 09:00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9.2012 09:00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3 к извещению о проведении запроса котировок на 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Благоустройство Кировского района»_______________________________Д.Ю. Сергеев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53:00Z</dcterms:created>
  <dc:creator>User</dc:creator>
  <dc:description/>
  <cp:keywords/>
  <dc:language>en-US</dc:language>
  <cp:lastModifiedBy>User</cp:lastModifiedBy>
  <cp:lastPrinted>2012-09-19T10:57:00Z</cp:lastPrinted>
  <dcterms:modified xsi:type="dcterms:W3CDTF">2012-09-19T04:57:00Z</dcterms:modified>
  <cp:revision>5</cp:revision>
  <dc:subject/>
  <dc:title>ИЗВЕЩЕНИЕ  №01/02/11  от «16» февраля 2011 г</dc:title>
</cp:coreProperties>
</file>